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974465" cy="358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3974465" cy="3587115"/>
                    </a:xfrm>
                    <a:prstGeom prst="rect">
                      <a:avLst/>
                    </a:prstGeom>
                  </pic:spPr>
                </pic:pic>
              </a:graphicData>
            </a:graphic>
          </wp:inline>
        </w:drawing>
      </w:r>
    </w:p>
    <w:p>
      <w:pPr>
        <w:pStyle w:val="SubTitle1"/>
        <w:rPr>
          <w:rFonts w:ascii="Times New Roman" w:hAnsi="Times New Roman" w:cs="Times New Roman"/>
          <w:i/>
          <w:i/>
          <w:iCs/>
          <w:color w:val="auto"/>
          <w:sz w:val="24"/>
          <w:szCs w:val="24"/>
        </w:rPr>
      </w:pPr>
      <w:r>
        <w:rPr>
          <w:rFonts w:cs="Times New Roman" w:ascii="Times New Roman" w:hAnsi="Times New Roman"/>
          <w:color w:val="auto"/>
        </w:rPr>
        <w:drawing>
          <wp:inline distT="0" distB="0" distL="0" distR="0">
            <wp:extent cx="2273935" cy="408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8" r="-16" b="-88"/>
                    <a:stretch>
                      <a:fillRect/>
                    </a:stretch>
                  </pic:blipFill>
                  <pic:spPr bwMode="auto">
                    <a:xfrm>
                      <a:off x="0" y="0"/>
                      <a:ext cx="2273935" cy="408305"/>
                    </a:xfrm>
                    <a:prstGeom prst="rect">
                      <a:avLst/>
                    </a:prstGeom>
                  </pic:spPr>
                </pic:pic>
              </a:graphicData>
            </a:graphic>
          </wp:inline>
        </w:drawing>
      </w:r>
    </w:p>
    <w:p>
      <w:pPr>
        <w:pStyle w:val="Normal"/>
        <w:ind w:left="0" w:right="0" w:firstLine="432"/>
        <w:jc w:val="center"/>
        <w:rPr>
          <w:rFonts w:ascii="Times New Roman" w:hAnsi="Times New Roman" w:cs="Times New Roman"/>
          <w:i/>
          <w:i/>
          <w:iCs/>
          <w:color w:val="auto"/>
          <w:sz w:val="24"/>
          <w:szCs w:val="24"/>
        </w:rPr>
      </w:pPr>
      <w:r>
        <w:rPr>
          <w:rFonts w:cs="Times New Roman" w:ascii="Times New Roman" w:hAnsi="Times New Roman"/>
          <w:i/>
          <w:iCs/>
          <w:color w:val="auto"/>
          <w:sz w:val="24"/>
          <w:szCs w:val="24"/>
        </w:rPr>
        <w:t>Светлой памяти талантливого художника</w:t>
      </w:r>
      <w:r>
        <w:rPr>
          <w:rFonts w:cs="Times New Roman" w:ascii="Times New Roman" w:hAnsi="Times New Roman"/>
          <w:i/>
          <w:iCs/>
          <w:color w:val="auto"/>
          <w:sz w:val="24"/>
          <w:szCs w:val="24"/>
          <w:lang w:val="ru-RU"/>
        </w:rPr>
        <w:t>,</w:t>
      </w:r>
    </w:p>
    <w:p>
      <w:pPr>
        <w:pStyle w:val="Normal"/>
        <w:ind w:left="0" w:right="0" w:firstLine="432"/>
        <w:jc w:val="center"/>
        <w:rPr>
          <w:rFonts w:ascii="Times New Roman" w:hAnsi="Times New Roman" w:cs="Times New Roman"/>
          <w:i/>
          <w:i/>
          <w:iCs/>
          <w:color w:val="auto"/>
          <w:sz w:val="24"/>
          <w:szCs w:val="24"/>
        </w:rPr>
      </w:pPr>
      <w:r>
        <w:rPr>
          <w:rFonts w:cs="Times New Roman" w:ascii="Times New Roman" w:hAnsi="Times New Roman"/>
          <w:i/>
          <w:iCs/>
          <w:color w:val="auto"/>
          <w:sz w:val="24"/>
          <w:szCs w:val="24"/>
        </w:rPr>
        <w:t>писателя-большевика, певца Урала —</w:t>
      </w:r>
    </w:p>
    <w:p>
      <w:pPr>
        <w:pStyle w:val="Normal"/>
        <w:ind w:left="0" w:right="0" w:firstLine="432"/>
        <w:jc w:val="center"/>
        <w:rPr>
          <w:rFonts w:ascii="Times New Roman" w:hAnsi="Times New Roman" w:cs="Times New Roman"/>
          <w:i/>
          <w:i/>
          <w:iCs/>
          <w:color w:val="auto"/>
          <w:sz w:val="24"/>
          <w:szCs w:val="24"/>
        </w:rPr>
      </w:pPr>
      <w:r>
        <w:rPr>
          <w:rFonts w:cs="Times New Roman" w:ascii="Times New Roman" w:hAnsi="Times New Roman"/>
          <w:i/>
          <w:iCs/>
          <w:color w:val="auto"/>
          <w:sz w:val="24"/>
          <w:szCs w:val="24"/>
        </w:rPr>
        <w:t>ПАВЛА ПЕТРОВИЧА БАЖОВА</w:t>
      </w:r>
    </w:p>
    <w:p>
      <w:pPr>
        <w:pStyle w:val="Normal"/>
        <w:ind w:left="0" w:right="0" w:firstLine="432"/>
        <w:jc w:val="center"/>
        <w:rPr>
          <w:rFonts w:ascii="Times New Roman" w:hAnsi="Times New Roman" w:cs="Times New Roman"/>
          <w:color w:val="auto"/>
          <w:sz w:val="30"/>
          <w:szCs w:val="30"/>
        </w:rPr>
      </w:pPr>
      <w:r>
        <w:rPr>
          <w:rFonts w:cs="Times New Roman" w:ascii="Times New Roman" w:hAnsi="Times New Roman"/>
          <w:i/>
          <w:iCs/>
          <w:color w:val="auto"/>
          <w:sz w:val="24"/>
          <w:szCs w:val="24"/>
        </w:rPr>
        <w:t>посвящается этот номер альманаха.</w:t>
      </w:r>
      <w:r>
        <w:br w:type="page"/>
      </w:r>
    </w:p>
    <w:p>
      <w:pPr>
        <w:pStyle w:val="Level1"/>
        <w:rPr>
          <w:rFonts w:ascii="Times New Roman" w:hAnsi="Times New Roman" w:cs="Times New Roman"/>
          <w:color w:val="auto"/>
          <w:sz w:val="30"/>
          <w:szCs w:val="30"/>
        </w:rPr>
      </w:pPr>
      <w:r>
        <w:rPr>
          <w:rFonts w:cs="Times New Roman" w:ascii="Times New Roman" w:hAnsi="Times New Roman"/>
          <w:color w:val="auto"/>
          <w:sz w:val="30"/>
          <w:szCs w:val="30"/>
        </w:rPr>
        <w:t>ПАВЕЛ ПЕТРОВИЧ БАЖОВ</w:t>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3048000" cy="335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1" r="-12" b="-11"/>
                    <a:stretch>
                      <a:fillRect/>
                    </a:stretch>
                  </pic:blipFill>
                  <pic:spPr bwMode="auto">
                    <a:xfrm>
                      <a:off x="0" y="0"/>
                      <a:ext cx="3048000" cy="33547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3 декабря 1950 года перестало биться сердце замечательное писателя-большевика, нашего славного земляка-уральца Павла Петровича Бажова. Ушел от нас своеобразный, самобытный писатель, общественный деятель, вся жизнь которого была органически связана с народом и посвящена Ро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П. Бажов родился в Сысертском заводе, в семье коренного уральского рабочего. В Сысерти, в Полевском заводе, а затем в Свердловске (тогда Екатеринбурге) и Молотове (тогда Перми) прошли детство и юность Павла Петровича. В 1899 году П. П. Бажов начинает свою трудовую деятельность. Преподаванию русского языка сначала в уральской деревне Шайдуриха, затем в Екатеринбурге и Камышлове он отдает 18 лет своей жизни. Но, работая учителем, П. П. Бажов не порывает связи с рабочими Урала. Ежегодно во время летних каникул он путешествует по Уралу, по уральским заводам, изучает жизнь, условия труда, устное народное творчество рабочих горнозаводского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дней Великой Октябрьской социалистической революции П. П. Бажов на активной общественно-политической работе. Он депутат Камышловского Совета рабочих и крестьянских депутатов, комиссар по просвещению, редактор камышловской газеты. В 1918 году П. П. Бажов вступает в ряды великой партии Ленина — Сталина. Став коммунистом, он с еще большей энергией борется за упрочение Советской власти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началась гражданская война. П. П. Бажов уходит добровольцем на фронт. С 1918 по 1921 год он — активный участник партизанского движения в Сибири, политработник Красной Армии, редактор дивизионной газеты «Окопная правда». Возвратившись в 1921 году на Урал, П. П. Бажов посвящает себя журналистской деятельности. Он работает в редакции уральской областной «Крестьянской газеты», в Свердловском областном государственном издатель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4 году выходит первая книга П. П. Бажова «Уральские были», повествующая о жизни рабочих до революции в Сысертском горном округе. Показу революционной борьбы уральских рабочих в 1905 году посвящена книга П. П. Бажова «К расчету!» Героическим годам гражданской войны, борьбе трудящихся Урала и Сибири за Советскую власть посвящает П. П. Бажов книги «За советскую правду» и «Бойцы первого призыва». Наряду с этим П. П. Бажов создает произведения о колхозной деревне и автобиографическую повесть для детей «Зеленая коб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6 году появляются в печати первые сказы П. П. Бажова «Дорогое имячко», «Про великого Полоза», «Медной горы хозяйка»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9 году выходит из печати сборник сказов «Малахитовая шкатулка», принесший его автору заслуженную известность в нашей стране и за ее пределами. Книга «Малахитовая шкатулка» явилась вдохновенным гимном творческому труду, гимном трудящемуся человеку — созидателю, творцу. Многомиллионные массы читателей полюбили героев этой книги. Образы «Малахитовой шкатулки» нашли широкое отражение в музыке, театре, кино и живописи. П. П. Бажов является также автором книги «Дальнее — близкое», посвященной истории Свердлов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я и правительство высоко оценили творческий труд П. П. Бажова, наградив его орденом Ленина и медалью «За доблестный труд в Великой Отечественной войне 1941—1945 гг.». За книгу сказов «Малахитовая шкатулка» П. П. Бажов был удостоен Сталинской премии. Трудящиеся Красноуфимского избирательного округа оказали писателю высокое доверие, дважды избрав его депутатом Верховного Совета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следних дней своей жизни П. П. Бажов не прекращал своей творческой и общественной работы. Он создавал все новые и новые сказы, пополняя ими свою книгу «Малахитовая шкатулка». Он шел в передовой шеренге борцов против поджигателей войны — англо-американских империалистов. Делегат первой Всесоюзной конференции сторонников мира, П. П. Бажов писал статьи и выступал перед трудящимися с докладами, посвященными борьбе за мир во вс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сил и внимания П. П. Бажов отдавал развитию литературы на Урале. В течение многих лет он руководил работой Свердловского отделения Союза советских писателей, был главным редактором альманаха «Уральский современник». С отеческим вниманием Павел Петрович следил за ростом молодых писателей, радовался их успехам, резко, но всегда справедливо критиковал недостатки в их произведениях. Большое внимание П. П. Бажов уделял и писателям Южного Урала. Он часто беседовал с ними, читал их произведения, помогал советами, указаниями. Неоднократно П. П. Бажов посещал Челябинск и другие города нашей област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о смертью П. П. Бажова советская литература понесла тяжелую утрату. Память о Павле Петровиче Бажове — талантливом писателе-большевике, общественном и государственном деятеле, нашем старшем товарищей друге — сохранится навсегда в наших сердцах, в сердцах миллионов советских читателей, в сердцах трудящихся Урала, талантливым певцом которого он был.</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i/>
          <w:iCs/>
          <w:color w:val="auto"/>
        </w:rPr>
        <w:t>П. Бажов</w:t>
      </w:r>
    </w:p>
    <w:p>
      <w:pPr>
        <w:pStyle w:val="Level1"/>
        <w:rPr>
          <w:rFonts w:ascii="Times New Roman" w:hAnsi="Times New Roman" w:cs="Times New Roman"/>
          <w:color w:val="auto"/>
        </w:rPr>
      </w:pPr>
      <w:r>
        <w:rPr>
          <w:rFonts w:cs="Times New Roman" w:ascii="Times New Roman" w:hAnsi="Times New Roman"/>
          <w:color w:val="auto"/>
        </w:rPr>
        <w:t>ТРИ СКАЗА</w:t>
      </w:r>
    </w:p>
    <w:p>
      <w:pPr>
        <w:pStyle w:val="Cite"/>
        <w:rPr>
          <w:rFonts w:ascii="Times New Roman" w:hAnsi="Times New Roman" w:cs="Times New Roman"/>
          <w:color w:val="auto"/>
        </w:rPr>
      </w:pPr>
      <w:r>
        <w:rPr>
          <w:rFonts w:cs="Times New Roman" w:ascii="Times New Roman" w:hAnsi="Times New Roman"/>
          <w:color w:val="auto"/>
        </w:rPr>
        <w:t>Самобытный творческий труд златоустовских граверов, творцов булатной стали, каслинских мастеров художественного литья, изумительные богатства Ильменских гор вдохновили П. П. Бажова на создание замечательных сказов о Южном Урале — «Коренная тайность», «Иванко-Крылатко», «Чугунная бабушка», «Солнечный камень» и др. В сказе «Солнечный камень» писатель рассказывает о В. И. Ленине, проявлявшем заботу об охране богатств Ильменских гор.</w:t>
      </w:r>
    </w:p>
    <w:p>
      <w:pPr>
        <w:pStyle w:val="Cite"/>
        <w:rPr>
          <w:rFonts w:ascii="Times New Roman" w:hAnsi="Times New Roman" w:cs="Times New Roman"/>
          <w:color w:val="auto"/>
        </w:rPr>
      </w:pPr>
      <w:r>
        <w:rPr>
          <w:rFonts w:cs="Times New Roman" w:ascii="Times New Roman" w:hAnsi="Times New Roman"/>
          <w:color w:val="auto"/>
        </w:rPr>
        <w:t>Редколлегия альманаха помещает в этом номере три сказа П. П. Бажова, посвященные Южному Уралу.</w:t>
      </w:r>
    </w:p>
    <w:p>
      <w:pPr>
        <w:pStyle w:val="Level2"/>
        <w:rPr>
          <w:rFonts w:ascii="Times New Roman" w:hAnsi="Times New Roman" w:cs="Times New Roman"/>
          <w:color w:val="auto"/>
          <w:sz w:val="20"/>
          <w:szCs w:val="20"/>
        </w:rPr>
      </w:pPr>
      <w:r>
        <w:rPr>
          <w:rFonts w:cs="Times New Roman" w:ascii="Times New Roman" w:hAnsi="Times New Roman"/>
          <w:color w:val="auto"/>
        </w:rPr>
        <w:t>СОЛНЕЧНЫЙ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нашей Ильменской каменной кладовухи, конечно, по всей земле места не найдешь. Тут и спорить нечего, потому — на всяких языках про это записано. На что немцы самохвалы да завистники, и в тех нашлись люди, по совести сказали: так и так, в Ильменских горах камни со всего света ле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место, понятно, мимо ленинского глазу никак пройти не могло. В 20-м году Владимир Ильич самоличным декретом объявил здешние места заповедными. Чтоб, значит, промышленников и хитников всяких — по загривку, а сберегать эти горы для научности, на предбудущие врем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будто простое. Известно, ленинский глаз не то что по земле, под землей видел. Ну, и эти горы предусмотрел. Только наши старики-горщики все-таки этому не совсем верят. Не может, дескать, так быть. Война тогда на полную силу шла. Товарищу Сталину с фронта на фронт поспешать приходилось, а тут вдруг камешки выплыли. Без случая это дело не прошло. И по-своему рассказывают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и два артельных брата: Максим Вахоня да Садык Узеев, по прозвищу Сандугач. Один, значит, русский, другой из башкирцев, а дело у них одно — с малых лет по приискам да рудникам колотились и всегда вместе. Большая, сказывают, меж ними дружба велась, на удивленье людям. А сами друг на дружку нисколько не походили. Вахоня — мужик тяжелый, борода до пупа, плечи ровно с подставышем, кулак — глядеть страшно, нога медвежья и разговор густой, буторовый. Потихоньку загудит, и то мух в сторону на полсажени относит, а характеру мягкого. Прямо сказать, смирняга. По пьяному делу, когда какой заноза раздразнит, так только пригроз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ойди, парень, от греха! Как бы я тебя ненароком не сту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ык ростом не вышел, из себя тончавый, вместо бороденки семь волосков, и те не на месте, а жилу имел крепкую. Забойщик, можно сказать, тоже первой статьи. Бывает ведь так-то. Ровно и поглядеть не на кого, а в работе податен. Характера был веселого. Попеть, и поплясать, и на курае подудеть большой охотник. Недаром ему прозвище дали Сандугач, по-нашему, сол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эти Максим Вахоня да Садык Сандугач и сошлись в житье на одной тропе. Не всё, конечно, на казну да хозяев добывали. Бывало и сам-друг пески перелопачивали, — свою долю искали. Случалось, — и находили, да в карманах не залежалось. Известно, старательскому счастью одна дорога была показана. Прогуляют всё, как полагается, и опять — на работу, только куда-нибудь на новое место: там, может, весел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бессемейные. Что им на одном месте сидеть! Собрали котомки, инструмент прихватили — и айда. Вахоня г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глядим, в коем месте люди хорошо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ык веселенько шагает да посме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Шагай, Максимка, шагай! Новым мистам золотой писок сама руками липнит. Дарогой каминь барадам скачит. Один раз твой барада полпуда ста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тебя, небось, ни один не задержится, — отшучивается Вахоня и лешачиным обычаем гогочет: хо-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и жили два артельных брата. Бродили по рудникам да приискам. Хлебнули сладкого досыта: оба покалечились. Садык в работе правый глаз потерял, Вахоня на левое ухо совсем не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Ильменских горах они, конечно, не раз бывали. У Андрея Лобачева на шахтах старались, а как у него запой случится, к Гологузову переходили. Этому не одну тыщу в сундук загнали. Про Подвинчиху и говорить нечего. Этой стерве кучу камешков добыли. Тут Садык и глаз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гражданская война началась, оба старика в этих же местах оказались: на Кочкаре, у Подвинчихи, золото добывали. По горняцкому положению, конечно, оба по винтовке взяли и пошли воевать за советскую власть. Потом, как Колчака в Сибирь отогнали, политрук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аменное, дескать, вам спасибо, товарищи старики, от лица советской власти, а только теперь, как вы есть инвалиды подземного труда, подавайтесь на трудовой фронт. К тому же, — говорит, — фронтовую видимость нарушаете, как один кривой, а другой глух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ам это обидно, а что поделаешь? Правильно политрук сказал — надо поглядеть, что на приисках делается. Пошли сразу к Ильменям, а там народу порядком набилось, и всё хита самая последняя. Этой ничего не жаль, лишь бы рублей побольше зашибить. Все ямы, шахты живо засыплет, коли выгодно покажется. За хитой, понятно, купец стоит, только себя не оказывает, прячется. Сходили в Кочкарь, на Бишкиль — везде такая же штука. Заподумывали наши старики, — как быть? Сбегали в Миасс, в Златоуст, обсказали, а толку не выходит. Отмах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 этого, — говорят, — теперь, да и на то главк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спрашивать про эти главки, в голове муть пошла. По медному делу — одна главка, по золотому — другая, по каменному — третья. А как быть, коли на Ильменских горах все есть. Старики тогда и пореш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димся до самого товарища Ленина. Он, небось, найдет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и собираться, только тут у стариков рассорка случилась. Вахоня говорит: для показу надо брать один дорогой камень, который в огранку принимают. Ну, и золотой песок тоже. А Садык свое заладил: всякого камня образец взять, потому дело нау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или, спорили, на том договорились: каждый соберет свой мешок, как ему лучше ка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оня расстарался насчет цирконов и фенакитов. В Кочкарь сбегал, спроворил там эвклазиков синеньких да розовых топазиков. Золотого песку тоже. Мешочек у него аккуратный вышел и камень всё — самоцвет. А Садык наворотил мешок, что и поднять не в силах, и камень больше такой, что с дороги только понимающий человек подымет. Вахоня гро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хо-хо. Ты бы все горы в мешок забил. Разберись, дескать, товарищ Ленин, которое к делу, которое никому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ык на это в оби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упый, — говорит, — ты, Максимка, человек, коли так бачку Ленина понимаешь. Ему научность надо, а базарная цена камню — напле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хали в Москву. Без ошибки в дороге, конечно, не обошлось. В одном месте Вахоня от поезда отстал. Садык, хоть и в сердцах на него был сильно, запечалился, захворал даже. Как никак, всегда вместе были, а тут при таком важном деле разлучились. И с двумя мешками камней одному хлопотно. Ходят, спрашивают, не соль ли в мешках для спекуляции везешь? А как покажешь камни, сейчас пойдут расспросы, к чему такие камни, для личного обогащения али для музея какого? Одним словом, беспокой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оня все-таки как-то исхитрился, догнал поезд под самой Москвой. До того друг другу обрадовались, что всю вагонную публику до слез насмешили: обниматься стали. Потом опять о камнях заспорили, который мешок нужнее, только уж помягче, с шуткой. Как к Москве подъезжать стали, Вахоня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вой мешок таскать буду. Мне сподручнее и не столь смешно. Ты поменьше, и мешок у тебя будет помен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ую ночь, понятно, на вокзале перебились, а с утра пошли по Москве товарища Ленина искать. Скоренько нашли и прямо в Совнарком с мешками ввалились. Там спрашивают, что за люди,, откуда, по какому делу. Садык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чка Ленин желаим каминь 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оня тут же гу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ста богатые. От хиты ухранить надо. Дома толку не добились. Беспременно товарища Ленина видеть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ровели их к Владимиру Ильичу. Стали они дело обсказывать, торопятся, друг дружку перебивают. Владимир Ильич послушал, послушал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вайте, други, поодиночке. Дело, гляжу, у вас государственное, его поня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ахоня, откуда и прыть взялась, давай свои дорогие камешки выкладывать, а сам гудит: из такой ямы, из такой шахты, камень взял, и сколько он на рубли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эти камни и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хоня отвечает — для украшения больше. Ну, там перстни, серьги, буски и всякая такая штука. Владимир Ильич задумался, полюбовался маленько камешками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этим погоди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чередь до Садыка дошла. Развязал он свой мешок и давай камни на стол выбрасывать, а сам при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азон-каминь, калумбит-каминь, лабрадор-каминь</w:t>
      </w:r>
      <w:r>
        <w:rPr>
          <w:rFonts w:eastAsia="Verdana" w:cs="Times New Roman" w:ascii="Times New Roman" w:hAnsi="Times New Roman"/>
          <w:color w:val="auto"/>
          <w:sz w:val="20"/>
          <w:szCs w:val="20"/>
        </w:rPr>
        <w:t>…</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вас, смотрю, из разных стран кам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бачка Ленин! Правда говоришь. Со всякой стороны каминь сбежался. Каменный мозга-каминь, и тот есть. В Еремеевской яме солничный каминь на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ладимир Ильич тут улыбнулся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менный мозг вам, пожалуй, ни к чему. Этого добра и без горы найдется. А вот солнечный камень нам нужен. Веселее с ним 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дык слышит этот разговор и дальше стар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бачка Ленин, наш каминь хорош, что его солнышком крепко прогревает. В том месте горы поворот дают и в степь выхо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говорит Владимир Ильич, — всего дороже, что горы к солнышку повернулись и от степи не отгораж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ладимир Ильич позвонил и велел все камни переписать и самый строгий декрет изготовить, чтоб на Ильменских горах всю хиту прекратить и место это заповедным сделать. Потом поднялся на ноги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старики, за заботу. Большое вы дело сделали! Государственное! — И руки им, понимаешь, пож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е, понятно, вне ума стоят. У Вахони вся борода слезами как росой покрылась, а Садык бороденкой трясет да приговар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й, бачка Ленин! Ай, бачка Ле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ладимир Ильич написал записку, чтоб определить стариков сторожами в заповедник и пенсии им назнач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аши старики так и не доехали до дому. По дорогам в ту пору, известно, как возили. Поедешь, не знаю куда. Так и Вахоню с Садыком повезли в одно место, а угадали они вовсе в другое. Война там, видно, кипела, и, хотя один был глухой, а другой — кривой, оба снова воевать стал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той поры об этих стариках и слуху не было, а декрет о заповеднике вскорости пришел в здешние места. Теперь этот заповедник Ленинским зовется.</w:t>
      </w:r>
    </w:p>
    <w:p>
      <w:pPr>
        <w:pStyle w:val="Level2"/>
        <w:rPr>
          <w:rFonts w:ascii="Times New Roman" w:hAnsi="Times New Roman" w:cs="Times New Roman"/>
          <w:color w:val="auto"/>
          <w:sz w:val="20"/>
          <w:szCs w:val="20"/>
        </w:rPr>
      </w:pPr>
      <w:r>
        <w:rPr>
          <w:rFonts w:cs="Times New Roman" w:ascii="Times New Roman" w:hAnsi="Times New Roman"/>
          <w:color w:val="auto"/>
        </w:rPr>
        <w:t>ЧУГУННАЯ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каслинских мастеров по фигурному литью никто выстоять не мог. Сколько заводов кругом, а ни один вровень не постав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м заводчикам это не вовсе по нраву приходилось. Многие охотились своим литьем каслинцев обогнать, да не вы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аслях, видишь, это фигурное литье с давних годов укоренилось. Еще при бытности Зотовых, когда они тут над народом изгальничали, художники в Каслях живали. Народ, значит, и приоб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игурки, по коим литье велось, не все заводские художники готовили. Больше того их со стороны привозили: которое, как говорится, из столицы, которое из-за границы, а то и просто с толчка. Ну, мало ли, — приглянется заводским барам какая вещичка, они и посылают ее в Касли с наказ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ейте по этому образцу к такому-то сро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ские мастера отольют, а сами про всякую отливку посуда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в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исле прочих литейщиков был в те годы Торокин Василий Федорыч. В пожилых считался. Дядей Васей в литейном его 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дядя Вася с малых лет на формовке работал и, видно, талан к этому имел. Даром что неграмотный, а лучше всех дово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ые тонкие работы ему довер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вою-то жизнь дядя Вася не одну тысячу отливок сделал, а сам дивится: «Придумывают тоже! Все какие-то Еркулесы да Лукавоны. А нет того, чтобы понятное показать… А ну-ко, попробую 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человек возрастной, свои ребята уже большенькие стают — ему и стыдно в таких-то годах ученьем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что придумал? Вкрадче от своих-то семейных этим делом занялся. Как уснут все, он и садится за работу. Одна жена знала. От нее, понятно, не ухоронишься. Углядела, что мужик засиживаться стал,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он и рас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так… Придумал свой образец для отливки сгото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посомнев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рское, поди-ко, это дело. Они к тому ученые, 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то, — отвечает, — и горе, что придумывают непонятное, а мне охота простое показать. Самое, значит, житейское. Скажем, бабку Анисью вылепить, как она прядет. Вид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 отвечает, — не видала, коли чуть не каждый день к ним забег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 соседству с ними Бескресловы жили. У них в семье бабушка была, вовсе преклонных лет. Внучата у ней выросли, и у этой бабки досуг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она — рабочая косточка — разве может без дела? Она сидела день-деньской за пряжей, и все, понимаешь, на одном месте, у кадушки с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ася эту бабку и заприметил. Нет-нет и зайдет к соседям будто за делом каким, а сам на бабку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у, вылепил фигурку. Тут на него раздумье нашло — показывать ли? Еще на смех подым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таки решился, пошел сразу к управляющему. На счастье дяди Васи, управляющий тогда из добрых принялся, неплохую память о себе в заводе оставил… Поглядел он торокинскую работу, понял, видно, да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жди маленько — придется мне посовето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прошло сколько-то времени, пришел дядя Вася домой, подает жен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о, мать, деньги за модельку выдали! Да еще бумажку написали, чтоб вперед выдумывал, только никому, кроме своего завода, не про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ошла торокинская бабка по свету гулять. Сам же дядя Вася ее формовал и отливал. И, понимаешь, оказалась ходким товаром. Против других-то заводских поделок ее вовсе бойко разбирать стали. Дядя Вася перестал в работе та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дядю Васю глядя, другие заводские мастера осмелели — тоже принялись лепить да резать, кому что лю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долго так-то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олный поворот вышел. Вызвал управляющий дядю Васю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Торокин… Считаю тебя самолучшим мастером, потому от работы в заводе не отказываю. Только больше лепить не смей. Сконфузил ты меня своей модель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очих, которые по торокинской дорожке пошли — лепить да резать стали, тех всех до одного с завода прог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Каслинские заводы, видишь, за наследниками купцов Расторгуевых значились. А это уж так повелось — где богатое купецкое наследство, там непременно какой-нибудь немец пристроился. К турчаниновскому, скажем, наследству прилипли Кронеберги, к яковлевскому — Берги, а к расторгуевскому — подобрался фон-барон Меллер, да еще Закомельск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этого Меллера была в родне какая-то тетка Каролина. Она будто Меллера и воспитала. Приезжала она к нам на зав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видел, говорили — сильно сытая, вроде стоячей перины, ежели сдаля погля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чему-то эта тетка Каролина считалась понимающей в фигурном литье. Как новую модель выбирать, так Меллер всегда с этой теткой совет держал. Случалось, она и одна выбирала. В литейной подсмеив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обрано на немецкой тетки глаз — нашему брату не по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ак вот… уехала эта немецкая тетка Каролина куда-то за г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леру, видно, не до этого было либо он на барыши позарился, только облегчение нашим мастерам и случилось. А как приехала немецкая тетка, так сразу перемена делу вышла: визгом да слюной чуть не изошлась, как увидела чугунную бабуш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лер, видно, умишком-то небогат был, забеспоко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извините, любезная тетушка, — недоглядел. Сейчас дело поправ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ишет выговор управляющему со строгим предписанием — всех новоявленных заводских художников немедленно с завода долой, а модели их навсегда запр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от и плюнула немецкая тетка Каролина со своим дорогим-племянничком нашим каслинским мастерам в самую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только чугунная бабушка за все отплат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а раз Каролинка к важному начальнику, с которым ей говорить-то с поклоном надо. И видит — на столе у этого начальника, на самом видном месте, торокинская работа стоит. Каролинка, понятно смолчала бы, да хозяин сам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их заводов ли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 говорит, — вещица. Живым от нее пах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Каролинке поддак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та. Ошень превосхотный рап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ось Каролинке это проглотить. А тут любезный племянничек пе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вы, дорогая тетушка, меня конфузите да в убыток вводите. Отливки-то, которые по вашему выбору, вовсе никто не берет. Совладельцы даже обижаются, да и в газетах нехорошо пишут: либо, говорят, в Каслях на этом деле сидит какой чудак с чугунными мозгами, либо оно доверено старой барыне немецких кров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видно, прямо метил в немецкую Каролину. Может, заводские художники дотолк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нечно, это дело прошлое. С той поры много воды у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сотни годов прошло, как ушел из жизни с большой обидой неграмотный художник Василий Федорыч Торокин, а работа его и тепер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ных странах на письменных столах и музейных полках сидит себе чугунная бабушка, сухонькими пальцами нитку подкручивает, а сама маленько на улыбе, вот-вот ласковое слово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ляди-ко, погляди, дружок, на бабку Анисью. Давно жила. Косточки мои, поди, в пыль рассыпались, а нитка моя, может, и посейчас внукам-правнукам служит. Глядишь, кто и помянет добрым словом. Честно, дескать, жизнь прожила и, по старости, сложа руки не сидела. Али взять хоть Васю Торокина. С пеленок его знала, потому в родстве мы и по суседству. Мальчонком стал в литейную бегать. Добрый мастер вышел. С дорогим глазом, с золотой рукой. Как живая, поди-ко, сижу, с тобой разговариваю, памятку о мастере даю — о Василье Федорыче Тороки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то, милочек! Работа — она штука долговекая. Человек умрет, а дело его останется. Вот ты и смекай, как жить-то.</w:t>
      </w:r>
    </w:p>
    <w:p>
      <w:pPr>
        <w:pStyle w:val="Level2"/>
        <w:rPr>
          <w:rFonts w:ascii="Times New Roman" w:hAnsi="Times New Roman" w:cs="Times New Roman"/>
          <w:color w:val="auto"/>
          <w:sz w:val="20"/>
          <w:szCs w:val="20"/>
        </w:rPr>
      </w:pPr>
      <w:r>
        <w:rPr>
          <w:rFonts w:cs="Times New Roman" w:ascii="Times New Roman" w:hAnsi="Times New Roman"/>
          <w:color w:val="auto"/>
        </w:rPr>
        <w:t>КОРЕННАЯ ТАЙ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нашем старинном златоустовском булате больше сотни годов разговор ведется, да все как-то на дв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о, видишь, как вышло. При крепостном еще положении сварили наши старики такую булатную сталь, против коей все тогдашние булаты в полном конфузе оказались. В те годы немецких приставников да прихлебышей по заводу порядком околачивалось. Немцам, понятно, охота была такую штуку за себя перевести. Они и пустили разговор: мы, мол, придумали и русских мастеров тому обуч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горного корпуса инженер Аносов этого не допустил. Он в книжках напечатал, что сталь сварили без немцев. Те все-таки не отпускаются. Всё едино, говорят, по нашим составам ту сталь сварили. Аносов на это отворот им дал и к тому подвел, что златоустовская булатная сталь и рядом с немецкими не лежала. Да еще добавил: коли непременно надо искать родню нашему булату, так она в тех старинных ножах и саблях, кои иной раз случается видеть у башкир и прочих народов той стороны. И закалка такая же. Нисколько она на немецкую не пох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видят: сорвалась эта петелька, за другую принялись. Им ведь всего дороже было, чтоб у вышнего начальства думки не завелось, что наши мастера сами могут хорошее придумать. Вот немцы подхватили разговор о башкирских ножах да саблях и давай к этому приплетать. У наших, видно, к той поре еще не прошла мода верить, будто все путное у нас непременно из какой-нибудь чужой стороны перенято. Так и пошел разговор, что инженер Аносов много лет ходил да ездил по разным кибиточным кузнецам и у одного научился булатную сталь варить. Которые пословоохотливее, те и вовсе огородов нагородили, будто Аносов у этого кузнеца сколько-то лет в подручных жил и не то собирался, не то женился на его дочери. Тем мастера и взял и тайность у него разв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осову, может, лестно показалось, как его расписывают, — он и смолчал. Вот с той поры и пошла в ход эта немецкого плетенья безрукавка: Аносов не сам до дела дошел, а перенял чужую тайность и то обманом. Про заводских мастеров и помину нет. Им привезли готовенькое, они и стали делать. Никакой тут ни выдумки, ни з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езрукавка безрукавка и есть. Сними верхнее — сразу руки увидишь. А все-таки и до сих пор которые этого не разобрали. Про Аносова этак жалостливо рассказывают. Вот, дескать, какой человек был! Пяти ли, семи годов своей жизни не пожалел, по степям бродяжкой шатался, за молотобойца ворочал, а тайность разведал. Того в толк не возьмут, что Аносов был горного корпуса инженер. Таких, поди, в ту пору не сотнями, а десятками считали. При заводе тоже не без дела сидел. Выехать такому человеку на месяц — на два, и то надо у главного начальства спроситься, а тут, на-ка, убрался в степь на годы. Кто этому поверит? И кто бы отпустил его к кибиточным кузнецам в науку? По тем-то временам? Смешно слушать такое, да и зацепка одна есть. Вовсе надежная. С нее не сорвешься. Сколько ни крутись, а на нашем берегу будешь, на златоустовском, сам 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ое дело. Тут она, эта булатная сталь, зародилась, тут и захороне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ие старики про эту зацепку хорошо знают, они так расс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ехал Аносов, верно, в ту еще пору, как немцы в заводе силу имели, только сразу видно стало, что он их не больно боится и приверженности к немецкому не имеет. Рабочие, понятно, обрадовались. Кто помоложе, те в полной на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т покажет немцам. Того и гляди к выгонке подведет. Потому — молодой, а в чинах. Руку, значит, и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ие опять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жет — не покажет, а нашему брату заступа, потому — свой, русский и дело заводское, видать, понимает. Постараться: надо для так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ам при крепостном-то положении больно много горького досталось, они и вышли маловер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араться, — говорят, — почему не постараться, а распоясываться не след. У кого коренная тайность по мастерству имеется, с этим погодить надо. Потому — недаром молвится: с барином по одной дорожке иди, а не забывай, что в концах разойде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слушать этого не хотят,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старики, не совестно такое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е упер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ше вашего учены. Знаем, что барин может тебя под плети положить, под палки поставить, по зеленой улице провести, а ты его никогда. С тайностью, значит, погодить и погодить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ом все-таки сошлись, что надо по работе стараться, как лучше. Сталь в ту пору по мелочам варили, и был в числе сталеваров дедушка Швецов. Он уж вовсе ветхий был, еле ноги передвигал. Варил он сталь с подручным парнем из своей же семьи Швецовых, как обычай такой держался, чтоб отец — сыну, дед — внуку мастерство переда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сегда варил хорошую сталь, только маленько разных статей, — вроде искал чего-то. Немецкие приставники это, видно, подметили и первым делом отобрали у старика его подручного, загнали парня в дальний курень, а на его место поставили какого-то немецкого Вилю-Филю. Старик на это своей хитростью ответил: стал варить, лишь бы с рук сбыть. Вот этот старик Швецов и приглядывался к Аносову, потом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воей милости угодно, могу сварить хорошую сталь, только дай мне подручного, коему могу верить в полную силу, а этого Вилю-Филю мне никак не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сказал, как было дело. Аносов выслушал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ед, охлопочу тебе внучонка, а немца пускай сами учат, чему у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ости шум поднял с немецким начальством: почему порядок вверх ногами? Не на то вас сюда взяли, чтоб вы своих ребят у наших мастеров обучали. Немцы отбиваются, — нечему у старика поучиться. Ну, все-таки уступили. Старый Швецов рад-радехонек, а молодой пуще того. Оба в полную силу стараются, Аносов похвал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айся, дед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в задор во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 срок, я тебе такую сварю, как на старинных башкирских ножах. Ви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этого и началось. Разговор в самую точку попал, потому Аносов давно ножами да саблями старинной работы занимался. Обрадовался Аносов и объ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сваришь такую, тебя и внучонка на волю выведу. Будь в на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и говорить, как при таком обещании люди стараются. Дедушка Швецов из заветного сундучка какие-то камешки достал, растолок их в ступке и стал подсыпать в каждую плавку. Норовит сделать это без Аносова. Внучек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дедушка, подсыпаешь? Почему от Аносова та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объясня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парень. Мне и самому вроде стыдно перед Аносовым, а не могу иначе, потому — тайность эта коренная. Тятя покойный с меня заклятие взял, чтоб до смертного часа никому не показывал. А смертный час придет — велено передать надежному человеку, только непременно из своего брата — из крепостных, а барину никак. Хоть золотой 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работали они, с потайкой от Аносова. Старик на верную дорогу вышел да не дотянул. Сварил раз сталь и говорит вн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скорее домой. Не выварил, видно, я своей воли, в крепостных умирать прив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домой. Старик первым делом заклятие с внука взял. Такое же, как с него брал отец. Одно при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на волю выйдешь, действуй, как знаешь. Этого сказать не уме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рик открыл свой заветный сундучок, а там у него разные руды оказались. Объяснил, где какую искать, коли нехватит, и то рассказал, от какой крепости прибавляется, от какой — гибкости. Одним словом, по порядку, а дальше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мне этими делами заниматься не годится, беги за поп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ук так и сделал, — и старик не задержался, в тот же вечер умер. Похоронили старого мастера Швецова, а молодой на его место. Парень могутный, в полной силе, и сноровка по делу имеется. Без подручного, конечно, ворочает, а сам по дедушкиной дорожке все вперед да вперед идет. Аносов тоже не без дела сидел. Бился над тем, как лучше закалять сталь из швецовских плавок. Долго не выходило. Ну, попал-таки в точку. Заводской же кузнец надоум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тогда и вышел тот самый булат, коим наш завод на весь свет прославился. Аносов, может, и не заметил, что плавка-то уж после старика доведена. Все-таки слово свое не забыл, стал хлопотать вольную молодому мастеру. Не скоро дали, да еще пришлось обещание дать, что ни на какой другой завод он не пойдет. Швецов, понятно, такое обещание дал, а сам думает, что за воля без выходу! А тут еще одна спотычка пол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этот молодой Швецов, по делу часто бывал у Аносова в доме. Аносов в ту пору уже семейный был. Ребятишки у него бегали, и была у них в услужении девушка Луша. С собой ее Аносовы привезли. Вот эта девушка и приглянулась Швецову. Домашние, понятно, отговаривали пар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уме ли ты? Она, поди-ка, крепостная Аносовых. С какой радости они тебе ее отдадут. Да и на что тебе нездешняя? Мало ли своих заводских дев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ть о таком все равно, что воду неводом черпать. Сколь ни старайся, толку не будет. Не родился еще тот мастер, коему эта тайность ведома, почему одного к этому тянет, а к другому нет. Не послушался Швецов своих семейных, сам свататься пошел. Аносов помялся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барыня скажет, а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рыня поблизости случилась, услышала, зафыр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ще что за выдумки. Чтоб я свою Лушу ему отдала. Да она у меня в приданое приведена. С девчонок мне служит, и дети к ней привыкли! — И на мужа накинулась: — Чему ты потворствуешь? Как он смеет к тебе с таким делом прихо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осов объясняет: мастер, дескать, многое полезное сделал, — а барыня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акое? Сталь сварил! Завтра другого поставишь, он сварит! А Лушке я покажу, как парней приман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вот Швецов и понял, что и вольному коренную тайность для себя хранить надо. Он и хранил всю жизнь. А жизнь ему долгая досталась. Без малого не дотянул до пятого года. Много на его глазах пр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осов отстоял златоустовский булат от немецкой прихватки, до тонкости рассказал, как тому булату закалку вести. С той поры булатная сталь и получила прозванье — аносовская, а варил ее мастер Шв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Аносовы уехали и Лушу с собой увезли. Говорили, что это немцы подстроили, только Аносов тоже себя не уронил: вскорости генеральский чин получил и томским губернатором сделался. А тут и немцам выгонка полная вышла, и Аносов будто в этом большую подмогу сделал. Из старинных начальников про него больше всех заводские старики поминают и всегда добр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им он там губернатором был, нам неведомо, а по нашему заводу на редкость начальник был и много полезного от него ви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осов недолговеким оказался. При крепостной еще поре умер. После его смерти немцам сподручнее стало плетешок свой плести насчет булата. А это им после выгонки-то вот как понадобилось. Ну, какие! На заводе сколько годов сидели, а самую знаменитую сталь сварить не умеют. Они и пустили в ход отгово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таринным оружием не занимались, а коли надо, так еще лучше свар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ерно, стали делать ножи да сабли по отделке вроде наших златоустовских. Только в таком деле с фальшью недалеко уйдешь. Немцам пришлось это на себе испы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сказывают, выставка в какой-то не нашей стороне. Все народы работу свою показывали и оружие в том числе. Наш златоустовский булат такого места не миновал. А немцы рядок с нашими свою подделку поставили и хваля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будет 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ор, понятно, поднялся. Народу около того места со всей выставки набежало. Тогда наши выкатили станочек, на коем гибкость пробуют, поставили свою саблю вверх острием, захватили рукоятку в зажим и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руби вашими по нашей! Поглядим, сколько у вас целых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увиливать стали, а нос все-таки кверху держ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икость какая! Тут не базар, поди-ка, не ярмарка, а выставка! Какая может быть проба? Повешено, — гл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спасибо, другие народы ввязались, особливо из военного сло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 чем, — кричат, — ярмарка? Сталь — не зеркало, — в нее не глядеться! Русские дело говорят, — давай про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посовались, посовались, сбегали куда-то, потом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придет наш человек и будет русскую саблю р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 этим, понятно, все засме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ого, — говорят, — правила нет, чтоб хозяева при споре сами свою работу пробовали. Ни вас, ни русских к этому делу не допустим. Своих судей выберем и найдем, кому руб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сделали. Выбрали от всех народов, какие тут случились, по человеку в судьи, а на рубку доброволец выискался. Вышел какой-то военный, вроде барина, с сединой уж, ростом невелик, а кряжист, и говорит: булаты, дескать, знаю и к рубке привычен. Показал судьям какие-то бумаги. Те поглядели, головами пока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учше быть невозможно. Потрудись,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и этому чужестранному человеку немецкую саблю. Хватил он с расчетом концы испытать. Глядь: у немецкой сабли кончика не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вай, — кричит, — другую! Эта не г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и другую. На этот раз приноровился серединки испробовать. И опять с первого разу у немецкой сабли половина напр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вай, — кричит, — нов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али третью. Эту направил так, чтоб сабли близко рукояток сошлись, а конец такой же: от немецкой сабли у него в руке одна рукоятка и осталась. Все хохочут, крич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ак немецкий булат! Дальше и пробовать не надо. Без судей видим, чего он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все-таки настояли, чтоб до конца довели пробу. Укрепили немецкую саблю в станок, и тот же человек стал по ней нашей златоустовской саблей рубить. Рубнул раз — кончика не стало, два — половины нет, три — одна рукоятка в зажиме осталась, а нашей никакого изъяна, даже знаков на ней нет. Тут все шумят, в ладоши хлопают, на разных языках вроде как «ура» кричат, а этот рубака вытащил кинжал старинной работы, с золотой насечкой, укрепил его в станке и спраш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по такому уда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ши отвеч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 милость, коли кинжал не жал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и хватил со всего плеча, — и что ты думаешь? На кинжале зазубрина до самого перехвата, а наша сабелька, какой была, такой и осталась. Тут еще натащили оружия, а толк один: либо напрочь наш булат то оружие рубит, либо около того. Рубака тогда оглядел нашу саблю, поцеловал ее, покрутил над головой и стал по-своему говорить. Нашим переводят, конечно. Он, дескать, в своей стороне знаменитый по оружию человек, и накоплено у него множество самого редкого, а такого булату ему и видеть не доводилось. Нельзя ли эту саблю купить? Денег он не пожалеет. Наши, ясное дело, скупиться не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ми, — говорят, — в памятку о нашем заводе. Хоть эту возьми, хоть другую выбери. У нас без обману. Один мастер варит, только в отделке различка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жны ему тоже подарили, с выкладкой под старое серебро. Он благодарит со всякой тамошней обходительностью, а наши втолмл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атоустовский завод, златоустовские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жестранный человек, хоть рубака первостепенный, а по-нашему не может. Бормочет, а смешно выходит. Так он взял да и выкладку на ножнах поцеловал: очень, дескать, превосходно. На том и расстались. Немцы в ту же ночь свой позор спрятали, вовсе другое выставили и людей не тех поставили. Будто ничего и не было, только это им не прошло. В народе на выставке долго разговор об этом испытании держ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стеру Швецову сказывали, как аносовский булат по всему свету гремит. Швецов посмеивался и работал, как смолоду, одиночкой. Тут, как у нас по заводам говорится, волю объявили: за усадьбу, за покос, за лесные делянки деньги потребовали. Швецову к той поре далеко за полсотни перевалило, а он все еще в полной силе. Семью он давно завел, да это ему как-то не задалось. Видно, не зря молвлено: «Маша — не Луша, — каша не та, и ребята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глядывается мастер Швецов, как жизнь при новом положении пойдет, а хорошего не видит. Барская сила иструхла, зато деньги крепко в гору пошли, и жадность на них появилась. Мастерством не дорожат, лишь бы денег побольше добыть. В своей семье раздор пошел. Который-то из сыновей бросил работу в литейном и перешел в объездные. «Там, — говорит, — дороже платят и сорвать можно». Швецов из-за этого случая даже от семьи отделился, ушел жить в малуху. К нему тут немцы полезли. Они, видать, хоть про степных кузнецов рассказывали, а сами понимали, в котором месте тайность искать. Вот и стали подсылать к Швецову. Когда немцев же, когда подставных из наших, а повадка у всех одна. Набросает такой перед мастером груду денег и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ньги твои — тайность м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ецов только посме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бы на эту горку петуха посадить, так он бы хоть караул закричал, а мне что делать? Не красным товаром торговать, коли смолоду к мастерству прирос. Забирай-ка свое да убирайся с моего. На том и разделимся, чтоб другой раз не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еще годов близко сорока, а все мастер Швецов булатную сталь варит. Остарел, конечно. Подручные у него есть, да не может выбрать надежного. Был один паренек хороший, так его в тюрьму загнали. Книжки будто не такие читал. Старик этому не поверил, ходил хлопотать за парня, так куда тебе. Крик под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еред такого и говорить не см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и самого старика изобидели: дедушкину росчисть отобрали. Росчисть не больно завидна была. В доброе лето на одну коровенку сена поставить, да привык к ней старик. Вот и пошел опять по начальству. Там помянул, что на заводе работает полных семь десятков лет, варит тот самый булат, которым завод на весь свет прославился. К этому доба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мои капельки в том булате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ство это слово на смех подня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ря, дед, гордишься. Твоего в этом деле одна привычка. Остальное в книгах написано, а у нас в заводском секрете особая запись Аносова хранится. По ней кто хочешь булат сва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а это сильно за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 — спрашивает, — мою работу ни во что ста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только, — отвечают, — и ставим, сколько поденно получ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и так, — говорит Швецов, — так и варите по своим записям, а только аносовского булату вам больше не 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м и ушел. А начальники посмеив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горячился старичина! Вишь, как о себе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хватились однако. Кого ни поставят к варке, толку не выходит. Главный начальник приказал послать за стариком, а тот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хота мне, да и ноги бол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везти его на моей паре, — приказал начальник, а сам посмеивается: — Пусть старик потеш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вецов и на это не подд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сам начальник ко мне приедет, ему привычнее на лошадях ка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ьник зашум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он смеет такое говорить. Подо мной таких-то, как он, тысячи, а я ему кланяться стану. Никогда этого не дожд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али опять пробовать. Выходит булат, да не такой. Как говорится, дальняя родня, с коей век не видался, и прозвище другое. А уж пошел разговор, что в Златоусте булатную сталь варить разучились. Начальник вовсе посмяк, стал подлаживаться к мастеру Швецову, пенсию ему хорошую назначил, сам к нему пришел, деньги большие сулил, а Швецов его ук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о вам деньги да деньги! Да я ими мог бы угол завалить, кабы захотел! Тайность моя не продажная. Ее добром отдают, только не всякому. Вот если выручишь из тюрьмы моего подручного, будет он вам аносовский булат по моим составам варить, а я вам не сл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лопотал ли начальник за того парня, сказать те умею, только Швецов так никому и не оставил свою тайность. Томился, сказывают, перед смертью, а все-таки в заветном сундучке у него пусто оказалось. Пыль даже вытряс, чтоб по ней не добрались. Берег, значит, свою тайность от тех, кто его мастерство поденщиной мерил и работу всей его жизни ни во что поставил. Так и унес с собой тайну знаменитого булата. И как осудишь за это старика. Вздохнешь раз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не дожил человек до настоящих своих дней.</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ыне вон многие народы дивятся, какую силу показало наше государство, а того не поймут, что советский человек теперь полностью раскрылся. Ему нет надобности свое самое дорогое в тайниках держать. Никто не боится, что его труд будет забыт либо не оценен в полную меру. Каждый и несет, кто что умеет и знает. Вот и выходит сила, какой еще не бывало в мире. Такая сила любую тайность найдет.</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i/>
          <w:iCs/>
          <w:color w:val="auto"/>
        </w:rPr>
        <w:t>Л. Татьяничева</w:t>
      </w:r>
    </w:p>
    <w:p>
      <w:pPr>
        <w:pStyle w:val="Level1"/>
        <w:spacing w:before="0" w:after="0"/>
        <w:rPr>
          <w:rFonts w:ascii="Times New Roman" w:hAnsi="Times New Roman" w:cs="Times New Roman"/>
          <w:b w:val="false"/>
          <w:b w:val="false"/>
          <w:bCs w:val="false"/>
          <w:i/>
          <w:i/>
          <w:iCs/>
          <w:color w:val="auto"/>
          <w:sz w:val="18"/>
          <w:szCs w:val="18"/>
        </w:rPr>
      </w:pPr>
      <w:r>
        <w:rPr>
          <w:rFonts w:cs="Times New Roman" w:ascii="Times New Roman" w:hAnsi="Times New Roman"/>
          <w:color w:val="auto"/>
        </w:rPr>
        <w:t>ПАВЛУ ПЕТРОВИЧУ БАЖОВУ</w:t>
      </w:r>
    </w:p>
    <w:p>
      <w:pPr>
        <w:pStyle w:val="Level1"/>
        <w:rPr>
          <w:rFonts w:ascii="Times New Roman" w:hAnsi="Times New Roman" w:cs="Times New Roman"/>
          <w:color w:val="auto"/>
          <w:sz w:val="20"/>
          <w:szCs w:val="20"/>
        </w:rPr>
      </w:pPr>
      <w:r>
        <w:rPr>
          <w:rFonts w:cs="Times New Roman" w:ascii="Times New Roman" w:hAnsi="Times New Roman"/>
          <w:b w:val="false"/>
          <w:bCs w:val="false"/>
          <w:i/>
          <w:iCs/>
          <w:color w:val="auto"/>
          <w:sz w:val="18"/>
          <w:szCs w:val="18"/>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 было в дальнем детств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мню, сумерки густе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добравшись до Сысер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ы с отцом к костру присе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емлю снег покрыл обно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ыло холодно и вьюжн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ахло смолкою соснов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котелке варился ужин.</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здвигая лапы вет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шел из лесу прохож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на деда-самоцв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казался мне похож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рода в снежинках мелк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сный, с мудрыми глаз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ошел бесшумней бел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тал, как в сказке, перед нам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ир вам, — молв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В зимний вече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Хорошо горят полен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зко держишь пу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лече л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 пути, считай, с рожденья!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лово за слово бесе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тянулась до полноч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друг с большой ладони де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светились огонеч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удо? — я спросил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к достал ты и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очка, изумруд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ших гор краса и с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стый, радостный для глаз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Этот камень как зоветс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зывается алмаз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и уголь — дети солнц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Я спроси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 </w:t>
      </w:r>
      <w:r>
        <w:rPr>
          <w:rFonts w:cs="Times New Roman" w:ascii="Times New Roman" w:hAnsi="Times New Roman"/>
          <w:color w:val="auto"/>
          <w:sz w:val="20"/>
          <w:szCs w:val="20"/>
        </w:rPr>
        <w:t>Расскажи м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скрываются о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горных недр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рудных жил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сердце, дочка, загля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т сокровищ благородне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колько в мире не ищ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ем сокровища народно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усской песенной душ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про камни знать охо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амоцветы — здесь — везд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мню блеск дает работа.</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Красоту ищи в труде!</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i/>
          <w:iCs/>
          <w:color w:val="auto"/>
        </w:rPr>
        <w:t>Л. Чернышев</w:t>
      </w:r>
    </w:p>
    <w:p>
      <w:pPr>
        <w:pStyle w:val="Level1"/>
        <w:spacing w:before="0" w:after="0"/>
        <w:rPr>
          <w:rFonts w:ascii="Times New Roman" w:hAnsi="Times New Roman" w:cs="Times New Roman"/>
          <w:b w:val="false"/>
          <w:b w:val="false"/>
          <w:bCs w:val="false"/>
          <w:i/>
          <w:i/>
          <w:iCs/>
          <w:color w:val="auto"/>
          <w:sz w:val="18"/>
          <w:szCs w:val="18"/>
        </w:rPr>
      </w:pPr>
      <w:r>
        <w:rPr>
          <w:rFonts w:cs="Times New Roman" w:ascii="Times New Roman" w:hAnsi="Times New Roman"/>
          <w:color w:val="auto"/>
        </w:rPr>
        <w:t>КЛЮЧ ЗЕМЛИ</w:t>
      </w:r>
    </w:p>
    <w:p>
      <w:pPr>
        <w:pStyle w:val="Level1"/>
        <w:rPr>
          <w:rFonts w:ascii="Times New Roman" w:hAnsi="Times New Roman" w:cs="Times New Roman"/>
          <w:color w:val="auto"/>
        </w:rPr>
      </w:pPr>
      <w:r>
        <w:rPr>
          <w:rFonts w:cs="Times New Roman" w:ascii="Times New Roman" w:hAnsi="Times New Roman"/>
          <w:b w:val="false"/>
          <w:bCs w:val="false"/>
          <w:i/>
          <w:iCs/>
          <w:color w:val="auto"/>
          <w:sz w:val="18"/>
          <w:szCs w:val="18"/>
        </w:rPr>
        <w:t>Стихотворение</w:t>
      </w:r>
    </w:p>
    <w:p>
      <w:pPr>
        <w:pStyle w:val="Epigraph"/>
        <w:spacing w:before="0" w:after="0"/>
        <w:ind w:left="4080" w:right="0" w:firstLine="288"/>
        <w:jc w:val="both"/>
        <w:textAlignment w:val="auto"/>
        <w:rPr>
          <w:rFonts w:ascii="Times New Roman" w:hAnsi="Times New Roman" w:cs="Times New Roman"/>
          <w:b/>
          <w:b/>
          <w:bCs/>
          <w:i w:val="false"/>
          <w:i w:val="false"/>
          <w:iCs w:val="false"/>
          <w:color w:val="auto"/>
        </w:rPr>
      </w:pPr>
      <w:r>
        <w:rPr>
          <w:rFonts w:cs="Times New Roman" w:ascii="Times New Roman" w:hAnsi="Times New Roman"/>
          <w:color w:val="auto"/>
        </w:rPr>
        <w:t>Есть камень — ключ земли. До времени его никому не добыть: ни простому, ни терпеливому, ни удалому, ни счастливому. А вот когда народ по правильному пути за своей долей пойдет, тогда тому, который передом идет и народу путь кажет, этот ключ земли сам в руки дастся.. Тогда все богатства земля откроются, и полная перемена жизни будет…</w:t>
      </w:r>
    </w:p>
    <w:p>
      <w:pPr>
        <w:pStyle w:val="EpigraphAuthor"/>
        <w:jc w:val="right"/>
        <w:rPr>
          <w:rFonts w:ascii="Times New Roman" w:hAnsi="Times New Roman" w:cs="Times New Roman"/>
          <w:color w:val="auto"/>
          <w:sz w:val="20"/>
          <w:szCs w:val="20"/>
        </w:rPr>
      </w:pPr>
      <w:r>
        <w:rPr>
          <w:rFonts w:cs="Times New Roman" w:ascii="Times New Roman" w:hAnsi="Times New Roman"/>
          <w:b/>
          <w:bCs/>
          <w:i w:val="false"/>
          <w:iCs w:val="false"/>
          <w:color w:val="auto"/>
        </w:rPr>
        <w:t>П. БАЖОВ</w:t>
      </w:r>
    </w:p>
    <w:p>
      <w:pPr>
        <w:pStyle w:val="Poem"/>
        <w:spacing w:before="144" w:after="0"/>
        <w:rPr>
          <w:rFonts w:ascii="Times New Roman" w:hAnsi="Times New Roman" w:cs="Times New Roman"/>
          <w:color w:val="auto"/>
          <w:sz w:val="20"/>
          <w:szCs w:val="20"/>
        </w:rPr>
      </w:pPr>
      <w:r>
        <w:rPr>
          <w:rFonts w:cs="Times New Roman" w:ascii="Times New Roman" w:hAnsi="Times New Roman"/>
          <w:color w:val="auto"/>
          <w:sz w:val="20"/>
          <w:szCs w:val="20"/>
        </w:rPr>
        <w:t>Передо мной поднялся сн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рал седых, далеких л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т в этом томике Баж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каждый сказ как самоцв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ежал Урал медведем сонн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икрыв богатства гор и р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в рудниках с тяжелым стон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 мгле трудился чело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строил пышные хором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Где жил заводчик, генер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сам в землянке, на солом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плач детишек умира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умирая, верил: буд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частливой жизнь! Пройдут го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справив плечи, выйдут люд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путь свободного труд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такой же светлою мечт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огда снега мели вокру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асенка круглой сирото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Шла без друзей и без подру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часто ночью, до рассвет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шептала: «Ключ зем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люч правды, счастья… где ты, где 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ебя найти мы не смогл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о если б бедная девчон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крыть глаза могла сейчас,</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слышать смех свободный, звонки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зглянуть на блеск ребячьих глаз,</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видеть комбинат метал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йтись по светлым корпус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бы сказкой жизнь счит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а б не верила глаза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месте сумрачных подвал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ворцы культуры там и т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айге, на севере Ур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ады фруктовые цвет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езде плоды народной влас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всюду ленинский разм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лючи свободы, мира, счастья</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В надежных сталинских руках!</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i/>
          <w:iCs/>
          <w:color w:val="auto"/>
        </w:rPr>
        <w:t>Л. Преображенская</w:t>
      </w:r>
    </w:p>
    <w:p>
      <w:pPr>
        <w:pStyle w:val="Level1"/>
        <w:spacing w:before="0" w:after="0"/>
        <w:rPr>
          <w:rFonts w:ascii="Times New Roman" w:hAnsi="Times New Roman" w:cs="Times New Roman"/>
          <w:b w:val="false"/>
          <w:b w:val="false"/>
          <w:bCs w:val="false"/>
          <w:i/>
          <w:i/>
          <w:iCs/>
          <w:color w:val="auto"/>
          <w:sz w:val="18"/>
          <w:szCs w:val="18"/>
        </w:rPr>
      </w:pPr>
      <w:r>
        <w:rPr>
          <w:rFonts w:cs="Times New Roman" w:ascii="Times New Roman" w:hAnsi="Times New Roman"/>
          <w:color w:val="auto"/>
        </w:rPr>
        <w:t>АВТОРУ «МАЛАХИТОВОЙ ШКАТУЛКИ»</w:t>
      </w:r>
    </w:p>
    <w:p>
      <w:pPr>
        <w:pStyle w:val="Level1"/>
        <w:rPr>
          <w:rFonts w:ascii="Times New Roman" w:hAnsi="Times New Roman" w:cs="Times New Roman"/>
          <w:color w:val="auto"/>
          <w:sz w:val="20"/>
          <w:szCs w:val="20"/>
        </w:rPr>
      </w:pPr>
      <w:r>
        <w:rPr>
          <w:rFonts w:cs="Times New Roman" w:ascii="Times New Roman" w:hAnsi="Times New Roman"/>
          <w:b w:val="false"/>
          <w:bCs w:val="false"/>
          <w:i/>
          <w:iCs/>
          <w:color w:val="auto"/>
          <w:sz w:val="18"/>
          <w:szCs w:val="18"/>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ы книгу раскрыли, чита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усть автор еще незна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рядом, он сказ начина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ральским своим говорк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родное меткое сло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хитринкой внимательный взгля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ранят они мудрость народа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удесный волнующий клад.</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в книге любовью согре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если вы сердцем чис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шкатулку камней-самоцвет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ля вас превратятся лист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и вам помогут увиде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песчинке простой красоту,</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силы отдать для народа</w:t>
      </w:r>
    </w:p>
    <w:p>
      <w:pPr>
        <w:pStyle w:val="Poem"/>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сделать крылатой мечту.</w:t>
      </w:r>
    </w:p>
    <w:p>
      <w:pPr>
        <w:pStyle w:val="PoemSubTitle"/>
        <w:rPr>
          <w:rFonts w:ascii="Times New Roman" w:hAnsi="Times New Roman" w:cs="Times New Roman"/>
          <w:color w:val="auto"/>
          <w:sz w:val="20"/>
          <w:szCs w:val="20"/>
        </w:rPr>
      </w:pPr>
      <w:r>
        <w:rPr>
          <w:rFonts w:cs="Times New Roman" w:ascii="Times New Roman" w:hAnsi="Times New Roman"/>
          <w:color w:val="auto"/>
        </w:rPr>
        <w:t>* *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скателем добрым и зорки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н к людям всю жизнь приход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х дар — задушевное слов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труде неустанном гран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й, перечитывай снов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слово алмазом сверкн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ем правда и мудрость и сила,</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 нем сердце поэта живет.</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i/>
          <w:iCs/>
          <w:color w:val="auto"/>
        </w:rPr>
        <w:t>Ив. ИВАНОВ</w:t>
      </w:r>
    </w:p>
    <w:p>
      <w:pPr>
        <w:pStyle w:val="Level1"/>
        <w:spacing w:before="0" w:after="0"/>
        <w:rPr>
          <w:rFonts w:ascii="Times New Roman" w:hAnsi="Times New Roman" w:cs="Times New Roman"/>
          <w:b w:val="false"/>
          <w:b w:val="false"/>
          <w:bCs w:val="false"/>
          <w:i/>
          <w:i/>
          <w:iCs/>
          <w:color w:val="auto"/>
          <w:sz w:val="18"/>
          <w:szCs w:val="18"/>
        </w:rPr>
      </w:pPr>
      <w:r>
        <w:rPr>
          <w:rFonts w:cs="Times New Roman" w:ascii="Times New Roman" w:hAnsi="Times New Roman"/>
          <w:color w:val="auto"/>
        </w:rPr>
        <w:t>У КОСТРА</w:t>
      </w:r>
    </w:p>
    <w:p>
      <w:pPr>
        <w:pStyle w:val="Level1"/>
        <w:rPr>
          <w:rFonts w:ascii="Times New Roman" w:hAnsi="Times New Roman" w:cs="Times New Roman"/>
          <w:color w:val="auto"/>
          <w:sz w:val="20"/>
          <w:szCs w:val="20"/>
        </w:rPr>
      </w:pPr>
      <w:r>
        <w:rPr>
          <w:rFonts w:cs="Times New Roman" w:ascii="Times New Roman" w:hAnsi="Times New Roman"/>
          <w:b w:val="false"/>
          <w:bCs w:val="false"/>
          <w:i/>
          <w:iCs/>
          <w:color w:val="auto"/>
          <w:sz w:val="18"/>
          <w:szCs w:val="18"/>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стилает сумрак долы,</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ручи синих г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д рекой горит весел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агерный косте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лещет ярким оперени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верх простертых кры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пустивши на колен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нигу чтец закры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аискрясь, качнулось плам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вет на книгу лег,</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олотя ее названье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менный цвето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Размечтались, видно, дет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ихо у костр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ротянулась в сумрак чья-то</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тская ру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од горой на переката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Плещется рек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 крутояра тень навис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ажется, что во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Той горы Хозяйка выш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удится, пое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тыщи мой след в доли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 уступах г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ного тайн храню понын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Здесь я с давних по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А сокровищ сколько разн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о дворце мое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се открою для отважных</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ердцем и ум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забудут сказ тот — песню</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ти. Подрастут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отступятся, чудесный</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лад земной найд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К тайнам сыщут след пытливы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Молодым умом,</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Чтоб была еще счастливей</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Жизнь в краю родном.</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i/>
          <w:iCs/>
          <w:color w:val="auto"/>
        </w:rPr>
        <w:t>Евг. Манько</w:t>
      </w:r>
    </w:p>
    <w:p>
      <w:pPr>
        <w:pStyle w:val="Level1"/>
        <w:spacing w:before="0" w:after="0"/>
        <w:rPr>
          <w:rFonts w:ascii="Times New Roman" w:hAnsi="Times New Roman" w:cs="Times New Roman"/>
          <w:b w:val="false"/>
          <w:b w:val="false"/>
          <w:bCs w:val="false"/>
          <w:i/>
          <w:i/>
          <w:iCs/>
          <w:color w:val="auto"/>
          <w:sz w:val="18"/>
          <w:szCs w:val="18"/>
        </w:rPr>
      </w:pPr>
      <w:r>
        <w:rPr>
          <w:rFonts w:cs="Times New Roman" w:ascii="Times New Roman" w:hAnsi="Times New Roman"/>
          <w:color w:val="auto"/>
        </w:rPr>
        <w:t>БОЛЬШОГО СЕРДЦА ЧЕЛОВЕК</w:t>
      </w:r>
    </w:p>
    <w:p>
      <w:pPr>
        <w:pStyle w:val="Level1"/>
        <w:rPr>
          <w:rFonts w:ascii="Times New Roman" w:hAnsi="Times New Roman" w:cs="Times New Roman"/>
          <w:color w:val="auto"/>
          <w:sz w:val="20"/>
          <w:szCs w:val="20"/>
        </w:rPr>
      </w:pPr>
      <w:r>
        <w:rPr>
          <w:rFonts w:cs="Times New Roman" w:ascii="Times New Roman" w:hAnsi="Times New Roman"/>
          <w:b w:val="false"/>
          <w:bCs w:val="false"/>
          <w:i/>
          <w:iCs/>
          <w:color w:val="auto"/>
          <w:sz w:val="18"/>
          <w:szCs w:val="18"/>
        </w:rPr>
        <w:t>Стихотворение</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арод — на несколько кварталов.</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дут еще хоть раз взгляну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рал, скорбя, певца Урала</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В последний провожает путь.</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День сумрачен не от ненастья,</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Не оттого, что сыплет снег,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Ушел от нас художни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стер,</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Большого сердца человек.</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Оркестров траурные зву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 слезы сдерживать нет с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Любил он золотые руки,</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мекалку русскую любил.</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дут,</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Идут за гробом люди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тарик, рабочий, пионер, —</w:t>
      </w:r>
    </w:p>
    <w:p>
      <w:pPr>
        <w:pStyle w:val="Poem"/>
        <w:rPr>
          <w:rFonts w:ascii="Times New Roman" w:hAnsi="Times New Roman" w:cs="Times New Roman"/>
          <w:color w:val="auto"/>
          <w:sz w:val="20"/>
          <w:szCs w:val="20"/>
        </w:rPr>
      </w:pPr>
      <w:r>
        <w:rPr>
          <w:rFonts w:cs="Times New Roman" w:ascii="Times New Roman" w:hAnsi="Times New Roman"/>
          <w:color w:val="auto"/>
          <w:sz w:val="20"/>
          <w:szCs w:val="20"/>
        </w:rPr>
        <w:t>Среди живых живым он будет,</w:t>
      </w:r>
    </w:p>
    <w:p>
      <w:pPr>
        <w:pStyle w:val="Poem"/>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Душ человечьих инженер.</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i/>
          <w:iCs/>
          <w:color w:val="auto"/>
        </w:rPr>
        <w:t>В. Кузнецов</w:t>
      </w:r>
    </w:p>
    <w:p>
      <w:pPr>
        <w:pStyle w:val="Level1"/>
        <w:rPr>
          <w:rFonts w:ascii="Times New Roman" w:hAnsi="Times New Roman" w:cs="Times New Roman"/>
          <w:color w:val="auto"/>
          <w:sz w:val="20"/>
          <w:szCs w:val="20"/>
        </w:rPr>
      </w:pPr>
      <w:r>
        <w:rPr>
          <w:rFonts w:cs="Times New Roman" w:ascii="Times New Roman" w:hAnsi="Times New Roman"/>
          <w:color w:val="auto"/>
        </w:rPr>
        <w:t>КАК ЧЕЛОВЕК ЖИВИНКУ СВОЮ НА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л у нас на Урале-земле человек один. Росту он был невысокого да и в плечах неширок был. Но глаза воды небывалой. Серые да глубокие. Так и притягивали к себе человека. Силу такую им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арых — бывалых людей слыхивал он: есть на свете большая мудрая книга. Только глазом ее не всякий увидеть может и в руки не всякий возьмет. Она, книга эта, маленькими крупинками по всей земле нашей, по глубинам жизни народной рассыпана. Кто соберет да соединит крупинки эти — радость большую народу принесет. Только для этого умельцем большим быть надо. Живинку свою надо им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ела Петровичу думка про книгу Мудрую. Смолоду крепко, засела. Пораздумал да поразмыслил Петрович и, как топором отрубил, снарядил котомку, вскинул ее на загорбок и в путь-дорогу отправился. По Урал-земле пошел живинку свою искать да уменья накапл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только побывать не довелось Петрови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оль и поперек исходил он Урал-землю. От Благодать-горы и до Магнит-горы. От равнин сибирских и до лесов башкирских. С кем повстречаться не приходилось! С лесорубами да углежогами, с горнорабочими да камнерезами, с мастерами-рудознатцами, и добытчиками. Ремесла ихние изучал, к житью-бытью ихнему приглядывался. Во всяком деле до самого корня добраться хот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ят люди — с умом да с понятием большим человек. По глазам видно, по словам слышно. Всяк норовил к себе зазвать Петровича, за счастье большое по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кажись Петрович — обида глубокая человеку будет. Да и в своем дому человек словоохотливее бывает. Зазовет Петровича, скажем, сталевар старый и про деда своего рассказ поведет. Как они, мастера златоустовские, самолучшую по всему миру сталь — булат начали варить. Немцам носы утерли. Хотели они, немцы-то, наше за свое выдать. Не тут-то было! Сорвался ихний крючок с нашей петель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мнерез какой зазовет, про свое ремесло речь по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отца, от деда, — скажет, — ремесло мне это перешло. По наследству, значит. Как сказывали они про камни-то самоцветы, так в точности оно и выходит. У всякого камня-самоцвета — свой характер. Всякому грань своя нужна и полер свой требуется. Сумей нужную грань самоцвету дать, полер навести, какой он любит, — сразу оживет он да переливами всякими заиграет. Слыхивал, может, про Данилушку-сироту? Из малахит-камня цветы живые делать умел. Вот мастера-умельцы были какие! Даром што подневольные, крепостные, а руки вот — зол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 Медной горы Хозяйку сказывали Петровичу. Про дворцы-палаты ее подземные. Про змея — великого Полоза говорили, который золото от богатеев жадных укрывал, а бедным людям указывал, которые сами для себя его доб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наслышался Петрович от старого дедушки Слышко, что сторожем на Думной горе был. Вот уж горазд был сказывать-пересказывать! Век бы его слушал! То он сказочку-побывальщинку скажет да присловьицем-поговорочкой ее сдобрит. То издевочку хлесткую про заводчикова приказчика ввернет. То и песенку старинную пропо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ович все слушает. Которое в памяти держит, а которое в книжечку свою записывает. Записывает, а сам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они где Мудрой-то книги крупиночки собираются! Отыскал я вас, камушки мои самоцве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инку свою нашел! Сама она поймала меня, живинка-то! Давно подцеп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ся Петрович за камушки-крупиночки свои драгоценные. Грани дает, полер наво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дит — тонкое это ремесло. Сноровки большой требует. Рука чуток поспешила, глаз недосмотрел — глядишь, и оплошка полу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то и вспомнил Петрович старого камнереза слова: «У всякого камня-самоцвета — свой характер. Всякому грань своя нужна и полер свой тре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жили камушки-самоцветы под рукой Петровича. Заиграли переливами разными. Всеми цветами зацв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думать Петрович, как бы сохранить да сберечь их. Польза большая народу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л он своеручно Шкатулку Малахитовую. Из самого лучшего малахиту уральского. И такая она получилась!.. Ни в сказке не скажешь, ни пером не опиш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брал Петрович сокровища свои и в Шкатулку Малахитовую по порядочку у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шла Шкатулка Малахитовая по Урал-земле нашей. От большого до малого города, от поселка рабочего до села колхозного. По рукам народным по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агодарят Петровича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ым подарочком одарил ты нас, Петрович! Спасибо-тебе за подаренье, за Шкатулку твою Малахитовую! Нам все видать в ней. И Урал-земля наша, щедрая да богатая, как в зеркале отражается. И люди видны наши русские, испокон веков сильные да смелые, умные да умелые, каких по всей земле не сыщ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шла Шкатулка Малахитовая и до Москвы-столицы. До Сталина самого дош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ысокой наградой Сталин Петровича наградил.</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30"/>
          <w:szCs w:val="30"/>
        </w:rPr>
      </w:pPr>
      <w:r>
        <w:rPr>
          <w:rFonts w:cs="Times New Roman" w:ascii="Times New Roman" w:hAnsi="Times New Roman"/>
          <w:color w:val="auto"/>
          <w:sz w:val="20"/>
          <w:szCs w:val="20"/>
        </w:rPr>
        <w:t>Так оно и выходит. У всякого человека своя живинка быть должна. Радуйся, ежели она тебя подцепила. Не упускай! Большую силу имеет она. Высоко человека поднять может.</w:t>
      </w:r>
      <w:r>
        <w:br w:type="page"/>
      </w:r>
    </w:p>
    <w:p>
      <w:pPr>
        <w:pStyle w:val="Level1"/>
        <w:rPr>
          <w:rFonts w:ascii="Times New Roman" w:hAnsi="Times New Roman" w:cs="Times New Roman"/>
          <w:b w:val="false"/>
          <w:b w:val="false"/>
          <w:bCs w:val="false"/>
          <w:i/>
          <w:i/>
          <w:iCs/>
          <w:color w:val="auto"/>
        </w:rPr>
      </w:pPr>
      <w:r>
        <w:rPr>
          <w:rFonts w:cs="Times New Roman" w:ascii="Times New Roman" w:hAnsi="Times New Roman"/>
          <w:color w:val="auto"/>
          <w:sz w:val="30"/>
          <w:szCs w:val="30"/>
        </w:rPr>
        <w:t>СЛОВО ЧИТАТЕЛЯ</w:t>
      </w:r>
    </w:p>
    <w:p>
      <w:pPr>
        <w:pStyle w:val="Level2"/>
        <w:spacing w:before="288" w:after="0"/>
        <w:rPr>
          <w:rFonts w:ascii="Times New Roman" w:hAnsi="Times New Roman" w:cs="Times New Roman"/>
          <w:b w:val="false"/>
          <w:b w:val="false"/>
          <w:bCs w:val="false"/>
          <w:color w:val="auto"/>
        </w:rPr>
      </w:pPr>
      <w:r>
        <w:rPr>
          <w:rFonts w:cs="Times New Roman" w:ascii="Times New Roman" w:hAnsi="Times New Roman"/>
          <w:b w:val="false"/>
          <w:bCs w:val="false"/>
          <w:i/>
          <w:iCs/>
          <w:color w:val="auto"/>
        </w:rPr>
        <w:t>В. Захаров,</w:t>
      </w:r>
    </w:p>
    <w:p>
      <w:pPr>
        <w:pStyle w:val="Level2"/>
        <w:spacing w:before="0" w:after="0"/>
        <w:rPr>
          <w:rFonts w:ascii="Times New Roman" w:hAnsi="Times New Roman" w:cs="Times New Roman"/>
          <w:color w:val="auto"/>
        </w:rPr>
      </w:pPr>
      <w:r>
        <w:rPr>
          <w:rFonts w:cs="Times New Roman" w:ascii="Times New Roman" w:hAnsi="Times New Roman"/>
          <w:b w:val="false"/>
          <w:bCs w:val="false"/>
          <w:color w:val="auto"/>
        </w:rPr>
        <w:t>сталевар Магнитогорского металлургического комбината имени И. В. Сталина</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ЗА ЧТО Я ЛЮБЛЮ БАЖ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лахитовой шкатулкой» я впервые познакомился, будучи еще учеником Магнитогорского ремесленного учил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красные сказы П. П. Бажова сразу полюбились мне своей простотой, художественностью, народной мудростью. Нарисованные писателем образы уральских мастеров-трудолюбов стали для меня родными и близкими. Иванко-Крылатко, камнерез Данила, горный мастер Степан и многие другие воплощают в себе черты, характерные для русского человека: любовь к труду, смелость творческой мысли, верность народу, жизнерадостность и стой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в советское время, эти качества раскрылись в полной своей красоте и ши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жу о работе сталев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от, кто постоянно борется за развитие техники, творчески совершенствует процесс сталеварения, может итти в ногу с жизнью, варить высококачественную ст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ть рабочим в наше время — это значит творчески дерзать, стремиться в завтрашний д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хотя большинство сказов Павла Петровича Бажова рассказывают о старом Урале, они помогают нам, внукам и правнукам Иванки-Крылатки, уверенно шагать в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 сознавать, что ушел от нас замечательный писатель П. П. Бажов, что «Малахитовая шкатулка» никогда больше не пополнится новыми произведениями.</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о то, что нам оставил писатель, мы бережно сохраним и передадим следующим поколениям как нержавеющее оружие в борьбе за нового человека.</w:t>
      </w:r>
    </w:p>
    <w:p>
      <w:pPr>
        <w:pStyle w:val="Level2"/>
        <w:spacing w:before="288" w:after="0"/>
        <w:rPr>
          <w:rFonts w:ascii="Times New Roman" w:hAnsi="Times New Roman" w:cs="Times New Roman"/>
          <w:b w:val="false"/>
          <w:b w:val="false"/>
          <w:bCs w:val="false"/>
          <w:color w:val="auto"/>
        </w:rPr>
      </w:pPr>
      <w:r>
        <w:rPr>
          <w:rFonts w:cs="Times New Roman" w:ascii="Times New Roman" w:hAnsi="Times New Roman"/>
          <w:b w:val="false"/>
          <w:bCs w:val="false"/>
          <w:i/>
          <w:iCs/>
          <w:color w:val="auto"/>
        </w:rPr>
        <w:t>Ив. Ногтев,</w:t>
      </w:r>
    </w:p>
    <w:p>
      <w:pPr>
        <w:pStyle w:val="Level2"/>
        <w:spacing w:before="0" w:after="0"/>
        <w:rPr>
          <w:rFonts w:ascii="Times New Roman" w:hAnsi="Times New Roman" w:cs="Times New Roman"/>
          <w:color w:val="auto"/>
        </w:rPr>
      </w:pPr>
      <w:r>
        <w:rPr>
          <w:rFonts w:cs="Times New Roman" w:ascii="Times New Roman" w:hAnsi="Times New Roman"/>
          <w:b w:val="false"/>
          <w:bCs w:val="false"/>
          <w:color w:val="auto"/>
        </w:rPr>
        <w:t>художник-гравер</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ИСТОЧНИК ТВОРЧЕСКОГО ВДОХНОВ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нится мне, когда я впервые познакомился со сказами Павла Петровича Бажова, то получил такое наслаждение, как будто полюбовался на россыпи наших уральских самоцветов. Было в этих сказах что-то особенное, самобытное, вдохновляющее на труд, утверждающее веру в великую силу народа-труженика, народа-умельца, в силу народного тала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ведения П. П. Бажова — одно из замечательных явлений советской литера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не раз возвращался к чудесным сказам Бажова и всегда испытывал подлинное наслаждение. Они подкупали меня новизной темы, манерой художественного изложения и сильными, прекрасными образами героев труда, простым, понятным языком, глубоко народным и чистым, выразительно и сочно передающим колорит уральского б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так писать, надо быть хорошим человеком, трудолюбивым и терпеливым, строгим к своему делу; надо любить и понимать трудовой народ, ценить труд, любить свой родной край — Урал. Таким и был Павел Петрович Ба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и его произведений — это, прежде всего, люди труда — могучие, сильные, красивые душой и телом, умные и сметливые, страстно любящие свою родину и гневно ненавидящие врагов, трудового народа. Героям произведений Бажова хочется подражать, хочется так же, как они, быть трудолюбивыми, смекалистыми, к любому делу подходить творчески, с жив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как художник-гравер, в произведениях Павла Петровича всегда нахожу освежающий источник вдохновения. Сказы пробуждают во мне новые оригинальные мысли, вызывают яркие чувства и образы. Все это помогает в творческой раб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лучайно, конечно, темой творчества многих художников-граверов являются сказы Павла Петровича Бажова, точно так же, как темой сказа Павла Петровича «Иванко-Крылатко» явился искусный мастер рисунка по металлу, златоустовец Иван Бушуев. В этом собственно, может быть, и кроется секрет эмоционального воздействия сказов П. П. Бажова, — в кровной связи его произведений с подлинной действительностью. Корни его творчества в самой глубине на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выходец из народа, он в своих произведениях воплотил его духовную красоту, народную мудрость. За это мы ценим П. П. Бажова, за это он дорог нам.</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Утрата такого замечательного писателя и человека, каким был Павел Петрович Бажов, — очень тяжелая и большая для нас утрата. Но живы его произведения, воплотившие его безграничную любовь к народу, к родному Уралу.</w:t>
      </w:r>
    </w:p>
    <w:p>
      <w:pPr>
        <w:pStyle w:val="Level2"/>
        <w:spacing w:before="288" w:after="0"/>
        <w:rPr>
          <w:rFonts w:ascii="Times New Roman" w:hAnsi="Times New Roman" w:cs="Times New Roman"/>
          <w:b w:val="false"/>
          <w:b w:val="false"/>
          <w:bCs w:val="false"/>
          <w:color w:val="auto"/>
        </w:rPr>
      </w:pPr>
      <w:r>
        <w:rPr>
          <w:rFonts w:cs="Times New Roman" w:ascii="Times New Roman" w:hAnsi="Times New Roman"/>
          <w:b w:val="false"/>
          <w:bCs w:val="false"/>
          <w:i/>
          <w:iCs/>
          <w:color w:val="auto"/>
        </w:rPr>
        <w:t>Ник. Косиков,</w:t>
      </w:r>
    </w:p>
    <w:p>
      <w:pPr>
        <w:pStyle w:val="Level2"/>
        <w:spacing w:before="0" w:after="0"/>
        <w:rPr>
          <w:rFonts w:ascii="Times New Roman" w:hAnsi="Times New Roman" w:cs="Times New Roman"/>
          <w:color w:val="auto"/>
        </w:rPr>
      </w:pPr>
      <w:r>
        <w:rPr>
          <w:rFonts w:cs="Times New Roman" w:ascii="Times New Roman" w:hAnsi="Times New Roman"/>
          <w:b w:val="false"/>
          <w:bCs w:val="false"/>
          <w:color w:val="auto"/>
        </w:rPr>
        <w:t>директор Златоустовского городского музея</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СКАЗЫ ИЗ ЖИЗН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одном из своих чудесных сказов Павел Петрович говорит:</w:t>
      </w:r>
    </w:p>
    <w:p>
      <w:pPr>
        <w:pStyle w:val="Cite"/>
        <w:rPr>
          <w:rFonts w:ascii="Times New Roman" w:hAnsi="Times New Roman" w:cs="Times New Roman"/>
          <w:color w:val="auto"/>
          <w:sz w:val="20"/>
          <w:szCs w:val="20"/>
        </w:rPr>
      </w:pPr>
      <w:r>
        <w:rPr>
          <w:rFonts w:cs="Times New Roman" w:ascii="Times New Roman" w:hAnsi="Times New Roman"/>
          <w:color w:val="auto"/>
        </w:rPr>
        <w:t>«Работа — она штука долговекая. Человек умрет, а дело его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же живет и будет жить дело Бажова. Оно будет жить в его сказах, статьях, очерках, во всем его литературном наслед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и нашего городского музея больше обычного задерживаются и подолгу любуются украшенным златоустовским оружием, восхищаются затейливой вязью орнаментов, изображениями отдельных фигур и целых групповых сцен, исполненных на металле искусными руками златоустовских мастеров-граверов. Особый интерес всегда вызывают работы на клинках замечательного художника, большого знатока рисунка на металле Ивана Бушуева. Исполненные более века тому назад, его работы и сейчас остаются предметом восхи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посетители обращаются к нам с вопросом: — А не тот ли это Иван Бушуев, о котором писатель Бажов в сказе «Иванко-Крылатко»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ятно видеть, как после утвердительного ответа радуются люди, чувство благодарности к писателю охватывает их. И они с еще большим интересом рассматривают крылатых коньков на бушуевских шашках. Литературный образ, который раньше казался каким-то сказочным, тут, у витрин и стендов, вдруг становится реальным, как бы ощутимым. Посетителей уже в равной степени интересует и Иван Бушуев — художник по металлу, и Павел Бажов — сказ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ы рассказываем: Павел Петрович — писатель, большевик, коммунист. Всю свою жизнь он боролся за правдивое, реалистическое искусство. В своем творчестве он, опираясь на подлинные исторические факты, создавал живые, полнокровные образы рабочих людей — представителей трудов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латоустовская оружейная фабрика была открыта 135 лет тому назад. Оружие, выделываемое фабрикой, особенно украшенное, быстро завоевало славу и всеобщее признание. В числе первых мастеров гравюры был талантливый рисовальщик Иван Бушуев, по праву считающийся одним из зачинателей граверного дела. Клинки, украшенные Бушуевым, хранятся как государственное достояние в Московской Оружейной Палате, есть они и во многих музеях страны, являясь их подлинным украш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вестно, что при организации фабрики, царское правительство, не надеясь на отечественные кадры, пригласило в качестве учителей мастеров-иностранцев. Но златоустовские граверы были куда искуснее иностранцев. В 1826 году в журнале «Отечественные записки» говорилось, что иностранные мастера «ограничиваются арматурами и гирляндами, не осмеливаясь выделывать золотом фигур или групп, напротив того в Златоусте рисуются на клинках целые баталии и мифологические происше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 Бушуев в совершенстве владел техникой рисовки на стали. Но не только в этом достоинство его работы. Работы Бушуева поражают живостью рисунка, своеобразием тематики. Он любил природу, любил свою родину — и это нашло отражение в гравюрах худо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рекрасно знал и понимал Павел Петрович Бажов. С исключительной силой выразительности и образности он создал замечательный портрет русского умельца, живой, бессмертный образ Иванки-Крыла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средственное отношение к Златоусту имеет и сказ Павла Петровича «Коренная тайность». Он посвящен талантливейшему русскому инженеру Павлу Петровичу Аносову и его помощнику Николаю Ивановичу Швецову. Когда мы рассказываем посетителям музея о великом металлурге, творце булата П. П. Аносове, то всегда излагаем кратко содержание бажовского сказа «Коренная тайность», потому что точнее и интереснее не расска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огда некоторые посетители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ли, что Аносов много путешествовал, что целых пять лет провел на Востоке и оттуда привез секрет производства булатной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уже догадываемся, откуда зародился такой вопрос, а порой и сами посетители прямо ссылаются на «Тайну булата» Е. Федорова, как на источник таких сведений. Очень неудобно бывает нам за измышления в «Тайне була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м еще раз приходится убеждаться, что значит историческая правда, какова ее великая сила и как уважает народ писателя за правду и осуждает за вымыс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етители тысячу раз благодарны П. П. Бажову за великую правду сказа «Коренная тайность». Мы показываем им труды самого П. П. Аносова, напечатанные в «Горном журнале», выписки из архивных материалов, дневники талантливого металлурга и другие документы, подтверждающие, что именно он, Аносов, а не кто иной, является подлинным творцом булата, и ни у кого он не заимствовал секрета его производства, ни откуда не привозил. Жизненный путь инженера-металлурга, творца и труженика убедительно свидетельствует об этом. Это путь пытливого, смелого исследователя, опиравшегося в своей работе на большой практический опыт, природную сметку русских мастеровых, таких, например, каким был Н. И. Шве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ярко и убедительно показал Павел Петрович в своем сказе несостоятельность разговоров о том, что «Аносов много лет по разным кибиточным кузнецам ходил да ездил и у одного такого и научился булат варить». Легенда о привезенном со стороны секрете булата рассыпается, как карточный домик. Основываясь на достоверных исторических фактах, П. П. Бажов начисто отметает ложные выдумки об иностранном происхождении аносовского булат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На этом примере вновь убеждаешься, как глубоко изучил писатель историю своего родного Урала, как он высоко ценил историческую правду, точность. Убеждаешься, что огромное значение творчества замечательного писателя-патриота состоит прежде всего в том, что он, выходец из народа, любил и понимал народ, верил в него и его сделал героем своих «долговеких» произведений.</w:t>
      </w:r>
    </w:p>
    <w:p>
      <w:pPr>
        <w:pStyle w:val="Level2"/>
        <w:spacing w:before="288" w:after="0"/>
        <w:rPr>
          <w:rFonts w:ascii="Times New Roman" w:hAnsi="Times New Roman" w:cs="Times New Roman"/>
          <w:b w:val="false"/>
          <w:b w:val="false"/>
          <w:bCs w:val="false"/>
          <w:color w:val="auto"/>
        </w:rPr>
      </w:pPr>
      <w:r>
        <w:rPr>
          <w:rFonts w:cs="Times New Roman" w:ascii="Times New Roman" w:hAnsi="Times New Roman"/>
          <w:b w:val="false"/>
          <w:bCs w:val="false"/>
          <w:i/>
          <w:iCs/>
          <w:color w:val="auto"/>
        </w:rPr>
        <w:t>В. Колчин,</w:t>
      </w:r>
    </w:p>
    <w:p>
      <w:pPr>
        <w:pStyle w:val="Level2"/>
        <w:spacing w:before="0" w:after="0"/>
        <w:rPr>
          <w:rFonts w:ascii="Times New Roman" w:hAnsi="Times New Roman" w:cs="Times New Roman"/>
          <w:color w:val="auto"/>
        </w:rPr>
      </w:pPr>
      <w:r>
        <w:rPr>
          <w:rFonts w:cs="Times New Roman" w:ascii="Times New Roman" w:hAnsi="Times New Roman"/>
          <w:b w:val="false"/>
          <w:bCs w:val="false"/>
          <w:color w:val="auto"/>
        </w:rPr>
        <w:t>техник завода имени В. И. Ленина</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НАРОДНЫЙ ПИС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совсем недавно, в дни перед выборами в местные Советы РСФСР. Закончив проверку списков избирателей по своему округу, мы с товарищем, членом избирательной комиссии, зашли в комнату отдыха. Там за длинным столом с журналами и газетами сидело несколько человек. На шум наших шагов некоторые из читающих подняли на мгновенье головы и глаза их, глаза углубленных в чтение людей, как бы сказали нам: «Тише,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неслышно ступая, прошли к столу, взяли журналы и погрузились в чтение и в строгую тишину, нарушаемую лишь шелестом страниц да еле слышной мелодией, передаваемой по радио. Я встретил в журнале интересный рассказ и увлекся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в комнате громко прозвучали задор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май, поймай!.. Дого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поднял глаза и увидел, что в комнате произошла большая перемена. Никто уже не читал, и забытые журналы остались открытыми. Юноша, сидевший рядом с радиоприемником тихонько вращал регулятор, стараясь найти положение, при котором звук был бы сильным и чистым. По радио передавали композицию «Хозяйка Медной горы» по сказу Павла Петровича Бажова. Я не раз слышал эту композицию и хорошо помнил ее. Но сейчас, сидя в кругу разнообразных по возрасту и по профессиям людей, я воспринимал ее иначе, чем раньше. Я полнее и глубже понимал музыку композиции, слова ее героев, когда видел в глазах и у юноши-ремесленника, и у девушки, сидящей за столом дежурного по комнате отдыха, и у знакомого мне старичка Зотова, токаря, ветерана завода им. Ленина, и у сидящего рядом товарища одинаково глубокий интерес. Вниманием всех присутствующих овладели образы чудесного сказа П. П. Бажова. В эту минуту я отчетливо и сильно ощутил, что значит произведение народного писателя. Простой, лаконичный и в то же время красочный язык героев сказа доходил до сознания и проникал в самое сердце и молодого, только что вставшего к станку паренька, и умудренного житейским опытом токаря Зотова. Сказ, рисующий тяжелый подневольный труд на фоне величественной уральской природы и неиссякаемую энергию и талант народа, стремящегося к светлой жизни, волновал всех — и представителей старого поколения, испытавшего на своих плечах тяжесть произвола горнозаводчиков, и молодых, выросших за годы Советской власти, людей. Когда передача окончилась, между ремесленником и старичком Зотовым возникла дружеская беседа. Я слушал их разговор и думал о силе сказа. О богатом таланте Павла Петровича Бажова, вызвавшего теплую беседу, которая сблизила незнакомых друг другу до этого людей.</w:t>
      </w:r>
    </w:p>
    <w:p>
      <w:pPr>
        <w:pStyle w:val="Normal"/>
        <w:ind w:left="0" w:right="0" w:firstLine="432"/>
        <w:jc w:val="both"/>
        <w:rPr>
          <w:rFonts w:ascii="Times New Roman" w:hAnsi="Times New Roman" w:cs="Times New Roman"/>
          <w:b w:val="false"/>
          <w:b w:val="false"/>
          <w:bCs w:val="false"/>
          <w:i/>
          <w:i/>
          <w:iCs/>
          <w:color w:val="auto"/>
          <w:sz w:val="20"/>
          <w:szCs w:val="20"/>
        </w:rPr>
      </w:pPr>
      <w:r>
        <w:rPr>
          <w:rFonts w:cs="Times New Roman" w:ascii="Times New Roman" w:hAnsi="Times New Roman"/>
          <w:color w:val="auto"/>
          <w:sz w:val="20"/>
          <w:szCs w:val="20"/>
        </w:rPr>
        <w:t>Смерть оборвала творческую деятельность того, кто создал близкие и дорогие народу произведения. Смерть оборвала жизнь Павла Петровича Бажова, но сказы его бессмертны, как бессмертен воспетый им Урал, как бессмертен народ, покоривший этот богатый край. Мы склоняем головы перед светлым именем певца Урала, оставившего нам драгоценное литературное наследие. И сейчас нам — людям великой сталинской эпохи, и нашим потомкам его талантливо написанные сказы помогают и будут помогать глубже понимать, сильнее любить наш гордый Урал — край неисчислимых земных богатств, родину скромных, но даровитых и сильных духом людей — уральских умельцев.</w:t>
      </w:r>
    </w:p>
    <w:p>
      <w:pPr>
        <w:pStyle w:val="Level2"/>
        <w:spacing w:before="288" w:after="0"/>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b w:val="false"/>
          <w:bCs w:val="false"/>
          <w:i/>
          <w:iCs/>
          <w:color w:val="auto"/>
          <w:sz w:val="20"/>
          <w:szCs w:val="20"/>
        </w:rPr>
        <w:t>А. Арнаутов,</w:t>
      </w:r>
    </w:p>
    <w:p>
      <w:pPr>
        <w:pStyle w:val="Level2"/>
        <w:spacing w:before="0" w:after="0"/>
        <w:rPr>
          <w:rFonts w:ascii="Times New Roman" w:hAnsi="Times New Roman" w:cs="Times New Roman"/>
          <w:color w:val="auto"/>
          <w:sz w:val="20"/>
          <w:szCs w:val="20"/>
        </w:rPr>
      </w:pPr>
      <w:r>
        <w:rPr>
          <w:rFonts w:cs="Times New Roman" w:ascii="Times New Roman" w:hAnsi="Times New Roman"/>
          <w:b w:val="false"/>
          <w:bCs w:val="false"/>
          <w:i w:val="false"/>
          <w:iCs w:val="false"/>
          <w:color w:val="auto"/>
          <w:sz w:val="20"/>
          <w:szCs w:val="20"/>
        </w:rPr>
        <w:t>инженер завода имени В. И. Ленина</w:t>
      </w:r>
    </w:p>
    <w:p>
      <w:pPr>
        <w:pStyle w:val="Level2"/>
        <w:spacing w:before="0" w:after="288"/>
        <w:jc w:val="center"/>
        <w:rPr>
          <w:rFonts w:ascii="Times New Roman" w:hAnsi="Times New Roman" w:cs="Times New Roman"/>
          <w:color w:val="auto"/>
          <w:sz w:val="20"/>
          <w:szCs w:val="20"/>
        </w:rPr>
      </w:pPr>
      <w:r>
        <w:rPr>
          <w:rFonts w:cs="Times New Roman" w:ascii="Times New Roman" w:hAnsi="Times New Roman"/>
          <w:color w:val="auto"/>
          <w:sz w:val="20"/>
          <w:szCs w:val="20"/>
        </w:rPr>
        <w:t>ЖИ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ворчеством Павла Петровича Бажова я познакомился впервые лет девять тому назад. Книга буквально с первых строй приковала мое внимание и я прочел ее, не отрываясь и позабыв об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е очень понравились эти чудесные сказы, понравились своей свежестью, красочностью, а главное, глубиной человеческого чувства и мысли. Да иначе не могло и быть: разве может кому-нибудь не понравиться прекрас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казы П. П. Бажова действительно прекрасны. Прекрасны потому, что взяты из самых глубин жизни народа, прекрасны потому, что раскрывают в новой поэтической форме, форме сказов, тяжелое прошлое талантливого рабочего люда Урала, его чаяния и мечты, претворенные в жизнь только в нашу советскую эпоху. Советский народ любит все истинно прекрасное, вот почему и произведения П. П. Бажова и герои этих произведений стали широко известными среди самых широчайших народных масс. Кто теперь не знает камнереза Данилушку, его невесту Катеньку? Чье сердце не трогала их простая, чистая любовь, преодолевшая все препятств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етрович Бажов не ошибся, назвав сборник своих сказов «Малахитовой шкатул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таешь эту книгу, эти сказы о Каменном цветке, о Хозяйке Медной горы, про великого Полоза, о Серебряном копытце и другие, и будто на самом деле открываешь резную шкатулку, наполненную сверкающими уральскими самоцветами. И подобно тому, как можно без конца любоваться неповторимой игрой камней, рассматривая их со всех сторон, так и прочитав раз сказы П. П. Бажова, будешь снова и снова возвращаться к ним, снова и снова любоваться той чудесной уральской огранкой, которую сообщил своим сказам их трудолюбивый гранильщик — замечательный мастер слова Павел Петрович Ба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ы, написанные Бажовым в период Отечественной войны, как-то: «Иванко-Крылатко», «Коренная тайность», «Живинка в деле», «Чугунная бабушка» и другие — поистине замечательны. Мы, златоустовцы, благодарны Павлу Петровичу Бажову за то, что он в этих сказах отобразил славное прошлое нашего города, показал людей, вдохновенным трудом прославивших Урал и всю нашу Род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близок нам сказ Бажова о талантливом уральском умельце, нашем земляке Бушуеве — «Иванко-Крылатко» и сказ о творце русского булата Павле Петровиче Анос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душка Ивана-Крылатко и сам Иван-Крылатко — это истые русские люди, мастера с «полетом», враги всякой рутины, горячо любящие свою родину и ненавидящие чванливую иноземщину. Здесь над мертвым искусством заносчивого немца Фуйка одерживает победу творческое искусство русского человека, искусство, глубоко связанное с народными масс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вану-Крылатко чуждо немецкое высокомерие. Сам несравненный мастер, он, однако, прислушивается к совету простой девушки, своей невесты, — приделать конькам крылышки, — и от этого его работа только выиграла. Земляки Ивана-Крылатко и по сей день могут любоваться клинками работы этого замечательного мастера, не знавшего себе равных во вс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казе «Коренная тайность» П. П. Бажов впрах разбивает лживую болтовню, будто наш великий металлург Аносов перенял «великую тайность», тайну варки уральского булата, где-то на стороне. П. П. Бажов показал, что открытием тайны булата мы обязаны только творческому таланту самого П. П. Аносова да смекалке к труду русских людей — уральцев, его ближайших помощн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П. Бажов любил труд, любил целеустремленность в труде, и в своем сказе «Живинка в деле» он воспевает ту жилку-живинку, которая делает труд светлым и увлекательным. Его Тимоха всю жизнь искал эту живинку, находил и снова терял, и только его внуки и правнуки — миллионы наших стахановцев и стахановок — нашли и крепко овладели этой некогда неуловимой живинкой и строят новую, радостную жизнь, о которой их деды могли только мечт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авел Петрович Бажов тоже работал с живинкой, он много трудился над огранкой своих сказов-самоцветов. И недаром благодарные ему уральцы высекли на камне его могилы слова сказа:</w:t>
      </w:r>
    </w:p>
    <w:p>
      <w:pPr>
        <w:pStyle w:val="Cite"/>
        <w:rPr>
          <w:rFonts w:ascii="Times New Roman" w:hAnsi="Times New Roman" w:cs="Times New Roman"/>
          <w:color w:val="auto"/>
          <w:sz w:val="20"/>
          <w:szCs w:val="20"/>
        </w:rPr>
      </w:pPr>
      <w:r>
        <w:rPr>
          <w:rFonts w:cs="Times New Roman" w:ascii="Times New Roman" w:hAnsi="Times New Roman"/>
          <w:color w:val="auto"/>
        </w:rPr>
        <w:t>«Работа — она штука долговекая. Человек умрет, а дело его останется».</w:t>
      </w:r>
    </w:p>
    <w:p>
      <w:pPr>
        <w:pStyle w:val="Normal"/>
        <w:ind w:left="0" w:right="0" w:firstLine="432"/>
        <w:jc w:val="both"/>
        <w:rPr>
          <w:rFonts w:ascii="Times New Roman" w:hAnsi="Times New Roman" w:cs="Times New Roman"/>
          <w:b w:val="false"/>
          <w:b w:val="false"/>
          <w:bCs w:val="false"/>
          <w:i/>
          <w:i/>
          <w:iCs/>
          <w:color w:val="auto"/>
          <w:sz w:val="20"/>
          <w:szCs w:val="20"/>
        </w:rPr>
      </w:pPr>
      <w:r>
        <w:rPr>
          <w:rFonts w:cs="Times New Roman" w:ascii="Times New Roman" w:hAnsi="Times New Roman"/>
          <w:color w:val="auto"/>
          <w:sz w:val="20"/>
          <w:szCs w:val="20"/>
        </w:rPr>
        <w:t>Павла Петровича Бажова нет с нами, но его чудесные сказы всегда будут жить и звучать живым словом во всех уголках нашей великой и необъятной Родины.</w:t>
      </w:r>
    </w:p>
    <w:p>
      <w:pPr>
        <w:pStyle w:val="Level2"/>
        <w:spacing w:before="288" w:after="0"/>
        <w:rPr>
          <w:rFonts w:ascii="Times New Roman" w:hAnsi="Times New Roman" w:cs="Times New Roman"/>
          <w:b w:val="false"/>
          <w:b w:val="false"/>
          <w:bCs w:val="false"/>
          <w:i w:val="false"/>
          <w:i w:val="false"/>
          <w:iCs w:val="false"/>
          <w:color w:val="auto"/>
          <w:sz w:val="20"/>
          <w:szCs w:val="20"/>
        </w:rPr>
      </w:pPr>
      <w:r>
        <w:rPr>
          <w:rFonts w:cs="Times New Roman" w:ascii="Times New Roman" w:hAnsi="Times New Roman"/>
          <w:b w:val="false"/>
          <w:bCs w:val="false"/>
          <w:i/>
          <w:iCs/>
          <w:color w:val="auto"/>
          <w:sz w:val="20"/>
          <w:szCs w:val="20"/>
        </w:rPr>
        <w:t>П. Кулешов,</w:t>
      </w:r>
    </w:p>
    <w:p>
      <w:pPr>
        <w:pStyle w:val="Level2"/>
        <w:spacing w:before="0" w:after="0"/>
        <w:rPr>
          <w:rFonts w:ascii="Times New Roman" w:hAnsi="Times New Roman" w:cs="Times New Roman"/>
          <w:color w:val="auto"/>
          <w:sz w:val="20"/>
          <w:szCs w:val="20"/>
        </w:rPr>
      </w:pPr>
      <w:r>
        <w:rPr>
          <w:rFonts w:cs="Times New Roman" w:ascii="Times New Roman" w:hAnsi="Times New Roman"/>
          <w:b w:val="false"/>
          <w:bCs w:val="false"/>
          <w:i w:val="false"/>
          <w:iCs w:val="false"/>
          <w:color w:val="auto"/>
          <w:sz w:val="20"/>
          <w:szCs w:val="20"/>
        </w:rPr>
        <w:t>артист Челябинского государственного драматического театра</w:t>
      </w:r>
    </w:p>
    <w:p>
      <w:pPr>
        <w:pStyle w:val="Level2"/>
        <w:spacing w:before="0" w:after="288"/>
        <w:jc w:val="center"/>
        <w:rPr>
          <w:rFonts w:ascii="Times New Roman" w:hAnsi="Times New Roman" w:cs="Times New Roman"/>
          <w:color w:val="auto"/>
          <w:sz w:val="20"/>
          <w:szCs w:val="20"/>
        </w:rPr>
      </w:pPr>
      <w:r>
        <w:rPr>
          <w:rFonts w:cs="Times New Roman" w:ascii="Times New Roman" w:hAnsi="Times New Roman"/>
          <w:color w:val="auto"/>
          <w:sz w:val="20"/>
          <w:szCs w:val="20"/>
        </w:rPr>
        <w:t>КАК ЖИВОЙ С ЖИВЫМИ ГОВОР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ее декабрьское утро 1939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идет в Свердловск. По обеим сторонам дороги стоят хвойные леса. Ветки деревьев покрыты хлопьями пушистого, ослепительной белизны снега. Сосны и ели как будто еще дремлют… Но вот из-за горизонта показалось багровое солнце… Первые лучи скользнули по макушкам деревьев, и лес ожил… Вскоре панорама горных лесов сменяется зеркальной поверхностью скованного синим льдом озера. А впереди бескрайние снеговые просторы… Как прекрасна, как живописна уральская природа зи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 этого декабрьского морозного дня особенно запечатлелось в моей памяти. В этот день мне выпало большое счастье — впервые познакомиться с замечательным творчеством, уже тогда широко известного писателя, Павла Петровича Баж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ердловск я приехал для участия в концертах. На концерте, состоявшемся в день приезда в зале филармонии, я читал стихи челябинского детского поэта В. Н. Кузнецова и сказки собирателя уральского фольклора В. П. Бирю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церт прошел успешно, и по окончании моего выступления артисты Свердловского театра юного зрителя подарили мне книгу П. П. Бажова «Малахитовая шкатулка». Это было первое издание сказов П. П. Бажова, выпущенное в свет Свердловским государственным издательством. Я читал и перечитывал эти сказы. И чем больше вчитывался в них, тем и роднее и любимее становилась для меня книга Павла Петровича. Меня пленила глубина мысли и чувств, увлекли оптимизм и жизнеутверждающая вера в человека-творца, человека-созидателя. Сказы П. П. Бажова — это поэтические повествования о трудящемся человеке, о его творческом труде и мастерстве, о его высоком моральном облике, о стремлении человека к свободе и счастью, о богатствах недр Урала, которые должны быть поставлены на службу челове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ширна и разнообразна галерея образов, выведенных в сказах П. П. Бажова. С одной стороны, писатель показывает тружеников Урала, «каменных дел мастеров» — каслинских литейщиков, златоустовских граверов, гранильщиков, камнерезов… Показывает писатель и волнующие образы русских женщин и девушек, мужественных и стойких, верных своему долгу. С другой стороны, яркими сатирическими красками изображаются самовлюбленные, кичливые иностранцы, бездельничающее русское барство, хищники-капиталисты — владельцы заводов и их верные слуги — приказчики, управляющ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самобытен, свеж и ярок язык сказов П. П. Бажова! Это подлинно народный язы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юбив творчество П. П. Бажова, я решил при помощи художественного чтения с эстрады содействовать ознакомлению широких масс с чудесными сказами уральского писателя. Для того чтобы осуществить это намерение, потребовалась большая подготовительная работа. Я читал и перечитывал все, что было написано П. П. Бажовым, посещал краеведческие музеи Свердловска, Челябинска, Златоуста, Миасса, ознакомился с каслинским литьем, с златоустовской чеканкой и гравюрой. Одним словом, я сам изучал все то, о чем так вдохновенно рассказывает в своих сказах П. П. Бажов. Но этого было мало. Я ездил по городам и заводам Урала и изучал жизнь, быт уральских рабочих прежде и теперь. Я разыскивал стариков — старожилов Урала и долгими часами беседовал с ними. Изучал также фонетические и диалектологические особенности уральских гов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после проведения такой большой подготовительной работы можно было приступать к исполнению сказов П. П. Бажова со сцены. Вместе с группой актеров Челябинского драматического театра я приступил к подготовке инсценировки сказа П. П. Бажова «Малахитовая шкатулка». В первой постановке участвовали заслуженная артистка РСФСР А. С. Лескова в роли Танюшки, С. С. Прусская в роли Хозяйки Медной горы, Н. А. Ильинский в роли приказчика Пароти и другие. Я читал повествовательную часть текста от лица «дедушки Слышко». Актеры были очень увлечены сказом и работали с большим удовольствием и творческим подъе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8 марта 1941 года через Челябинскую радиостанцию была передана первая постановка сказа «Малахитовая шкатулка». Радиослушатели горячо приняли постановку, было получено много писем, высоко оценивших нашу работу. По просьбе радиослушателей вскоре состоялась повторная передача радиоп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ех пор и по сегодняшний день сказы П. П. Бажова стали неотъемлемой и лучшей частью моего концертного репертуара. Сказ П. П. Бажова «Солнечный камень» я читал в самых разнообразных аудиториях: и в концертных залах Москвы, Ленинграда, Риги и других городов, и в рабочих и студенческих клубах и общежитиях, и в колхозных избах-читальнях, и — в период Великой Отечественной войны — на фронте, в землянках, а то и просто под открытым небом. И всюду, где бы я ни читал этот и другие сказы П. П. Бажова, слушатели всегда восторгались замечательными образами, созданными нашим любимым писателем-земля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ы П. П. Бажова — единственные в нашей литературе по своей оригинальности, поэтичности и крас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творчество певца рабочего Урала прочно вошло в музыку, театр, кино, живопись, в репертуар мастеров художественного слова. П. П. Бажов вложил чудесный самоцвет в величественную сокровищницу художественной литературы народов Советского Союза. Этот уральский самоцвет будет блистать долгие столетия.</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П. П. Бажов умер, но сказы его живут и будут жить долгие времена. В течение многих и многих лет благородный образ П. П. Бажова — певца народного труда — будет вставать перед миллионами советских людей со страниц книг и журналов, с полотен художников, со сцен театров и экранов кинематографов, как «живой с живыми говоря».</w:t>
      </w:r>
    </w:p>
    <w:p>
      <w:pPr>
        <w:pStyle w:val="Level2"/>
        <w:spacing w:before="288" w:after="0"/>
        <w:rPr>
          <w:rFonts w:ascii="Times New Roman" w:hAnsi="Times New Roman" w:cs="Times New Roman"/>
          <w:color w:val="auto"/>
        </w:rPr>
      </w:pPr>
      <w:r>
        <w:rPr>
          <w:rFonts w:cs="Times New Roman" w:ascii="Times New Roman" w:hAnsi="Times New Roman"/>
          <w:b w:val="false"/>
          <w:bCs w:val="false"/>
          <w:i/>
          <w:iCs/>
          <w:color w:val="auto"/>
        </w:rPr>
        <w:t>В. Бирюк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rPr>
        <w:t>РАССКАЗ ОБ ОДНОЙ ВСТРЕ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авлом Петровичем Бажовым на протяжении многих лет я встречался неоднократно. Хочется рассказать об одной из последних встре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в конце 1947 года. Свердловский областной дом народного творчества организовал семинар сказителей и собирателей устного народного творчества. В плане работы семинара была и встреча с П. П. Бажовым, творчество которого так неразрывно связано с фолькл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варительно договорившись о дне и часе встречи, мы направились к писателю в его маленький, уютный домик на улице Чапаева. Павел Петрович радушно встретил нас и проводил в свой каби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ак о чем же мы будем с вами говорить? — улыбнувшись, спросил он. — Сразу как-то и не придумаешь, хотя поговорить есть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ор получился интересный и значительный. Он до сих пор отчетливо сохраняется в памяти. Павел Петрович много и с воодушевлением говорил об устном народном творчестве, о тех особенностях, которые присущи рабочему фольклору Урала, о создателях сказов, легенд, пе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рчество сказителя — это большое, нужное дело, — говорил Павел Петрович. — Но и работа собирателя произведений устного народного творчества также необходима. Надо все шире и шире развертывать работу по собиранию фольклора. Причем записывать надо не только целые произведения, но и отдельные выражения, отдельн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етрович в беседе с нами подробно развил мысль о том, что изучение местных говоров, диалектов очень важно. В них отразилась история заселения края, история развития промышленности на Урале, специфика горнозаводского бы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читаю, — доказывал Павел Петрович, — что изучение и собирание устного народного творчества, изучение языка, быта народа — это то, с чего должен начинать каждый молодой писатель. В молодости я бродил по Чусовой, аккуратно вел записи всего того, что доводилось слышать. В те времена — это было задолго до революции — на Чусовой говорили: «Живем весело: кабак на горе — далеко видно и спускаться легко» или «Где сеют да веют, а у нас — снимай штаны до полезай в воду». Вы только подумайте, сколько в этих словах чисто чусовской истории! Так и вспоминаются «Бойцы» Мамина-Сибиряка, сплав по реке, разбитые барки, потонувший металл… Его надо вытаскивать — местному люду все заработок… Много мне тогда удалось интересного записать. Жаль, что все эти записи погибли во время колчаковщины: кто-то утащил из амбара вместе с другим доб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седа коснулась различных вопросов изучения истории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ему, — заявил Павел Петрович, — история Урала еще по-настоящему не написана. Надо обратить серьезное внимание на историю старых уральских заводов. Каждый из них по-своему интересен и своеобразен. Надо все это тщательно изучать. И здесь опять-таки мы должны обратиться к рабочему фольклору и язы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етрович обратил наше внимание и на важность изучения географических назв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например, возьмите, — говорил он, — Тургояк. Это название озера на Южном Урале. Об этом озере знают многие. А почему оно так называется? В переводе на русский язык это название означает: «Остановись, нога!» Действительно озеро настолько красиво, что, увидев его, люди останавливаются в изумлении. Смысл многих названий до сих пор еще неясен. Так у нас в Сысерти есть Рым. Одно место так называется… Что значит этот «Рым», я до сих пор понять не могу. А понять хотелось бы. Может быть, под этим названием кроется какое-нибудь историческое событие, очень важное для истории Сыс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изучении истории Урала, — продолжал Павел Петрович, — надо во многом итти от фольклора. Надо только умеючи его использовать, снять с него скорлупу, добраться до ядрышка. А то, что наш уральский фольклор ставит вопросы истории края и сам же дает на них ответы — это для меня совершенно я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аключение нашей беседы Павел Петрович высказал сожаление о том, что на Урале еще очень мало выявлено сказителей — создателей произведений устного народного творчества. Да и собирателей фольклора еще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ольше уделять этому очень важному делу внимания, — сказал он, прощаясь с нами. — Это прямая задача Домов народного творчества, литературных и общественных организ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ча с П. П. Бажовым дала нам очень много. В короткой беседе писатель развернул перед нами целую программу действий и в области изучения истории Урала, и в деле собирания и изучения устного народного творчест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20"/>
          <w:szCs w:val="20"/>
        </w:rPr>
        <w:t> </w:t>
      </w:r>
    </w:p>
    <w:p>
      <w:pPr>
        <w:pStyle w:val="Normal"/>
        <w:ind w:left="0" w:right="0" w:hanging="0"/>
        <w:jc w:val="both"/>
        <w:rPr>
          <w:rFonts w:ascii="Times New Roman" w:hAnsi="Times New Roman" w:cs="Times New Roman"/>
          <w:b w:val="false"/>
          <w:b w:val="false"/>
          <w:bCs w:val="false"/>
          <w:i/>
          <w:i/>
          <w:iCs/>
          <w:color w:val="auto"/>
        </w:rPr>
      </w:pPr>
      <w:r>
        <w:rPr>
          <w:rFonts w:cs="Times New Roman" w:ascii="Times New Roman" w:hAnsi="Times New Roman"/>
          <w:color w:val="auto"/>
          <w:sz w:val="18"/>
          <w:szCs w:val="18"/>
        </w:rPr>
        <w:t>г. Шадринск</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i/>
          <w:iCs/>
          <w:color w:val="auto"/>
        </w:rPr>
        <w:t>Л. Татьяничева</w:t>
      </w:r>
    </w:p>
    <w:p>
      <w:pPr>
        <w:pStyle w:val="Level1"/>
        <w:rPr>
          <w:rFonts w:ascii="Times New Roman" w:hAnsi="Times New Roman" w:cs="Times New Roman"/>
          <w:color w:val="auto"/>
          <w:sz w:val="20"/>
          <w:szCs w:val="20"/>
        </w:rPr>
      </w:pPr>
      <w:r>
        <w:rPr>
          <w:rFonts w:cs="Times New Roman" w:ascii="Times New Roman" w:hAnsi="Times New Roman"/>
          <w:color w:val="auto"/>
        </w:rPr>
        <w:t>ПОСЛЕДНИ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лябинске проходила конференция молодых писателей Южного Урала. В жизни нашей литературной организации — это немаловажное событие. Участники конференции радовались скромным успехам своих товарищей, приехавших с новыми произведениями. В кулуарах велись оживленные разговоры, молодые авторы знакомились друг с другом — поэты читали свои стихи, прозаики рассказывали о своих повестях и рассказах. Для участия в нашей конференции приехали свердловчане — поэт Константин Мурзиди, прозаики Семен Самсонов и Виктор Стар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третьего дня работы конференции, когда кончились прения по основному докладу, был устроен вечер встречи писателей и поэтов с молодежью города. Погода стояла тихая, морозная, падал снежок. Шумной компанией, оживленные, возвращались мы домой, продолжая обмениваться впечатлениями от прошедшей встре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успела я снять пальто, как раздался резкий телефонный звонок междугородней станции, телефонистка предупредила: «Не отходите, сейчас будете говорить со Свердловском»… Прошло несколько секунд. Вдруг в трубке раздался глубоко взволнованный глуховат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умер Павел Петрович Ба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ыло сил задавать вопросы, выражать соболезнование — так больно заныло сердце, такая тяжесть навалилась на плечи. Мелькнула мысль: надо позвонить товарищам. Но рука не поднималась набрать номер. Было очень тяжело сообщать печальную в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ым порывом каждого было немедленно ехать в Свердловск принять участие в выполнении последнего долга перед любимым писателем. А как быть с конференцией? Впереди еще творческие семинары, пленарное заседание… Вправе ли мы обрывать конференцию молодых, воспитанию которых так много сил отдал Павел Петрович? Такое решение было бы недостойно памяти П. П. Бажова. Посоветовавшись, участники конференции единодушно пришли к решению — продолжать свою работу и работать как можно организованнее, плодотворнее. Присоединились к этому решению и свердловчане, хотя им особенно хотелось находиться в эти скорбные дни в Свердл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итоги конференции подведены, делегаты разъехались по городам и районам области. На похороны П. П. Бажова было решено послать делегацию трудящихся Челябинской об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9 декабря Челябинская делегация выехала в Свердловск на похороны выдающегося писателя и общественного деятеля Павла Петровича Бажова. Везли необычный груз — огромные венки, остро пахнущие смолистой хво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всегда запомнится эта ночь. В уснувшем вагоне под ритмичный перестук колес картина за картиной всплывали в памяти ставшие вдруг особенно значительными и незабываемыми воспоминания о П. П. Бажове — чудесном, самобытном таланте и обаятельном человек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29 год. Я училась в то время в 5 классе Свердловской школы имени Ленина. Со мною вместе учился Алеша Бажов, черноволосый задумчивый мальчик с выразительными глазами. Он, Боря Долинов, Миша Шубин и я очень дружили. Все мы, за исключением Шубина, писали стихи, — и это скрепляло нашу дружбу. После уроков, собравшись в пионерской комнате, мы устраивали «литературные вечера», читали друг другу стихи, а еще чаще затевали интересные игры, овеянные романтикой гражданской войны. Все мы жили в одном районе. Мне запомнилось, как однажды, идя на пионерский сбор, мы — целая ватага одноклассников — зашли за Алешей Баж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а весна, окна домика, в котором жил Алеша, широко распахнуты. В одном из них я увидела удивительное лицо сказочного старика. Впрочем глаза у него были молодые, горячие, с лукавинкой, а стариком он мне показался потому, что лицо его пряталось в широкой волнистой бороде, какой я ни разу ни у кого не ви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вшись у окна, мы с нескрываемым удивлением уставились на обладателя удивительной б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ребята, хорошая борода? — спросил нас старик и, добродушно рассмеявшись, спросил: — Наверно, Алешины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появился Алеша, и когда он стал у окна, я сразу догадалась, что это и есть Алешин отец — Павел Петрович Бажов. Так были похожи друг на друга отец и сын. По рассказам Алеши, нам было известно, что его отец — журналист. В моем детском представлении журналисты непременно должны быть важными, неприступными, ходить в необыкновенных клетчатых костюмах и носить внушительные роговые очки. Облик же Павла Петровича совершенно не соответствовал этому представле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проходя мимо уютного домика Бажовых на тихой улице Чапаева, я не раз видела Павла Петровича, склонившегося над письменным ст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 улице затевались веселые детские игры, он иногда прерывал работу и с доброй, ласковой усмешкой смотрел на реб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тей Павел Петрович очень любил. Разговаривал с ними солидно, не спеша, словно перед ним были равные ему собеседники. Умел терпеливо выслушивать, дорожил мнением детей: «А ты как думаешь?» или «Как бы ты посоветовал?» — спросит он, бывало, своего юного собеседника и взглянет по-отечески в глаза, да так, что сразу все, что на душе есть, увид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Ярким выражением этой большой любви к детям служат сказы П. П. Бажова. Детские образы, созданные им, волнуют и запоминаются на всю жизнь. Такова Васенка из сказа «Ключ земли», Таютка из произведения «Таюткино зеркальце», Иванко из сказа «Иванко-Крылатко» и многие, многие други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Ночью, на одной небольшой станции, в вагон вошли новые пассажиры. В вагоне все места были заняты. Вошедшие направились в купе, где разместилась челябинская делегация. Увидев венки и узнав, что здесь едет челябинская делегация на похороны П. П. Бажова, пассажиры в скорбном молчании обнажили головы. Имя и произведения Павла Петровича им были хорошо известны. Один товарищ, присев на край скамьи, груст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какое горе. Душевный был человек, а ума какого! Знал его, поговорить однажды посчастливилось. Как живой перед глазами 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живой!.. Не хочется верить, что он уже умер, что его уже нет. В ушах еще звучит его голос, неторопливый, окающий говорок. Любовью к жизни, заботой о людях лучатся его мудрые глаза. И снова в памяти оживают встречи, беседы с Павлом Петровичем Бажовым — человеком редкостной душевной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забудется его приезд в Челябинск весной 1945 года на областную писательскую конференцию. Я помню, как мы обрадовались, узнав, что Павел Петрович примет участие в нашей работе. Все очень ждали его выступления, и когда он поднялся на трибуну, установилась глубокая тишина. Слушатели жадно ловили каждое слово П. П. Бажова. Он говорил о великой теме труда, призывал молодых писателей глубже вникать в трудовую жизнь родного Урала. Не в тиши кабинетов, а среди народа, в самой гуще жизни советовал он искать темы и поэтические, образы произведений. Необходимо проникать глубоко в жизнь. Отсутствие связей с жизнью, незнание ее приводит к тому, что создаются пустые, поверхностные произведения, не оказывающие никакого воздействия на чувства чит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П. Бажов принял активное участие в обсуждении произведений молодых писателей и поэтов. Внимательно выслушав стихи одного челябинского поэта, который громко декламировал о своей любви к Уралу, Павел Петрович легонько усмехнулся, помолчал, словно мысленно взвешивая что-то, а потом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уж крику много в этих стихах — уши слышали, а до сердца не дош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астники конференции осаждали Павла Петровича и в перерывах между заседаниями и в гостинице, куда он возвращался лишь в поздний час, просьбами прочитать их произведения, дать совет, консультац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етрович всегда стремился оказать помощь молодым писателям в их первых творческих поисках. Он никогда не отказывался принять молодого автора и побеседовать с ним. Для него было всегда характерно хорошее русское гостеприимство и то отеческое внимание, которое делало общение с ним особенно радостным и приятным. Он никогда не лукавил и всегда говорил то, что думал, как бы ни горька была правда. Был он страстным противником фальши, вычурности, словесной расхлябанности, смысловой неточности.</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Однажды П. П. Бажов обратил внимание на следующие строчки одного моего стихотворения:</w:t>
      </w:r>
    </w:p>
    <w:p>
      <w:pPr>
        <w:pStyle w:val="Poem"/>
        <w:rPr>
          <w:rFonts w:ascii="Times New Roman" w:hAnsi="Times New Roman" w:cs="Times New Roman"/>
          <w:color w:val="auto"/>
        </w:rPr>
      </w:pPr>
      <w:r>
        <w:rPr>
          <w:rFonts w:cs="Times New Roman" w:ascii="Times New Roman" w:hAnsi="Times New Roman"/>
          <w:color w:val="auto"/>
        </w:rPr>
        <w:t>«Мне слышно, как плачет о доме</w:t>
      </w:r>
    </w:p>
    <w:p>
      <w:pPr>
        <w:pStyle w:val="Poem"/>
        <w:rPr>
          <w:rFonts w:ascii="Times New Roman" w:hAnsi="Times New Roman" w:cs="Times New Roman"/>
          <w:color w:val="auto"/>
          <w:sz w:val="20"/>
          <w:szCs w:val="20"/>
        </w:rPr>
      </w:pPr>
      <w:r>
        <w:rPr>
          <w:rFonts w:cs="Times New Roman" w:ascii="Times New Roman" w:hAnsi="Times New Roman"/>
          <w:color w:val="auto"/>
        </w:rPr>
        <w:t>Бездомная птица желна».</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читав эти строки, он посмотрел на меня исподлобья 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что это за птица жел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тветила, что это что-то вроде кук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есть, — пожурил Бажов, — что вроде. А желна-то совсем не кукушка, а дятел. Об этом еще у старика Даля напис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начинающих автора обратились к нему с жалобой на местные организации, которые не создают якобы молодым писателям условий для профессиональ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етрович в упор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 чем же писать вы бу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дые люди запальчиво отве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умеется, 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ребята, — прервал их Бажов. — Не надо торопиться стать писателями-профессионалами. Надо работать на заводе, в газете, в колхозе, в школе и писать только о том, что хорошо знаешь, что любишь всей душ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наша конференция закончилась, Павел Петрович изъявил желание ехать в Свердловск на автомашине. Было начало июня, погода стояла теплая, деревья буйно зеле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ая поездочка предвидится… — мечтательно говорил П. П. Бажов: — Дорога мне сызмальства знакома, редкостные места, глаз не оторвешь, а сердцем я к ним давно прир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ы вызвались проводить Павла Петровича до Свердловска. Поездка в самом деле оказалась изумительной, хотя в дороге нас застал дождь. Павел Петрович, видимо, опасаясь, что мы останемся недовольны путешествием, всю дорогу был необыкновенно словоохотлив. Он рассказывал удивительные истории, и я никогда себе не прощу, что не догадалась их записа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И вот снова дорога в Свердловск. Но как она непохожа на ту, которая была пять лет тому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ябинская делегация приехала в Свердловск ранним морозным утром. У вокзала нас встретила легковая машина. Громадные венки пришлось перевозить по одному, прикрепив на крыше автомобиля. С вокзала мы направились к зданию филармонии, где был установлен гроб с телом Павла Петровича Бажова. Несмотря на раннее утро, здесь было многолюдно. Каждую минуту в вестибюль филармонии вносили все новые и новые венки. А возле здания уже скапливалась очередь свердловчан, пришедших проститься с Павлом Петровичем Баж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жилая женщина, с заплаканным лицом, принесла бережно укутанные живые цветы — несколько яркокрасных домашних роз. Она просила, чтобы их положили на гроб Павл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В зал вливался поток людей, пришедших отдать последний долг своему любимому писателю. Шли дети, юноши, старики — посланцы школ, институтов, заводов, колхозов. Они вносили в зал пахнущие морозной хвоей венки с развевающимися траурными л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ил час похорон. Медленно падая, кружился крупный, узорчатый снег. Траурная процессия растянулась по всей улице Ленина. Вначале несли венки. Их было много. Целый поток живых цветов лился по улице, запорошенной снегом. За гробом Павла Петровича шли десятки тысяч людей. Это были друзья и знакомые писателя, читатели его произведений, те, которым дорого простое имя Бажова. Из переулков, как ручейки в могучую реку, вливаются все новые потоки провожающих. Если бы не торжественные звуки шопеновского марша, не траур на знаменах, не скорбно сомкнутые уста людей, медленно идущих по мостовой, можно было бы подумать, что идет демонстрация. Так могуче было это народное шествие. Урал провожал в последний путь своего певца, своего замечательно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сегда и нашему и всем грядущим поколениям оставил Павел Петрович свою «Малахитовую шкатулку». Открой ее и увидишь, как заискрится и засверкает гранями не умирающий бажовский талант, почувствуешь, как вольно и молодо бьется его щедрое к людям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шине большого холма, в окружении сосен, под просторным свердловским небом мирно покоится писатель Павел Петрович Ба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любил и эти сосны, и это небо, и могучий индустриальный город, что виден с вершины холма. Но больше всего он любил русского человека, его умелые золотые руки и свободолюбивую душу.</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Советский народ бережно, с любовью будет хранить память о прекрасном писателе-большевике Павле Петровиче Бажове.</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i/>
          <w:iCs/>
          <w:color w:val="auto"/>
        </w:rPr>
        <w:t>К. Боголюбов</w:t>
      </w:r>
    </w:p>
    <w:p>
      <w:pPr>
        <w:pStyle w:val="Level1"/>
        <w:spacing w:before="0" w:after="0"/>
        <w:rPr>
          <w:rFonts w:ascii="Times New Roman" w:hAnsi="Times New Roman" w:cs="Times New Roman"/>
          <w:b w:val="false"/>
          <w:b w:val="false"/>
          <w:bCs w:val="false"/>
          <w:color w:val="auto"/>
        </w:rPr>
      </w:pPr>
      <w:r>
        <w:rPr>
          <w:rFonts w:cs="Times New Roman" w:ascii="Times New Roman" w:hAnsi="Times New Roman"/>
          <w:color w:val="auto"/>
        </w:rPr>
        <w:t>НАШ БАЖОВ</w:t>
      </w:r>
    </w:p>
    <w:p>
      <w:pPr>
        <w:pStyle w:val="Level1"/>
        <w:rPr>
          <w:rFonts w:ascii="Times New Roman" w:hAnsi="Times New Roman" w:cs="Times New Roman"/>
          <w:color w:val="auto"/>
          <w:sz w:val="20"/>
          <w:szCs w:val="20"/>
        </w:rPr>
      </w:pPr>
      <w:r>
        <w:rPr>
          <w:rFonts w:cs="Times New Roman" w:ascii="Times New Roman" w:hAnsi="Times New Roman"/>
          <w:b w:val="false"/>
          <w:bCs w:val="false"/>
          <w:color w:val="auto"/>
        </w:rPr>
        <w:t>(Воспомин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стра горечь утраты. Вспоминаются горькие минуты прощания. Поток венков впереди автомашины с гробом Павла Петровича. Как странно, как страшно произносить слово «покойный» по отношению к нему, всегда живому, деятельному, активному участнику нашей великой стройки. А теперь на лицо его падают и не тают редкие снежинки и в прорези облаков глядит студеное декабрьское небо — небо его родины, которую он любил такой горячей, такой беззаветной любовью.</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Весь Свердловск провожал в последний путь своего славного земляка. Горячей любовью дышали прощальные речи. Поэтесса Елена Хоринская прочитала волнующее стихотворение, посвященное умершему учителю и другу:</w:t>
      </w:r>
    </w:p>
    <w:p>
      <w:pPr>
        <w:pStyle w:val="Poem"/>
        <w:rPr>
          <w:rFonts w:ascii="Times New Roman" w:hAnsi="Times New Roman" w:cs="Times New Roman"/>
          <w:color w:val="auto"/>
        </w:rPr>
      </w:pPr>
      <w:r>
        <w:rPr>
          <w:rFonts w:cs="Times New Roman" w:ascii="Times New Roman" w:hAnsi="Times New Roman"/>
          <w:color w:val="auto"/>
        </w:rPr>
        <w:t>И пусть навеки пухом будет</w:t>
      </w:r>
    </w:p>
    <w:p>
      <w:pPr>
        <w:pStyle w:val="Poem"/>
        <w:rPr>
          <w:rFonts w:ascii="Times New Roman" w:hAnsi="Times New Roman" w:cs="Times New Roman"/>
          <w:color w:val="auto"/>
          <w:sz w:val="20"/>
          <w:szCs w:val="20"/>
        </w:rPr>
      </w:pPr>
      <w:r>
        <w:rPr>
          <w:rFonts w:cs="Times New Roman" w:ascii="Times New Roman" w:hAnsi="Times New Roman"/>
          <w:color w:val="auto"/>
        </w:rPr>
        <w:t>Ему уральская земля…</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но и тяжело было хоронить такого человека — писателя необыкновенной духовной красоты, большой силы таланта. Особенно тяжело нам, уральцам. Ведь вся жизнь Павла Петровича была связана с Уралом, да и сам он был коренным уральцем. Слава его была славой нашей Родины и в первую очередь нашего Сталинского Урала. Мы говорили «Бажов» и видели перед собою Урал во всем величии его богатырски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люби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ануне похорон толпы уральцев стояли перед зданием областной филармонии. Людской поток беспрерывно лился в зал, где, утопая в живых цветах, стоял гроб с телом покойного и почетный караул отдавал последнюю честь певцу Урала. Скорбно звучала мелод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еперь, когда уже нет в живых нашего Бажова, хочется сохранить в памяти его дорогие черты, хочется вспомнить многочисленные встречи с ним, замечательным писателем и человеком, хочется поделиться этими воспоминаниями с огромным кругом тех, кто любил и уважал творца «Малахитовой шкатулки», большого народного писателя, гордость и славу нашей советской Отчизны.</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ретились мы впервые больше двадцати лет наз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зимой 1928 года. Свердловское областное издательство ютилось тогда в низеньких комнатах одноэтажного дома на Пушкинской улице, недалеко от книжного магазина. Штат был небольшой — человек п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один из редакторов — грузный мужчина с львиной гривой, носивший романтический псевдоним «Изгнанник», — указал в ок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наш дед и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тогда не знал, что «Дед» было чем-то вроде клички. Впоследствии Павел Петрович вспоминал, что «Дедом» прозвали его за бороду, которую он, кстати сказать, брил только в 1919 году, когда вел подпольную работу в колчаковском тылу в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взглянув в окно, я увидел «деда». В шубе, в шапке, с широкой окладистой бородой — это был природный русак, настоящий уральский мужик. С клубами морозного пара вошел он в комнату и сразу внес какую-то особую атмосферу простоты и добродушия. Протянул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 а ж о 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 ощутил твердое пожатие его большой рабочей руки. Первое впечатление было вполне определенным: я думал, что передо мной один из знатных селькоров нашей области, откуда-нибудь из-под Камышлова или Ирбита. Сама фамилия еще ничего не говорила. Павел Петрович в те годы был в стороне от литературных организ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дактор предложил гостю папиросу, но Павел Петрович вынул из кармана кисет и ловко скрутил цыгар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евенский табачок, а фабричному не у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что нравится… Вы опять из командировки? «В народ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же. У меня в Байкалове, в Туринске, в Манчаже — везде почтовые станции, везде знакомцы. Любопытные эти наши уральские места… Послушайте-ко, расскажу, как я с ямской старухой ез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вел Петрович повел рассказ о том, как он ездил по деревням, с кем встречался. Все это пересыпалось острыми шутками, а «любопытные места» вставали такими, как будто он прожил в них вс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х увлек этот рассказ. Когда ушел Бажов, я спросил, кто он, где работ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это наш старый уралец. Он написал несколько брошюр. Читали его «Уральские были», «За советскую правду», «К расчету»? В «Крестьянской газете» работает, в отделе писе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о первое впечатление осталось в памяти навсегда. Именно таким — исконным уральцем, глубоко народным, простым и скромным человеком — вошел он в сознание с первой встреч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ую часть своей жизни провел Павел Петрович в Свердловс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рошо он знал старый дореволюционный Екатеринбург — город миллионеров Злоказовых, Макаровых, Агафуровых, город рабочей и ремесленной бедноты, ютившейся в подслеповатых избенках на бесконечных Опалихах. В этом городе был фешенебельный ресторан «Пале-Рояль», полдюжины церквей и даже монастырь, целые кварталы публичных домов на Водочной улице, зато не было ни одного высшего учебного заведения, не было городской бани и мощеных улиц. Но здесь сплачивал боевые революционные дружины «товарищ Андрей» — Я. М. Свердлов в 1905 году. На весь мир гремела слава екатеринбургских мастеров-граниль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етрович любил свой родной город. Впоследствии в повести «Дальнее — близкое» он дал яркую картину старого Екатеринбурга, «железного го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чуть не каждый дом вызывал у него воспоминания. Однажды шли мы по улице Розы Люксембург. Возле цирка свернули направо. Рядом — громоздкое кубообразное здание большой рязановской церкви, ниже, у самого берега Исети, белели колонны рязановского особн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язановых-то я хорошо помню, — говорил Павел Петрович. — Чудили в свое время… Вот ведь единственная единоверческая церковь была в старом Екатеринбурге. Даже такой столп, как Рязанов, качнулся в единоверие. Конечно, это был компромисс. Все царские чиновники старались. В Кыштыме, например, управитель (заметь, поляк!) ретиво обращал кержаков в единоверие… А у рязанского попа вышла ссора с другим екатеринбургским тузом — Толстиковым. Поп-то что делал! Как только ектения, возглашал: «Мир всем, кроме Яши Толстикова…» Тот терпел, терпел, да и выстроил свою церковь. Это на теперешней улице Степана Разина… Были и другие чудаки. Вот помню барыньку одну, генеральшу Тиме. Она завела двенадцать собачек и прогуливалась с ними по главной улице. Чем не маминский тип?.. Все это чертопол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ртополохе» Павел Петрович всегда говорил с саркастической усмешкой. Зато увлекательно рассказывал о «мужицких заводах» на Исети и Пышме, о старинном мастерстве «искровищиц», о строителях старого Екатерин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идя по плотине, он размышлял всл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сооружение-то прочное. Долго держится. Больше двухсот лет миновало. А кто строил? Простой человек, демидовский мастер Леонтий Злобин. Знаменитый был мастер. Да и плотинное-то дело — исконное русское. Генин вон хвастает своим заграничным. Немец так немец и есть. По его словам выходит так, что без немцев мы бы на Урале и заводов не построили. Враки! Как дошел он в своей истории заводского устройства до плотинного дела, так и пошли русские наименования: вешняк, вешняный прорез, ряжи, водяные лари, понурный мост. Ни одного слова немец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лет. В Уральском государственном университете открылась научная конференция, посвященная 225-летию Екатеринбурга — Свердловска. Вступительное слово произносил старейший свердловчанин — Павел Петрович Бажов. Это было одно из самых ярких его выступ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ставляя себя на первый план, — говорил он, — Генин старательно замалчивал всех других. Даже в таком разделе, как «Плотинное дело», Генин ухитрялся не отметить главного. В одном месте даже написал: «А плотины, завод и мануфактуры строю крестьянами, которые приписаны к заводам»… Выходит, строил он, Генин. В действительности же известно, что место для екатеринбургской плотины выбирал Татищев, а строил ее и верхисетскую плотинный мастер Злобин, посланный Демидовым… О первых строителях таких плотин, об истоках их знания и опыта, о их ближайших сотрудниках хотелось бы знать гораздо больше, чем мы знаем сейчас. Историкам надо направить свои усилия в сторону изучения творческой деятельности тех простых людей — уральцев, которые мало или вовсе не показаны в материалах генералов-стро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 П. Бажова был свой подход к изучению истории Екатеринбурга. Он, например, критически относился к историческим трудам Чупина и Мамина-Сибиряка. Ему хотелось видеть в этих трудах основную фигуру истории — рабочего и его труд. О тружениках Урала Павел Петрович не забывал никогда. Он всегда ориентировал специалистов на изучение истории труда, его своеобразных форм и особенностей в условиях Ур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Были знаменитые мастера, да только в запись не попали» — эти слова Павла Петровича звучат, как завет его будущим певцам Урала. Сам человек труда, он хотел, чтобы люди труда стали основными героями как историко-научных, так и литературно-художественных произведений.</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встреча с П. П. Бажовым в 1936 году в издательстве. Павел Петрович крепко тогда пожурил меня и Ладейщикова за неудачные статьи о Мамине-Сибиря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се на социологию напираете — народник или не народник. А ведь Мамин-то художник, да еще какой. Вот о художнике-то и надо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росил я его, над чем он работает. Павел Петрович хитро улыб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 словом работаю… Работа у меня ювелир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я не знал, что Бажов написал свои первые три сказа — «Дорогое имячко», «Про великого Полоза», «Медной горы хозяйка». Вскоре эти сказы появились в книге «Дореволюционный фольклор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понятно было только, почему они печатались как сказы Хмелинина. П. П. Бажову — замечательному уральскому сказочнику было отказано в праве назвать своими собственные произвед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которые свои вещи в этот период Павел Петрович подписывал псевдонимом Колдунков. Я удивлялся, почему он избрал такой псевдоним. Узнал я об этом значительно позже, когда однажды зашла у нас речь о значении различных фамил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нас в Сысерти Чепуштановы, их еще называют «береговики». Почему так? Оказывается, у Даля чепуштан — это береговой лес для сплава. А то есть еще Темировы. Эта фамилия татарского происхождения. По-татарски, темир — железо. Жил, наверно, на заводе татарин, какой-нибудь Темирко. Вот от него и пошли Темировы. Да взять хотя бы мою фамилию — Бажов. Ведь она от слова «бажить», что значит колдовать. Отсюда слово «набажил» — наговорил, напророчил то-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ге, вот откуда появился Колдунков», — подумал 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рочем, псевдонимов у Павла Петровича было много: Осинцев, Старозаводский и даже Чипонев, что означало: читатель поневол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севдонимом «Чипонев» Павел Петрович подписывал свои рецензии, как правило, резко обличительные. Гневно выступал он против «коммерции» в литературе, против бездушного ремесленничества. Но еще суровее становились его рецензии, когда тот или иной автор, прикрываясь званием советского писателя, протаскивал в литературу враждебную идеологию. Когда однажды С. Шмаков напечатал рассказ «Чужие записки», Павел Петрович выступил с рецензией под заголовком «Чужие записки или записки чужа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сторона деятельности П. П. Бажова почти неизвестна широкому кругу читателей. Между тем публицистические выступления Павла Петровича предшествовали его литературно-художественной деятельности. Для многих, знавших Павла Петровича в 20—30-е годы, он был прежде всего автором историко-революционных брошюр, критических статей и рецензий, корреспондентом «Крестьянской газеты», очеркис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писатель впоследствии указывал на огромное значение для него работы в газ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зета пробудила во мне любовь к очерку. Я стал еще сильнее присматриваться к особенностям народного языка, изучать быт нар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30-х годах П. П. Бажов стал близок к литературной организации Свердловска, но почти не принимал участия в литературных спорах. Уже в то время он пользовался популярностью как исключительный знаток Урала, как историк и краевед, никогда не замыкавшийся в узкие рамки своей специальности. Его очерки о деревне Любиной захватывали острым чувством современности, жизненной правды, глубоким знанием крестьянского быта. С страстной заинтересованностью писатель отмечал ростки нового, следил за каждым шагом по пути строительства новой жизни. Самый старый из уральских литераторов, он являлся самым молодым в смысле активного отношения к действительности. «Живое чувство современности», чувство нового никогда не изменяло ем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ная тема всегда стояла в центре его внимания. Уже ранние произведения — «Уральские были», «За советскую правду», «К расчету!» — посвящены этой теме. Как-то Павел Петрович сказал, что эти произведения являлись лишь незначительной частью всего, что было задумано им в 1925—30 го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ый список у меня был, больше тридцати тем. Тогда по молодости казалось, что легко справлюсь, а вот не успел. Сейчас уж не напи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этих неосуществленных замыслов была трилогия о народном движении на Урале, об освободительной борьбе уральских мастеровых и крестьян. Первым звеном этой трилогии должно было стать повествование об атамане Золотом. Атаман Золотой по просьбе мастеровых Висимо-Шайтанского завода (нынешний Первоуральск) убил свирепого заводчика Ширяева. Имя народного мстителя опоэтизировано в легендах и сказах. Не случайно личность героического атамана привлекла внимание Павла Петрови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законченным осталось крупное произведение «Через межу» — повесть о женщине-колхознице. Те отрывки, которые написаны, говорят о большой силе таланта художника-реали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источнику народной поэзии Павел Петрович обращался еще в годы своей работы учит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дил по деревням и заводам, записывал всякие побаски. Шесть больших тетрадей записал. Пропали в граждан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тепенно созревала книга сказов «Малахитовая шкатулка». Появление этой книги было настоящим праздником литературной общественности Урала, большим событием в советской литерат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Малахитовой шкатулкой» напечатана была первая повесть П. П. Бажова для детей «Зеленая кобылка». С этой повестью произошел курьезный случай. Подписал ее Павел Петрович псевдонимом Е. Колдунков. В газете появилась рецензия, автор которой приветствовал появление в детской литературе «талантливого молодого писателя». Павел Петрович прочел рецензию и, «улыбку пряча в бород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счет талантливости судить не берусь, а что молодой — так это совершенно правильно. Я, действительно, молодой детский писатель. Первые шаги дел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он сделался любимым писателем нашей детворы. Популярность его у маленького читателя была необыкновенна, буквально ни один школьник не пропускал его, чтобы не поприветств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Паве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вел Петрович добродушно отве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здравствуйте, ребя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он рассказы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на экране вышел «Каменный цветок», ребята за мной гужом ход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етьми он сразу находил нужный язык. Однажды пришлось ему выступать перед большой аудиторией — несколько сот ребят из ремесленных училищ собралось в зале клуба имени Ф. Э. Дзержинского. Публика оказалась довольно шумная, но стоило появиться Павлу Петровичу, как после дружных аплодисментов наступила полная тишина. Можно было подивиться тому контакту, который сразу образовался между ним и ребятами. Говорил Павел Петрович о серьезных вещах, но говорил так ясно и просто, с такой теплотой, что каждый из сидевших чувствовал себя его собеседником. Любимой темой его выступления была беседа о труде народ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от вы слышали, что я написал сказы, а ведь, строго-то говоря, настоящий их творец — народ. Народ создает все своим трудом. Нет ничего выше народной поэзии. Нужно собирать ее золотые крупицы. Мне молодые фольклористы частенько говорят: «Вам хорошо, Павел Петрович, вам старики все рассказывают, а нам нет». Нет, и мне старики не все рассказывают. А рассказы их собирать нужно. Много в них любопытного. Ведь у нас на Урале коренное-то население заводское. Заводы-то еще при феодалах строились, при первых Демидовых, в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 xml:space="preserve">веке, а некоторые и раньше — в </w:t>
      </w:r>
      <w:r>
        <w:rPr>
          <w:rFonts w:cs="Times New Roman" w:ascii="Times New Roman" w:hAnsi="Times New Roman"/>
          <w:color w:val="auto"/>
          <w:sz w:val="20"/>
          <w:szCs w:val="20"/>
          <w:lang w:val="en-US"/>
        </w:rPr>
        <w:t xml:space="preserve">XVII </w:t>
      </w:r>
      <w:r>
        <w:rPr>
          <w:rFonts w:cs="Times New Roman" w:ascii="Times New Roman" w:hAnsi="Times New Roman"/>
          <w:color w:val="auto"/>
          <w:sz w:val="20"/>
          <w:szCs w:val="20"/>
        </w:rPr>
        <w:t>веке. Поезжайте в Невьянск — там из одних Поляковых можно конференцию собрать, да Шмелевых столько же. Ведь это же целая история завода. В любой семье вам ответят: это мне дедушка рассказывал, про это бабушка говорила. У нас на Урале фольклор особенный — он не успел отстоять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Горячо агитировал Павел Петрович за собирание фольклора» считая это чрезвычайно важным делом.</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енной уралец, П. П. Бажов любил свой край неизменной горячей люб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То, что сказы мои </w:t>
      </w:r>
      <w:r>
        <w:rPr>
          <w:rFonts w:cs="Times New Roman" w:ascii="Times New Roman" w:hAnsi="Times New Roman"/>
          <w:i/>
          <w:iCs/>
          <w:color w:val="auto"/>
          <w:sz w:val="20"/>
          <w:szCs w:val="20"/>
        </w:rPr>
        <w:t>уральские</w:t>
      </w:r>
      <w:r>
        <w:rPr>
          <w:rFonts w:cs="Times New Roman" w:ascii="Times New Roman" w:hAnsi="Times New Roman"/>
          <w:color w:val="auto"/>
          <w:sz w:val="20"/>
          <w:szCs w:val="20"/>
        </w:rPr>
        <w:t> — вот в чем главное, — говорил он, делая ударение на слове «уральские». — Кочнев вот написал про ткачей, так оно хоть и занятно, а видно сразу — не широк у него круг — миткаль да горностайка — вот и все. А у нас на Урале сколько профессий да таких, каких нигде больше нет. Возьмите хотя бы горщиков. Ведь это коренная уральская профессия и сколько в ней поэзии. У нас ведь и мастерство здесь коренное. Еще в прошлые времена столько было настоящих самородков, крупнейших талантов. Любопытна, например, история с золотом. Найти-то его нашли, а вот что с ним дальше делать — не знают. Стали плавить, выплавили в год восемьдесят пудов. И что же, простой штейгер Брусницын предложил свой способ дробить и промывать руду. Сразу счет на сотни пошел. С той поры так и стали называть: брусницынское золото. Разве это не новаторство? Или взять хотя бы каслинское литье. Мировой известностью пользуется. Нигде в мире нет лучше каслинского литья. А в чем его секрет? То ли чугун особенный, то ли опоки, то ли руки такие у каслинских мастеров. Все дело в том, что литье-то художественное, значит, и здесь уральское мастерство с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оездки в родные места — в Сысерть, в Полевской завод — П. П. Бажов буквально молодел. Поездки эти были для него лучшим отдыхом. Однако, любя свой край, он всегда едко высмеивал тех, кто напирал на уральскую исключительность, пуская в ход такие выражения, как «уральский язык», «уральский слов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ал, товарищи, — не удельное княжество и никогда им не был. Вот один горе-исследователь насчитал семнадцать коренных уральских слов, а на поверку-то вышло, что все они у Даля име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была собрана большая литература об Урале. Глубокое изучение Урала нашло отражение и в сказах «Малахитовой шкатулки». При этом Павел Петрович всегда придерживался научного объяснения. Так, например, он отстаивал версию об уральском происхождении Ермака еще задолго до опубликования своих «Ермаковых лебедей». В связи со сказом «Про великого Полоза» он, например,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взялся полоз на Урале — это интересный факт. Вот и Сабанеев пишет, что был на Урале поло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ю горных заводов он знал прекрасно и мог дать исчерпывающие сведения но этому вопросу. Привлекала его история раскола. Вспоминается несколько случаев, когда Павел Петрович высказывал свой взгляд на роль кержачества в истории горного дела на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дооцениваем мы роли старообрядцев — положительной и отрицательной. А ведь кержаки наш-то город строили. Я считаю, что кержаки и были в первую очередь носителями русского национального начала. Вот уж эти Западу не подражали, ко всему иноземному относились с недоверием. А если и брали, так примеривали и переделывали на свой лад. Положительным свойством была и сплоченность их. Люди были трезвые, трудолюбивые. Правительство видело в старообрядстве дух протеста, оттого и преследовало. Конечно, нельзя переоценивать этот момент. Это уже будет щаповщина. Щапов видел в кержаках чуть ли не революционеров, а не замечал, что в кержацких общинах кто побогаче гнул своих единоверцев в три дуги. Но суть в другом. У правительства-то среди православных был постоянный агент — поп. Не у мужика, так у бабы мог выведать все тайные мысли. А у кержаков нельзя было. Ни мужик, ни баба не идут к попу, живут сами по себе, и кто их знает, о чем они дум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шла речь о пугачевском восстан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что шли за Пугачевым кержаки. А вот на турчаниновских заводах работали только православные, и здесь пугачевцы не могли ничего сделать. Видимо, правительство использовало религиозную рознь. Занятный фак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П. Бажов был очень скромным челове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сказывали, что во время выборов в Советы Павлу Петровичу пришлось выступить в качестве агита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илось это на избирательном участке. Павел Петрович уже вышел на пенсию по инвалидности и среди прочего «неорганизованного» населения был приглашен прослушать беседу. Как человек дисциплинированный, он явился одним из первых. Большинство присутствующих составляли ребятишки и женщины-домохозяйки. Тема беседы оказалась — старое и новое. Агитатор, молодой паренек, хорошо знал новое, а о старом много сказать не мог. Увидав седую стариковскую бороду Павла Петровича, он сразу же нашел выхо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дедушка, наверно, давно живешь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ходяще, — отвечал Паве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конечно, хорошо помнишь, как жилось рабочему человеку при цариз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е помнить — помн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вот расскажи-ка нам, дедушка, как вам тогда ж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это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авел Петрович начал рассказывать о том, как скитался отец его по заводам, как обсчитывали сысертские «заправилы» и прочая «шушера», как на спичечной фабрике у Белоносихи сгорали в несколько лет молодые сильные люди, как погиб талантливый импровизатор по прозвищу Мекина. О многом страшном из прошлого рабочего Урала рассказал «дедушка». Лилась и лилась увлекательная беседа. И по мере того как он говорил, у агитатора вытягивалось лицо: уж больно складно и ярко говорил незнакомый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 в смятении спросил он у присутствую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жов Павел Петрович — писатель, — ответ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чилась беседа. Агитатор сконфуженно благодарил Павла Петровича и извин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л, что вы Баж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пустяки, — сказал Павел Петрович. — История — это мой хлеб.</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но и тщательно работал он над словом, как искусный мастер-гранильщ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ригласили его в Свердловский коммунистический институт журналистики на встречу со студентами, будущими советскими журналистами. Павел Петрович начал говорить о работе над словом, о бережном к нему отношении, о языковой ответственности журналиста и литератора. Особенно предостерегал от слов, которые первыми легли под перо. Он говорил о том, насколько неточны бывают эти «первые» слова. В качестве примера привел он собственную работу над языком сказ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я десять слов перебрал и все, гляжу, не те слова. А вот слово «удумает» так и вошло в фразу потому, что оно единственное и было в ней ну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рдился, когда слышал иск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ют, например, «поперечный», а надо «поперешный». Или еще хуже в «Приказчиковых подошвах» вместо «душной козел» — «душный козел». Слова-то ведь уже различные по смыслу. А вот этого не понимают даже мастера художественного чт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в юмористический рассказ Горбунова, Павел Петрович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люблю я его. Это с его легкой руки пошли Ваньки — Таньки. Просто неприятно, когда слышишь, когда большие артисты читают «бонба», «оттедова». Высмеивают фонетические неправильности: вон, мол, как они говорят, сиволапые… А кого высмеивают. Народ высме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умел доносить простоту и мудрость народного слова, его меткость и образность. Помню его выступление в Свердловском пехотном училище. Сотни курсантов слушали его, затаив дыхание. А он, сказав несколько приветственных слов, вдруг на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наших-то правителях дураков все-таки многонько было. Иной удумает, так сразу голова заболит. А хуже всего с немцами приходилось. Другого хоть урезонить можно, а немца никак. Свое твердит: «О, я ошень поним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начало сказа «Тараканье мыло», неторопливый сказ про то, как немец пробовал свои порядки заводить и какой конфуз из этого получился. Каждое слово доходило до сердца, поражая своей безыскусственностью. Как будто это сам дедушка Слышко возле караулки на горе Думной рассказывал у ночного костра свои чудесные истории из прошлой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клады Павла Петровича нельзя было назвать докладами в общепринятом смысле слова. Это была задушевная беседа, увлекательная по остроте и богатству мысли, оригинальная по форме, сверкающая народным лукавым юмором, неожиданными и меткими сравнениями. Не доклад, а вдохновенная импровизация. На это Павел Петрович был большой мастер. Как-то про одного поэта он сказал: «Крылышки хоть у него и маленькие, да свои». О другом товарище, которого рекомендовали на руководящую заботу, отозвал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сем хорош парень, да только с зайцем в голове».</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глубины души волновали П. П. Бажова вопросы и истории родного края. Об одном писателе — авторе нескольких произведений, посвященных прошлому Урала, — Павел Петрович отзывался с негодов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же так обращаться с историей. А как о женщине пишет. Это даже не натурализм, а прямая похабщина. И между прочим, ведь человек способный. Только способность-то не туда направле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воих сказах он не раз полемизировал с этим писателем. В рассказе «Шелковая горка» есть такое место:</w:t>
      </w:r>
    </w:p>
    <w:p>
      <w:pPr>
        <w:pStyle w:val="Cite"/>
        <w:rPr>
          <w:rFonts w:ascii="Times New Roman" w:hAnsi="Times New Roman" w:cs="Times New Roman"/>
          <w:color w:val="auto"/>
        </w:rPr>
      </w:pPr>
      <w:r>
        <w:rPr>
          <w:rFonts w:cs="Times New Roman" w:ascii="Times New Roman" w:hAnsi="Times New Roman"/>
          <w:color w:val="auto"/>
        </w:rPr>
        <w:t>«Всякий, кому понадобится рассказывать о заводской старине, непременно с нашего завода начинает. Случалось мне, читывал. Не одна книжка про это написана. Одно плохо — говорят больше о хозяевах, о Демидовых то-есть. Сперва побасенку расскажут, как Никита Демидов царю Петру пистолет починил и за это будто в подарок казенный завод получил, а потом и начнут расписывать про демидовскую жизнь…</w:t>
      </w:r>
    </w:p>
    <w:p>
      <w:pPr>
        <w:pStyle w:val="Cite"/>
        <w:rPr>
          <w:rFonts w:ascii="Times New Roman" w:hAnsi="Times New Roman" w:cs="Times New Roman"/>
          <w:color w:val="auto"/>
          <w:sz w:val="20"/>
          <w:szCs w:val="20"/>
        </w:rPr>
      </w:pPr>
      <w:r>
        <w:rPr>
          <w:rFonts w:cs="Times New Roman" w:ascii="Times New Roman" w:hAnsi="Times New Roman"/>
          <w:color w:val="auto"/>
        </w:rPr>
        <w:t>На деле не так было. Все-таки не сами Демидовы руду искали, не сами плавили да до дела доводили. Много зорких глаз, умелых рук, большой смекалки да выдумки приложено, чтоб демидовское железо по всему государству на славу вышло и за границу поехало. Знаменитые мастера были, да в запись не поп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он только частично осуществил свою заветную мечту — написать историю Урала, как историю труда, историю «знаменитых мас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фессор Смирнов сказал насчет Ивана Калиты: от лемеха пошла Москва. Я думаю, что в этом есть рациональное зерно… Или так: в летописи записано: «Пришел атаман с пятидесятые товарищами и покорил Камчатку». Шутка ли. Значит, не в оружии дело-то было, а в том, что новое, лучшее несли русские люди. Колонизация наша совсем не похожа на американскую. То же ведь было и на Урале. Пришел монах Долмат и основал монастырь. Это по летописи, а ведь дело-то, конечно, было в другом. Ключевский добросовестно исследовал прошлое, но он был человеком другой эпохи, другого класса. То же и в отношении Чупина: не всему нужно верить у него. Он тоже другими глазами видел. Я вот думаю, что уральские-то заводы строили нижегородские да павловские мастера, а немцы тут ни при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правдивый изобразитель жизни прошлого, он со строгим критерием подходил ко всему, что писалось на историческую тему, было ли это научное исследование, или ром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сторическая-то тема, можно сказать, только еще начинается. Возьмем, например, Костылева «Иван Грозный». Ну, к чему все эти канаусовые рубахи, аксамит и прочее. Ведь деталь только тогда хороша, когда она помогает раскрыть и понять образ. С историческими деталями надо уметь обращаться. Есть там такая сцена, когда Темрюковна в штанах скачет на аргамаке, а Иван ее снимает с коня. Разве так могло быть. Ведь это польский обычай, а совсем не московский. Никогда московский царь и московская царица не могли этого себе позво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касается исторического образа, так он у нас часто пишется по рецепту: столько-то то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 как у Костылева Иван Грозный. Надо ему добавить жестокости, пожалуйста, — Иван велит кого-нибудь высечь. Надо прибавить ума — посадить Ивана читать византийские изографы. А человека-то и не получа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ожно было удивляться необычайной широте кругозора П. П. Бажова — этого большого писателя и большого человека, — богатству его знаний, их энциклопедичности. С ним можно было посоветоваться по любому вопросу. Он прекрасно знал экономику Урала, а его историю в особенности. Историкам он завещал непочатый край работы — написать историю труда уральских мастеровых, историю борьбы рабочих Урала за свое освобождение. Еще в начале 30-х годов Горький говорил:</w:t>
      </w:r>
    </w:p>
    <w:p>
      <w:pPr>
        <w:pStyle w:val="Cite"/>
        <w:rPr>
          <w:rFonts w:ascii="Times New Roman" w:hAnsi="Times New Roman" w:cs="Times New Roman"/>
          <w:color w:val="auto"/>
          <w:sz w:val="20"/>
          <w:szCs w:val="20"/>
        </w:rPr>
      </w:pPr>
      <w:r>
        <w:rPr>
          <w:rFonts w:cs="Times New Roman" w:ascii="Times New Roman" w:hAnsi="Times New Roman"/>
          <w:color w:val="auto"/>
        </w:rPr>
        <w:t>«Основным героем наших книг мы должны избрать труд, т. е. человека, организуемого процессами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горьковская мысль лежала в основе взглядов Бажова и на историю и на устное народное творчество. Павлу Петровичу принадлежит почетная роль открывателя устного рабочего творчества. Еще в 30-х годах не раз он говори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итаю я труды наших фольклористов и вижу: обегают они заводы. Думают, что устное творчество создает только деревня. А ведь это неверно. На заводах-то свой фольклор создавался. Я-то знаю…</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 горячий июльский полдень. Плавился асфальт тротуаров. Около Дома печати увидел я маленькую коренастую фигуру в сером пиджа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ве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что, Константин Васильевич, у меня к тебе дело есть. Зайди-ко в Лестехизд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етрович работал в это время в Свердловском отделении Гослестехиздата в должности редактора. Как я узнал впоследствии, по его инициативе было предпринято издание отдельных произведений Мамина-Сибиряка. Произведениями, выбранными по указанию Павла Петровича, оказались следующие: «Бойцы», «Горное гнездо», «Три конца», «Охонины брови». Это были любимые его произведения. Он тщательно отбирал иллюстрации к ним. Например, шел спор о рисунке для обложки романа «Горное гнездо». Из нескольких представленных вариантов Павел Петрович остановился на том, где была изображена туча в виде протянутой над заводским поселком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дходяще, — сказал он. — Это по Мамину. Идею отражает точ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самом деле, рисунок вполне соответствовал описанию летней ночи в «Горном гнезде».</w:t>
      </w:r>
    </w:p>
    <w:p>
      <w:pPr>
        <w:pStyle w:val="Cite"/>
        <w:rPr>
          <w:rFonts w:ascii="Times New Roman" w:hAnsi="Times New Roman" w:cs="Times New Roman"/>
          <w:color w:val="auto"/>
          <w:sz w:val="20"/>
          <w:szCs w:val="20"/>
        </w:rPr>
      </w:pPr>
      <w:r>
        <w:rPr>
          <w:rFonts w:cs="Times New Roman" w:ascii="Times New Roman" w:hAnsi="Times New Roman"/>
          <w:color w:val="auto"/>
        </w:rPr>
        <w:t>«Летняя короткая ночь любовно окутала мягким сумраком далекие горы, лес, пруд и ряды заводских домишек. По глубокому северному небу, точно затканному искрившимся серебром, медленно ползла громадная разветвленная туча. Как будто из-за горизонта протягивалась гигантская рука, гасившая звезды и вот-вот готовая схватить самую землю. Домики Кукарского завода на этой руке сделались бы не больше тех пылинок, которые остаются у нас на пальцах от крыльев моли, а вместе с ними погибли бы и обитатели этих жалких лач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язи с этим вообще следует сказать об отношении Павла Петровича к литературному наследству Урала. Он очень уважал Решетникова за то, что он первый в русской литературе поднял тему рабочего человека, за его суровый реализм, глубокое и точное знание изображаемой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 говорил он, — Решетникова нельзя отодвигать на задний план по сравнению с Маминым-Сибиряком.</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последнему отношение у Бажова было сложное. Он дал этому писателю яркое определение еще в первой своей статье — в первом своем литературном выступлении. Он отмечал как выдающееся качество писателя его оптимистическое мироощущение, бодрость духа, жизнерадостность.</w:t>
      </w:r>
    </w:p>
    <w:p>
      <w:pPr>
        <w:pStyle w:val="Cite"/>
        <w:rPr>
          <w:rFonts w:ascii="Times New Roman" w:hAnsi="Times New Roman" w:cs="Times New Roman"/>
          <w:color w:val="auto"/>
          <w:sz w:val="20"/>
          <w:szCs w:val="20"/>
        </w:rPr>
      </w:pPr>
      <w:r>
        <w:rPr>
          <w:rFonts w:cs="Times New Roman" w:ascii="Times New Roman" w:hAnsi="Times New Roman"/>
          <w:color w:val="auto"/>
        </w:rPr>
        <w:t>«Какие бы темные стороны жизни не изображал Мамин, в его рассказах чуется яркое солнце, вольная ширь, радость бытия, бодрость, вера в силы человека и его будущ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оме этого гуманистического начала, Бажов отмечал у Мамина-Сибиряка черты, наиболее родственные ему самому: «редкую изобразительность» и «богатейший лексикон народного языка, полный метких сл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оследствии он очень образно определил сложность творчества Мамина-Сибиряка:</w:t>
      </w:r>
    </w:p>
    <w:p>
      <w:pPr>
        <w:pStyle w:val="Cite"/>
        <w:rPr>
          <w:rFonts w:ascii="Times New Roman" w:hAnsi="Times New Roman" w:cs="Times New Roman"/>
          <w:color w:val="auto"/>
          <w:sz w:val="20"/>
          <w:szCs w:val="20"/>
        </w:rPr>
      </w:pPr>
      <w:r>
        <w:rPr>
          <w:rFonts w:cs="Times New Roman" w:ascii="Times New Roman" w:hAnsi="Times New Roman"/>
          <w:color w:val="auto"/>
        </w:rPr>
        <w:t>«Такие писатели, как Дмитрий Наркисович Мамин, похожи на большую реку в половодье. Она тащит на себе все: и огромный пароход, и арбузную корку, и отбросы неф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н думал о писателе, которого очень высоко ценил. Любопытно, что лучшими из его произведений он считал роман «Три конца» и повесть «Охонины б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ся выступление Павла Петровича на Маминской конференции в 1940 году, когда он выступил с речью и со статьей, посвященной памяти «певца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что же он любил его? За то, что он нарисовал правдивую картину пореформенного Урала, за его искренний демократизм, за его чуткость к общественным проблемам. Однако неизменно добавл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абочего-то он знал пл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от здесь он обычно приводил в качестве наиболее яркого, примера творчество А. П. Бондина. Алексей Петрович Бондин: был всего на три года моложе Павла Петровича. Но не то, что они являлись людьми одного поколения, определяло их близость, а само отношение к литературе, общность идейных позиций. Почти в одно время начали они литературную работу, стали печататься. Он встречался с ним на собраниях литературного кружка «Мартен», еще в 1923 году. Он стал первым редактором романа «Л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негодованием говорил он о параллелях, которые иные критики проводили между Бондиным и Маминым-Сибиряком. Павел Петрович называл Бондина большим художником, у которого нужно учиться изображению рабочего быта, языку </w:t>
      </w:r>
      <w:r>
        <w:rPr>
          <w:rFonts w:cs="Times New Roman" w:ascii="Times New Roman" w:hAnsi="Times New Roman"/>
          <w:color w:val="auto"/>
          <w:sz w:val="20"/>
          <w:szCs w:val="20"/>
          <w:lang w:val="ru-RU"/>
        </w:rPr>
        <w:t>ра</w:t>
      </w:r>
      <w:r>
        <w:rPr>
          <w:rFonts w:cs="Times New Roman" w:ascii="Times New Roman" w:hAnsi="Times New Roman"/>
          <w:color w:val="auto"/>
          <w:sz w:val="20"/>
          <w:szCs w:val="20"/>
        </w:rPr>
        <w:t>боч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ь еще далеко не конец для Алексея Петровича, — говорил он. — Он долго будет жить в своих произведениях. По-настоящему его еще не оценили. Слава еще придет к н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лое предисловие написал он к книжке «Избранные рассказы» Бондина, вышедшей в библиотеке «Огонек» в 1949 год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от что, между прочим, писал он в этом предисловии:</w:t>
      </w:r>
    </w:p>
    <w:p>
      <w:pPr>
        <w:pStyle w:val="Cite"/>
        <w:rPr>
          <w:rFonts w:ascii="Times New Roman" w:hAnsi="Times New Roman" w:cs="Times New Roman"/>
          <w:color w:val="auto"/>
          <w:sz w:val="20"/>
          <w:szCs w:val="20"/>
        </w:rPr>
      </w:pPr>
      <w:r>
        <w:rPr>
          <w:rFonts w:cs="Times New Roman" w:ascii="Times New Roman" w:hAnsi="Times New Roman"/>
          <w:color w:val="auto"/>
        </w:rPr>
        <w:t>«Бондин — слесарь, токарь, рабочий-изобретатель. Большую часть своей жизни он был связан с уральскими предприятиями, но случалось ему работать и в Сормове и в Ленинграде. Свое скудное образование в городском училище Алексей Петрович старался восполнить чтением книг, но мешала работа из-за куска хлеба. В силу этого по литературной вооруженности А. П. Бондин неизбежно отставал от Мамина-Сибиряка и других своих уральских предшественников. Зато у него было другое преимущество: жизнь рабочего на производстве и в семье Бондин знал не «понаслышке», не с «чужих слов», не «на основе более или менее длительных наблюдений», а как непосредственный участник этой жизни, известной ему во всех тонкостях. Не случайно А. М. Горький поставил биографическую повесть Бондина в один ряд с самыми блестящими воспоминаниями о детстве. Производственные навыки и кровная связь с рабочим коллективом позволили А. П. Бондину в одном из его произведений подняться до технического предвидения. Роман «Ольга Ермолаева», героиня которого борется за организацию многостаночного обслуживания, был написан в то время, когда еще в печати не было и разговора о многостаночни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Ольга Ермолаева» Павел Петрович считал лучшим произведением Бондина. Вероятно, еще и поэтому, что здесь не фигурировали интеллиг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нтеллигенция ему не удавалась, — говорил он. — В «Логах» как дойдет до интеллигента, так и провал. Полагал, что интеллигент обязательно должен говорить книжным языком… А оказалось, что все эти Столяровы и Маевские — бумажные фигуры… Ну, и случай с разводом Добрушина тоже мне кажется ненужным. К чему эта тема семейного разлада. В свое время, конечно, можно было показывать, как муж «перерос» жену или жена — мужа, а сейчас это просто не нужно, потому что нежизн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мять у П. П. Бажова была на редкость цепкая. Однажды зашла речь о дореволюционной поэзии. Павел Петрович был в ударе и, к искреннему удивлению присутствовавших, процитировал наизусть несколько стихотворений поэтов 900-х годов. Он мог свободно называть даты, имена, название журналов и газет пятидесятилетней дав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то вспомнил он об одном дореволюционном журналис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ноградов его фамилия. Одного толка с Буйницким. Тот писал: «Я распятый», а этот веселее — про крылатого Эроса… «Весна веет ароматами, манит в луга и рощи Эрос крылатый…» Декадентщина, словом… В 1923 году приехал я в Свердловск. Вижу в редакциях старых знакомцев. Большая часть — дореволюционной формации. Стали появляться в «Уральском рабочем» корреспонденции с Ленинской фабрики. Все за подписью ткачихи тети Маши. И так ловко эта «тетя Маша» писала, что просто удивительно. Ну, потом-то уж обнаружилось, что это все тот же Виноградов. С крылатого Эроса на производственную тематику переключился… Чертополох, — с сердцем заключил Павел Петрович.</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оэзии Павел Петрович говорил иногда полушутя, полусерье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ли у нас после Маяковского написали равного Маяковскому. Совсем мало… Вот у Льва Ошанина есть стихотворение о путях-дорогах. Стихотворение-то так себе, а одна строчка золотая: «Нам дороги эти позабыть нельзя…» Хорошо… Это навечно, это запом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шла в свет книга Подсосова «Новый Гольфстрим», Павел Петрович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удно писать фантастические романы. В будущее-то надо глядеть марксистским глазом. Раньше в толстых журналах печатали переводные романы, вроде послесловия, в конце книги. Вот такой роман с продолжением в конце 70-х годов был напечатан в «Русском вестнике». Какого-то француза… «Железная рабыня» назывался… Так вот француз этот писал о том, что через пятьдесят лет даст электричество. И не нашел ничего лучше, как применить электричество для очистки Сены. До чего же убогая фантазия. Посмотрел бы этот француз, как у нас электричество работает. Надо бы разыскать этот роман да сопоставить с нашей электрификац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днократно напоминал Павел Петрович о писательской «вышке», о необходимости для советского литератора смотреть на жизнь марксистским глазом. Но наряду с этим постоянно говорил о значении литературного мастерства. Говоря о значении детали в художественном произведении, он привел однажды такой прим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то к знаменитому скульптору Родэну ученик принес сделанную им статую фавна. Статуя была выполнена безупречно. И все же как будто чего-то нехватало. Родэн взял молоток, подошел к фавну и вышиб у него один зуб. И что же, — статуя сразу ожила. Вот чего, оказывается, нехватало — жизненности… То же ведь и в литературе. Еще, кажется, Шаляпин сказал, что в искусстве «чуть-чуть» много знач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одном литературном «четверге» Павел Петрович прямо заяв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чтобы на наши «четверги» ходили люди и не литературные. Из самой гущи жизни. Почему мы пишем слабо? От бедности впечатлений. Отсюда и неизбежное самоповторение. У Мамина тоже встречается самоповторение, но все-таки «Горное гнездо» и «Хлеб» — это два разных романа. Почему нужно обязательно ехать куда-то. Разве для того только, чтобы вставить пейзаж… Белая березка и прочее… Правда, здесь в городе, пожалуй, не найдется пейзажа с березкой. Зато здесь есть труд и люди труда. А, значит, и поэзия труда. Идите на любой завод, понаблюдайте там жизнь несколько недель — и перед вами откроется такой мир, такая масса творческого материала, что вы поразитесь. Да что завод. В какой-нибудь мастерской вы найдете и тему и образы. Мы не должны замыкаться в четырех стенах. Если мы будем сидеть с вами в этой комнате, мы ничего не увидим и ничего не напи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гда не забывал Павел Петрович звать писателей учиться у жизни, вторгаться в жизнь. О себе он говорил, обращаясь к молодым писател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 старое пишу потому, что знаю, чего вы не знаете, а про новое вам надо пис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писал и про старое и про новое. Противопоставление нового старому проходит как основная тема в сказах последни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обенно любовно П. П. Бажов относился к очерку. Этот жанр всегда его занимал. Ведь и сам он был превосходным очеркистом. Достаточно вспомнить «Уральские были» — прекрасную книгу о быте дореволюционного горнозаводского Урала, где острая публицистичность сочетается с яркой художеств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бсуждался вопрос о создании книг по географии современного Урала, Павел Петрович с жаром отстаивал необходимость работы над такими книгами. Не случайно же он принял участие в сборнике «Свердлов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дело коллективное, — говорил он. — Одному тут не справиться. А надо,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му хотелось воплотить в живых чертах, в художественных образах, в статьях и очерках весь Урал. Он считал необходимым для всех литераторов «писать летопись современности». Приводил в качестве примера очерки Мамина-Сибиряка и Немировича-Данченко об Ура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у нас еще недооценивают труд очеркистов. А ведь это, товарищи, — большое дело. Хотя бы и в очерковой форме, а запечатлеть черты времени — необходи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всякое отступление от исторической и жизненной правды возмущало его до глубины души. Он требовал точности, будет ли это художественное произведение, или публицистическая ст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а автора, написавшие пьесу, читали ее в присутствии Павла Петровича. Он сидел в своей обычной позе, опустив голову. Кончилось чтение, и Павел Петрович сказал св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у вас герой пьесы падает в шурф и сразу же произносит монолог. А представляете вы глубину шурфа?.. Пишете вы о том, что за полярным кругом создают оранжереи, целые «зеленые цеха», и выдаете это за новинку, а знаете ли вы, что еще сто лет назад русские ученые занимались проблемой озеленения Се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роизведении одного молодого писателя, талантливом и интересном, рассказывалось между прочим, как председатель колхоза разрешил юным туристам взять бревна для сооружения плота. Павел Петрович с возмущением говорил об этом эпиз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и был где-нибудь такой председатель, так он или дурак, или преступник, которого надо судить за расхищение колхозной собственности. Вот к чему приводит незнание действитель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суждали книгу очерков «Карпинск». Автор нагромоздил кучу сырого материала, очень небрежно обработал его и сразу же вызвал резко отрицательную реакцию со стороны участников обсуждения. Но в горячих выступлениях критиков этой вещи трудно было отыскать главное, что бы помогло автору найти кратчайший путь к исправлению ошибок. Этот путь указал Павел Петрович.</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ведь и о читателе думать, — сказал он. — Очерк-то ведь художественная литература… Вот я спрашивал об историческом прошлом. У другого города двести лет история, а сказать нечего. Карпинск — особь статья. Почему, например, когда в России было всего-навсего сто горных инженеров, один из них, Карпинский, попал в Богословск. Значит, чем-то отличался Богословск от других заводов. Неспроста это. Вот это и надо раскрыть. А сборник, что ж… Сборник весь надо перелопатит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чувством настоящей гордости говорил П. П. Бажов об успехах социалистического строительства, о культурном росте советских люд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Был у меня один знакомый — бывший комиссар финансов… В районном масштабе. Казалось бы, интеллигентный человек. Так он в 1918 году приехал в свое село, пошел в церковь, надел на себя ризу и сплясал в алтаре. Вот ведь какая психология. И люди были неплохие. Чистые сердцем, преданные делу революции. Культура была другая. Теперь не то. Если раньше поколение измерялось десятилетиями, так теперь оно измеряется пятилетками. Да что пятилетками. Каждый год приходят сотни тысяч высокообразованных молодых людей. А что будет через пять, через десять лет, — мы даже представить не можем… Недавно был я в Москве. Сижу в издательстве, смотрю — заходят два молодых человека. Начинают разговаривать между собой по-английски. Оказывается, наши советские студенты. Я уверен, — с каким-то вдохновением заключил Павел Петрович, — скоро у нас каждый кончающий вуз будет владеть тремя иностранными языкам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ин раз приходилось слышать от Павла Петровича высказывания его о советской женщине — матери и работнице, полные глубокого уважения к не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итаю журнал «Советская женщина»… Хорошо… Правильно пишут. Пишут о докторах химии, о лауреатах, о героинях социалистического труда. Хорошо. А вот вижу однажды фотографию — звено Макаровых. Восемь женщин и все Макаровы, заметь. Стало быть, одна семья. Воспитала же эта самая Макарова-мать своих восемь дочерей. Ведь дело это государственное… А то вот еще приходил ко мне недавно бывший партизан. Сейчас ему пятьдесят четыре года. Так он успел побывать и на этой войне. Шестерых сыновей на войне потерял, сам получил ранение. Теперь осталась одна дочь. Она — врач и тоже военная. С парашютом прыгала к партизанам. Геройская семья. Я вот думаю, что мало мы пишем о женщине-матери, о ее роли в жизни. А ведь она и почетная, и тяжелая, и, в конце концов, самая главная. Обидно иной раз бывает, когда видишь, что иногда некоторые женщины забывают о своих материнских обязанностях, пренебрегают ими. Другая, смотришь, живет сама по себе, на холостом положении, семьи у нее нет. Неправильно эт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 П. Бажов был человек внимательный, чуткий. Многие чувствовали на себе его заботу, его ласку. Припоминается мне такой случай. Пришла рецензия из Москвы на мою рукопись. В ней, между прочим, содержался такой упрек автору:</w:t>
      </w:r>
    </w:p>
    <w:p>
      <w:pPr>
        <w:pStyle w:val="Cite"/>
        <w:rPr>
          <w:rFonts w:ascii="Times New Roman" w:hAnsi="Times New Roman" w:cs="Times New Roman"/>
          <w:color w:val="auto"/>
          <w:sz w:val="20"/>
          <w:szCs w:val="20"/>
        </w:rPr>
      </w:pPr>
      <w:r>
        <w:rPr>
          <w:rFonts w:cs="Times New Roman" w:ascii="Times New Roman" w:hAnsi="Times New Roman"/>
          <w:color w:val="auto"/>
        </w:rPr>
        <w:t>«В некоторых случаях в работе даются малоупотребительные и малопонятные слова, которые следовало бы сопроводить объяснениями или же заменить другими, более известными. Таковы, например, слова: «Речка гудит в вешняках». Кстати, по Далю «вешняком» называется окольная дорога, пролагаемая в весенний разли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определение слова «вешняк» меня, признаться, обескуражило. Я решил обратиться за разъяснением к Павлу Петровичу, потому что кто-кто, а он-то уж превосходно разбирается в значении этого слова на Урале. При первой же встрече я прочитал ему выдержку из рецензии. Павел Петрович ответил, что он не знает такого толкования слова «вешняк» и не думает, чтобы именно так толковал его Даль. Разговор наш был прерван. Прошло некоторое время, я уже забыл о «вешняке». Но вот на очередном литературном «четверге» Павел Петрович сует мне в руки какую-то бумаж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Паве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читай.</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Я прочел следующее, написанное неровным старческим почерком:</w:t>
      </w:r>
    </w:p>
    <w:p>
      <w:pPr>
        <w:pStyle w:val="Cite"/>
        <w:rPr>
          <w:rFonts w:ascii="Times New Roman" w:hAnsi="Times New Roman" w:cs="Times New Roman"/>
          <w:color w:val="auto"/>
        </w:rPr>
      </w:pPr>
      <w:r>
        <w:rPr>
          <w:rFonts w:cs="Times New Roman" w:ascii="Times New Roman" w:hAnsi="Times New Roman"/>
          <w:color w:val="auto"/>
        </w:rPr>
        <w:t>«Константин Васильевич!</w:t>
      </w:r>
    </w:p>
    <w:p>
      <w:pPr>
        <w:pStyle w:val="Cite"/>
        <w:rPr>
          <w:rFonts w:ascii="Times New Roman" w:hAnsi="Times New Roman" w:cs="Times New Roman"/>
          <w:color w:val="auto"/>
        </w:rPr>
      </w:pPr>
      <w:r>
        <w:rPr>
          <w:rFonts w:cs="Times New Roman" w:ascii="Times New Roman" w:hAnsi="Times New Roman"/>
          <w:color w:val="auto"/>
        </w:rPr>
        <w:t xml:space="preserve">Тут, видимо, просто недосмотр в рецензии. У Даля в числе прочих значений </w:t>
      </w:r>
      <w:r>
        <w:rPr>
          <w:rFonts w:cs="Times New Roman" w:ascii="Times New Roman" w:hAnsi="Times New Roman"/>
          <w:b/>
          <w:bCs/>
          <w:color w:val="auto"/>
        </w:rPr>
        <w:t>вешняка</w:t>
      </w:r>
      <w:r>
        <w:rPr>
          <w:rFonts w:cs="Times New Roman" w:ascii="Times New Roman" w:hAnsi="Times New Roman"/>
          <w:color w:val="auto"/>
        </w:rPr>
        <w:t xml:space="preserve"> указано: «Запор, творило, ворота с подземным заслоном в плотинах и запрудах для спуска лишней весенней воды».</w:t>
      </w:r>
    </w:p>
    <w:p>
      <w:pPr>
        <w:pStyle w:val="Cite"/>
        <w:rPr>
          <w:rFonts w:ascii="Times New Roman" w:hAnsi="Times New Roman" w:cs="Times New Roman"/>
          <w:color w:val="auto"/>
        </w:rPr>
      </w:pPr>
      <w:r>
        <w:rPr>
          <w:rFonts w:cs="Times New Roman" w:ascii="Times New Roman" w:hAnsi="Times New Roman"/>
          <w:color w:val="auto"/>
        </w:rPr>
        <w:t xml:space="preserve">Это, как видите, совершенно точно передает значение слова </w:t>
      </w:r>
      <w:r>
        <w:rPr>
          <w:rFonts w:cs="Times New Roman" w:ascii="Times New Roman" w:hAnsi="Times New Roman"/>
          <w:b/>
          <w:bCs/>
          <w:color w:val="auto"/>
        </w:rPr>
        <w:t>вешняк</w:t>
      </w:r>
      <w:r>
        <w:rPr>
          <w:rFonts w:cs="Times New Roman" w:ascii="Times New Roman" w:hAnsi="Times New Roman"/>
          <w:color w:val="auto"/>
        </w:rPr>
        <w:t>, бытующее по всем уральским заводам.</w:t>
      </w:r>
    </w:p>
    <w:p>
      <w:pPr>
        <w:pStyle w:val="Cite"/>
        <w:rPr>
          <w:rFonts w:ascii="Times New Roman" w:hAnsi="Times New Roman" w:cs="Times New Roman"/>
          <w:color w:val="auto"/>
        </w:rPr>
      </w:pPr>
      <w:r>
        <w:rPr>
          <w:rFonts w:cs="Times New Roman" w:ascii="Times New Roman" w:hAnsi="Times New Roman"/>
          <w:color w:val="auto"/>
        </w:rPr>
        <w:t xml:space="preserve">К этому у Даля добавлено: «Иначе говоря. </w:t>
      </w:r>
      <w:r>
        <w:rPr>
          <w:rFonts w:cs="Times New Roman" w:ascii="Times New Roman" w:hAnsi="Times New Roman"/>
          <w:b/>
          <w:bCs/>
          <w:color w:val="auto"/>
          <w:lang w:val="ru-RU"/>
        </w:rPr>
        <w:t>Ве́ршняк</w:t>
      </w:r>
      <w:r>
        <w:rPr>
          <w:rFonts w:cs="Times New Roman" w:ascii="Times New Roman" w:hAnsi="Times New Roman"/>
          <w:color w:val="auto"/>
        </w:rPr>
        <w:t xml:space="preserve"> или </w:t>
      </w:r>
      <w:r>
        <w:rPr>
          <w:rFonts w:cs="Times New Roman" w:ascii="Times New Roman" w:hAnsi="Times New Roman"/>
          <w:b/>
          <w:bCs/>
          <w:color w:val="auto"/>
        </w:rPr>
        <w:t>вышняк</w:t>
      </w:r>
      <w:r>
        <w:rPr>
          <w:rFonts w:cs="Times New Roman" w:ascii="Times New Roman" w:hAnsi="Times New Roman"/>
          <w:color w:val="auto"/>
        </w:rPr>
        <w:t xml:space="preserve">, что может быть правильно, когда есть </w:t>
      </w:r>
      <w:r>
        <w:rPr>
          <w:rFonts w:cs="Times New Roman" w:ascii="Times New Roman" w:hAnsi="Times New Roman"/>
          <w:b/>
          <w:bCs/>
          <w:color w:val="auto"/>
        </w:rPr>
        <w:t>ни́жняк</w:t>
      </w:r>
      <w:r>
        <w:rPr>
          <w:rFonts w:cs="Times New Roman" w:ascii="Times New Roman" w:hAnsi="Times New Roman"/>
          <w:color w:val="auto"/>
        </w:rPr>
        <w:t>, т. е. верхн. и нижн. плотина с творилом».</w:t>
      </w:r>
    </w:p>
    <w:p>
      <w:pPr>
        <w:pStyle w:val="Cite"/>
        <w:rPr>
          <w:rFonts w:ascii="Times New Roman" w:hAnsi="Times New Roman" w:cs="Times New Roman"/>
          <w:color w:val="auto"/>
        </w:rPr>
      </w:pPr>
      <w:r>
        <w:rPr>
          <w:rFonts w:cs="Times New Roman" w:ascii="Times New Roman" w:hAnsi="Times New Roman"/>
          <w:color w:val="auto"/>
        </w:rPr>
        <w:t xml:space="preserve">Мне не случалось слышать на Урале слов с такими ударениями, но иногда вешняки заменяются словом </w:t>
      </w:r>
      <w:r>
        <w:rPr>
          <w:rFonts w:cs="Times New Roman" w:ascii="Times New Roman" w:hAnsi="Times New Roman"/>
          <w:b/>
          <w:bCs/>
          <w:color w:val="auto"/>
        </w:rPr>
        <w:t>вершняки</w:t>
      </w:r>
      <w:r>
        <w:rPr>
          <w:rFonts w:cs="Times New Roman" w:ascii="Times New Roman" w:hAnsi="Times New Roman"/>
          <w:color w:val="auto"/>
        </w:rPr>
        <w:t xml:space="preserve"> (почему-то всегда в множественном числе).</w:t>
      </w:r>
    </w:p>
    <w:p>
      <w:pPr>
        <w:pStyle w:val="Cite"/>
        <w:rPr>
          <w:rFonts w:ascii="Times New Roman" w:hAnsi="Times New Roman" w:cs="Times New Roman"/>
          <w:b/>
          <w:b/>
          <w:bCs/>
          <w:color w:val="auto"/>
        </w:rPr>
      </w:pPr>
      <w:r>
        <w:rPr>
          <w:rFonts w:cs="Times New Roman" w:ascii="Times New Roman" w:hAnsi="Times New Roman"/>
          <w:color w:val="auto"/>
        </w:rPr>
        <w:t>В словаре Ушакова дано 5 значений слова вешняк, но этого нет. Обычный недуг этого словаря: в нем нигде не найдешь того, что особенно нужно.</w:t>
      </w:r>
    </w:p>
    <w:p>
      <w:pPr>
        <w:pStyle w:val="CiteAuthor"/>
        <w:rPr>
          <w:rFonts w:ascii="Times New Roman" w:hAnsi="Times New Roman" w:cs="Times New Roman"/>
          <w:color w:val="auto"/>
          <w:lang w:val="en-US"/>
        </w:rPr>
      </w:pPr>
      <w:r>
        <w:rPr>
          <w:rFonts w:cs="Times New Roman" w:ascii="Times New Roman" w:hAnsi="Times New Roman"/>
          <w:b/>
          <w:bCs/>
          <w:color w:val="auto"/>
        </w:rPr>
        <w:t>П. БАЖОВ</w:t>
      </w:r>
    </w:p>
    <w:p>
      <w:pPr>
        <w:pStyle w:val="Cite"/>
        <w:rPr>
          <w:rFonts w:ascii="Times New Roman" w:hAnsi="Times New Roman" w:cs="Times New Roman"/>
          <w:color w:val="auto"/>
        </w:rPr>
      </w:pPr>
      <w:r>
        <w:rPr>
          <w:rFonts w:cs="Times New Roman" w:ascii="Times New Roman" w:hAnsi="Times New Roman"/>
          <w:color w:val="auto"/>
          <w:lang w:val="en-US"/>
        </w:rPr>
        <w:t>1.VII—</w:t>
      </w:r>
      <w:r>
        <w:rPr>
          <w:rFonts w:cs="Times New Roman" w:ascii="Times New Roman" w:hAnsi="Times New Roman"/>
          <w:color w:val="auto"/>
        </w:rPr>
        <w:t>49 г.</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стный жизнелюбец, мужественный и стойкий в испытаниях, Павел Петрович не любил говорить о смерти. Уже будучи смертельно больным, он чуть ли не в юмористических тонах говорил о смерти людей, которых он 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енщик Соколов хорошо умер. Накануне его с восьмидесятилетием поздравляли, с наградой и прочее. А на следующий день еще один посетитель явился с поздравлением. Соколов и говорит: «Что-то я устал, не могу». Прилег отдохнуть и помер… А вот академик один во время конференции умер… Доклад кто-то делал. А он сидит и как-то все на правый бок валится. Поглядели, а он уже не дыш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дивительна была способность П. П. Бажова оттенять природу вещей, выделять в явлении самый главный его признак, повернуть предмет самой яркой гра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рик один самоубийством кончал, — рассказывал Павел Петрович. — Было это зимой в Ирбитском районе. Вот, значит, этот старик подошел к колодцу, снял полушубок, снял валенки и сиганул в колодец. Вот она, психология «хозяйственного мужика». В смертный час и то подумал: зачем добру пропа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етрович всегда резко возражал против бесполезного труда, не приносящего никому никакой поль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ил вот старик один, — говорил писатель, — каждую ночь у него огонь горел. Видели в окно: сидит старик над книгой. И пошла про него молва: ученый. Умер старик. Стали искать плоды его труда. И что же оказалось. Он подсчитывал, сколько букв в библии… Вот тебе и уче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 П. Бажов был певцом труда и подлинно прекрасным в его глазах был только человек труда, творчества, вдохновенного труда на пользу народа.</w:t>
      </w:r>
    </w:p>
    <w:p>
      <w:pPr>
        <w:pStyle w:val="Cite"/>
        <w:rPr>
          <w:rFonts w:ascii="Times New Roman" w:hAnsi="Times New Roman" w:cs="Times New Roman"/>
          <w:color w:val="auto"/>
          <w:sz w:val="20"/>
          <w:szCs w:val="20"/>
        </w:rPr>
      </w:pPr>
      <w:r>
        <w:rPr>
          <w:rFonts w:cs="Times New Roman" w:ascii="Times New Roman" w:hAnsi="Times New Roman"/>
          <w:color w:val="auto"/>
        </w:rPr>
        <w:t>«Работа — она штука долговекая. Человек умрет, а дело его остан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и слова начертаны на цоколе временного памятника П. П. Бажову. Они были лейтмотивом всего его творчества, всей его жизни. Бессмертным в памяти народа осталось имя его — имя творца «Малахитовой шкатулки», одного из крупнейших писателей сталинской эпохи.</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кто слушал неторопливую глуховатую речь П. П. Бажова, не забудет его очарования. Это почти всегда был увлекательный по форме, глубокий по содержанию рассказ, основанный на внимательном изучении жизни, на широкой эрудиции. Язык его поражал богатством и своеобразием. Исконное уральское «о» и иностранное «эталон», острая народная шутка и латинская поговорка — все это соединялось в какой-то неповторимый сплав. Так мог говорить только Ба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удожник большой силы чувствовался в каждом его выступлении. Помню, например, что свой доклад на конференции, посвященной истории Екатеринбурга — Свердловска, он начал с известного чеховского рассказа о старухе и дьячке, который перепутал в своем синодике живых и умер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ы, товарищи, в моем докладе разберите сами, что к чему. Может, я тоже вроде чеховского дьячка напу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конечно, лишь выражением исключительной скромности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собраны еще выступления П. П. Бажова — его речи и доклады, сверкавшие блеском мысли и художественного таланта. Это богатый материал. Выступления П. П. Бажова были всегда полны незабываемых образов, по-бажовски самобытных и народных. Политические понятия он умел выражать образно, ярко. Например, речь перед избирателями в г. Красноуфимске в феврале 1946 года Павел Петрович заключил та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давно мне был задан вопрос: что такое советская демократия. Вместо ответа я привел один пример из практики уральских гранильщиков. При огранке изумруда самым лучшим образцом у старых гранильщиков считается камень, имеющий так называемую «теплую грань». Мастер должен добиться, чтобы каждая грань была на строго одинаковом расстоянии от так называемого «куста» — узла преломления света. Этот пример, мне кажется, глубоко символичен. Как в драгоценном изумруде, в нашей стране солнце Сталинской Конституции находится на одинаковом расстоянии от каждого советского человека, одинаково тепло и ярко светит каждому из нас. Если тебе действительно дороги интересы Родины, своего народа, — трудись честно, развивай свои способности, а Родина, народ не забудут твоего труда…</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П. Бажов, как и герой его чудесного сказа «Каменный цветок» мастер Данило, всегда был с людьми и назначение своей жизни видел в служении народу. С первых же дней войны он, давно уже будучи пенсионером, пришел в издательство и заявил, что хочет работать. В грозные для Родины дни писатель-патриот работал с напряжением всех своих 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род облек его своим доверием, избрав депутатом Верховного Совета СССР. Павел Петрович полностью оправдал это доверие. Исключительно пунктуально выполнял он свои обязанности. Свердловчане видели знакомую сутулую фигуру Бажова, медленной стариковской походкой подходившего к зданию облисполкома. Здесь в нижнем этаже находилась его комната депутата. Отсюда он не выходил, не приняв всех посетителей, не выслушав всех, кто обращался к нему за советом и помощ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всякими вопросами приходят: о квартире, о покосных участках и прочее, — рассказывал он однажды, — на первый взгляд, кажется, мелочи, а если подумать, так совсем не мелоч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ногим оказал он помощь, и многие долго будут вспоминать его не только как писателя, но и как государственного деятеля, показывавшего пример большевистского отношения к своим обязанностям. Трудно себе представить Бажова вне этих обязанностей. Обычным было видеть его беседующим с людьми самых разнообразных профессий. Обычно было видеть его в президиуме собраний, на трибуне. Он немыслим был вне коллектива, в отрыве от большой жизни нашей страны. До конца дней своих он активно вторгался, входил в эту жизнь.</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углу улиц Чапаева и Большакова — одноэтажный домик с крыльцом. В долгие зимние ночи, когда уже давно погасли в соседних домах огни и лишь изредка промчится авто, освещая фарами примятый снег, только в этом домике ярко светится квадрат окна. За столом среди книг и рукописей сидит пожилой человек. У него широкий и выпуклый лоб — лоб мыслителя, седая борода ложится на грудь. Он — русский всем своим обликом. Он красив той благородной старческой красотой, которую дает людям большая, честно прожит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наш Бажов, наш Павел Петр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мы знали его живого. Можно было зайти в этот дом на углу Чапаева и Большакова, и хозяин, даже будучи больным, всегда принимает гостя радуш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бинет его пополнился книгами, подарками, в нем становилось тесно. Кто-то из художников нарисовал портрет, кто-то написал картину, уральский пейзаж. Лучшее дарили певцу Урала — залог глубокой любви к нему, глубокого ува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нижних полках «Малахитовая шкатулка» в переводах на языки народов СССР, на языки народов мира. По всему свету гремит крылатое слово уральского рассказч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етрович берет тегеранское издание, показывает рисунок: ящерица с женской головой нарисована очень иску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диция чувствуется, — замечает он. — Видимо, в иранской мифологии эта фигура часто встреч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 из последних посещений зашла у нас речь об издании ранних его произ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Павел Петрович, собрать статьи еще периода граждан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етрович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о бы, да я, пожалуй, и сам сейчас не узнаю, которая из них моя. Без подписи ведь шл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живейшим интересом подхватил он мысль об издании ранних произведений и немедленно принялся за собирание материалов. Первым книгам его суждено было составить его последнюю книгу.</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когда П. П. Бажова нет с нами, хочется запечатлеть черты его. Последние встречи, последние впечатления о большом человеке нашего времени, с которым нам выпало счастье вместе жить и работ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ень 1948 года. Павел Петрович сидит, покуривает трубку и кашляет. Он недавно вернулся из Сухуми. Настроение у него превосходное. Рассказывает о Новом Афоне, о природе Ю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 кипарисовые аллеи. По-моему, кипарис для аллей самое подходящее дерево… Видел я обезьяний питомник. Любопытно. У них, у обезьян-то, все еще патриарх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етрович смеется в б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ит год. Здоровье слабеет. Плохо с глазами, оды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оделаешь — врачи говорят: необратимые проце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таки он не сдавался болезни. Ходил на собрания, в товарищеском кругу шутил. Как-то зашла речь о писателе Б.</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ишет он книгу об Урале… Читал я… Немного не то получается… Вот, например, пишет о купце Севастьянове. Дом его теперешний Дом союзов. Сооружение в ложноготическом стиле… Хорошо… Садился, говорит, Севастьянов на скамейку перед домом полюбоваться на окрестности. И тут же анекдот: когда будто бы захотел Севастьянов посеребрить крышу на доме, родственники объявили его сумасшедшим… А я вот другой анекдот слышал… Будто бы Севастьянов оказался главой хлыстовской общины и был сослан… Не о том надо писать. У меня вот из ума нейдет семидесятипятиметровая стрела, которую я видел на Уралмаше. Шагающий экскаватор — это штука серьезная, товарищ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зам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 искал соав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Он к Пермяку обращался. Ну, это совсем неподходящая пара. «В одну телегу впрячь неможно коня и трепетную ла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он и ко мне обращ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бы получилась тройка. Ты в коренниках, Пермяк в пристяжке и тот сбоку беж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етрович смеется от всей души, до кашля, до слез. Видимо, он в воображении ясно представил себе «тро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яя встреча моя с Павлом Петровичем состоялась ранней осенью 1950 года. Болезнь его прогрессировала. Производил он впечатление страшно утомленного человека, но по-прежнему не пропускал собра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дного из них мы разговорились о рассказах Мамина-Сибиряка, которые предполагало издавать Свердловское издате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етрович отобрал такие, как «Зимовье на Студеной», «Емеля-охотник», особенно похвалил рассказ «В каменном колодце», а о «Легендах»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Не та философ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итерием оценки у Павла Петровича был оптимизм того или иного расс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з «Штучка» неплохой, да уж очень мрачный.</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е думалось тогда, что через каких-нибудь три месяца мы, близко знавшие его, будем стоять в почетном карауле у его гроба, пойдем провожать его в последний путь на Ивановское кладбище. Представление о смерти как-то не вязалось с духовным обликом П. П. Бажова. Любил он жизнь, любил людей, любил труд.</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ироко гремит трудовая слава уральских богатырей, сталинских «мастеров с полетом», с «живинкой в деле». По всему свету разносит эту славу окрыленное мыслью, вдохновенное слово народного писателя П. П. Бажова. Нет его, но осталась его «Малахитовая шкатулка», полная бесценных сокровищ, — подлинно народная книга. Со страниц этой книги поднимаются незабываемые поэтические образы, и поет в них душа русского человека — сильная и прекрасная душа народа, творчески преображающего мир для счастья всего человечеств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евцом труда и силы народной вошел Павел Петрович в литературу великого советского народа. Урал вправе гордиться этим именем. Все творчество Бажова, выросшее на уральской почве, являлось народным.</w:t>
      </w:r>
    </w:p>
    <w:p>
      <w:pPr>
        <w:pStyle w:val="Cite"/>
        <w:rPr>
          <w:rFonts w:ascii="Times New Roman" w:hAnsi="Times New Roman" w:cs="Times New Roman"/>
          <w:color w:val="auto"/>
          <w:sz w:val="20"/>
          <w:szCs w:val="20"/>
        </w:rPr>
      </w:pPr>
      <w:r>
        <w:rPr>
          <w:rFonts w:cs="Times New Roman" w:ascii="Times New Roman" w:hAnsi="Times New Roman"/>
          <w:color w:val="auto"/>
        </w:rPr>
        <w:t>«Когда писатель глубоко чувствует свою кровную связь с народом, — это дает красоту и силу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Горького можно отнести ко всем произведениям Баж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аписанное им полно возвышенной любви к нашей свободной и прекрасной Родине, к нашему народу-труженику и творцу. Это — воплощение того соединения народности и партийности, которое выражает истинный дух нашей литературы и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вел Петрович продолжает жить в своих замечательных сказах, очерках и статьях, как боевой участник нашей современности, нашей борьбы за коммун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нное им учит любить Родину, партию, народ, учит гордиться трудовой славой своего народа, учит «не книзу глядеть — на то, что сделано, а кверху глядеть — как лучше сделать надо», искать «живинку, которая во всяком деле есть, впереди мастерства бежит и человека за собой тянет», учит не успокаиваться на достигнутом, а итти вперед, к вершинам мастерства. Вот чему учит Павел Петрович Бажов — певец Ур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ная память и вечная слава замечательному писателю, чья жизнь и творческий труд были посвящены цели — строительству коммунизма.</w:t>
      </w:r>
    </w:p>
    <w:p>
      <w:pPr>
        <w:pStyle w:val="Normal"/>
        <w:ind w:left="0" w:right="0" w:firstLine="432"/>
        <w:jc w:val="both"/>
        <w:rPr>
          <w:rFonts w:ascii="Times New Roman" w:hAnsi="Times New Roman" w:cs="Times New Roman"/>
          <w:b w:val="false"/>
          <w:b w:val="false"/>
          <w:bCs w:val="false"/>
          <w:i/>
          <w:i/>
          <w:iCs/>
          <w:color w:val="auto"/>
        </w:rPr>
      </w:pPr>
      <w:r>
        <w:rPr>
          <w:rFonts w:cs="Times New Roman" w:ascii="Times New Roman" w:hAnsi="Times New Roman"/>
          <w:color w:val="auto"/>
          <w:sz w:val="20"/>
          <w:szCs w:val="20"/>
        </w:rPr>
        <w:t>Да будет ему пухом родная уральская земля!</w:t>
      </w:r>
      <w:r>
        <w:br w:type="page"/>
      </w:r>
    </w:p>
    <w:p>
      <w:pPr>
        <w:pStyle w:val="Level1"/>
        <w:spacing w:before="0" w:after="0"/>
        <w:rPr>
          <w:rFonts w:ascii="Times New Roman" w:hAnsi="Times New Roman" w:cs="Times New Roman"/>
          <w:color w:val="auto"/>
        </w:rPr>
      </w:pPr>
      <w:r>
        <w:rPr>
          <w:rFonts w:cs="Times New Roman" w:ascii="Times New Roman" w:hAnsi="Times New Roman"/>
          <w:b w:val="false"/>
          <w:bCs w:val="false"/>
          <w:i/>
          <w:iCs/>
          <w:color w:val="auto"/>
        </w:rPr>
        <w:t>В. Сержантов</w:t>
      </w:r>
    </w:p>
    <w:p>
      <w:pPr>
        <w:pStyle w:val="Level1"/>
        <w:rPr>
          <w:rFonts w:ascii="Times New Roman" w:hAnsi="Times New Roman" w:cs="Times New Roman"/>
          <w:color w:val="auto"/>
        </w:rPr>
      </w:pPr>
      <w:r>
        <w:rPr>
          <w:rFonts w:cs="Times New Roman" w:ascii="Times New Roman" w:hAnsi="Times New Roman"/>
          <w:color w:val="auto"/>
        </w:rPr>
        <w:t>ПЕВЕЦ ТВОРЧЕСКОГО ТРУДА</w:t>
      </w:r>
    </w:p>
    <w:p>
      <w:pPr>
        <w:pStyle w:val="Epigraph"/>
        <w:rPr>
          <w:rFonts w:ascii="Times New Roman" w:hAnsi="Times New Roman" w:cs="Times New Roman"/>
          <w:color w:val="auto"/>
        </w:rPr>
      </w:pPr>
      <w:r>
        <w:rPr>
          <w:rFonts w:cs="Times New Roman" w:ascii="Times New Roman" w:hAnsi="Times New Roman"/>
          <w:color w:val="auto"/>
        </w:rPr>
        <w:t>Работа — она штука долговекая. Человек умрет, а дело его останется.</w:t>
      </w:r>
    </w:p>
    <w:p>
      <w:pPr>
        <w:pStyle w:val="EpigraphAuthor"/>
        <w:jc w:val="right"/>
        <w:rPr>
          <w:rFonts w:ascii="Times New Roman" w:hAnsi="Times New Roman" w:cs="Times New Roman"/>
          <w:color w:val="auto"/>
          <w:sz w:val="20"/>
          <w:szCs w:val="20"/>
        </w:rPr>
      </w:pPr>
      <w:r>
        <w:rPr>
          <w:rFonts w:cs="Times New Roman" w:ascii="Times New Roman" w:hAnsi="Times New Roman"/>
          <w:color w:val="auto"/>
        </w:rPr>
        <w:t>П. Бажов</w:t>
      </w:r>
    </w:p>
    <w:p>
      <w:pPr>
        <w:pStyle w:val="Normal"/>
        <w:spacing w:before="144" w:after="0"/>
        <w:ind w:left="0" w:right="0" w:firstLine="432"/>
        <w:jc w:val="both"/>
        <w:rPr>
          <w:rFonts w:ascii="Times New Roman" w:hAnsi="Times New Roman" w:cs="Times New Roman"/>
          <w:color w:val="auto"/>
        </w:rPr>
      </w:pPr>
      <w:r>
        <w:rPr>
          <w:rFonts w:cs="Times New Roman" w:ascii="Times New Roman" w:hAnsi="Times New Roman"/>
          <w:color w:val="auto"/>
          <w:sz w:val="20"/>
          <w:szCs w:val="20"/>
        </w:rPr>
        <w:t>Эти слова, завершающие один из сказов Павла Петровича Бажова («Чугунная бабушка»), с полным правом можно поставить эпиграфом ко всему творчеству замечательного писателя, нашего талантливого земляка, произведения которого широко известны советскому читателю и горячо любимы им. П. П. Бажов вошел в золотой фонд советской литературы как автор исключительной по своей талантливости и своеобразию книги сказов «Малахитовая шкатулка». Основная тема этой книги, ее основной мотив — творческий, созидательный труд рабочего человека, мастера-умельца, творца. Каждая страница этой невиданной еще в нашей литературе книги — вдохновенный гимн труду, трудящемуся человеку, преобразующему жизнь на земле.</w:t>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 Горький в своем докладе на первом Всесоюзном съезде советских писателей в 1934 году, обращаясь к деятелям литературы, говорил: «Мы должны научиться понимать труд как творчество…» П. П. Бажов с большой силой таланта раскрыл процесс труда именно как творческий процесс, процесс созидания. В своих поэтических сказах писатель выступил как страстный и пламенный певец творческого, созидательн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П. Бажов — человек труда. Вся его жизнь — благородный трудовой подвиг. Крепкими, неразрывными нитями П. П. Бажов связан с народом, с рабочим классом, с одним из передовых его отрядов — рабочими Урала. П. П. Бажов — коренной потомственный уралец. Его дед — Василий Александрович Бажов — был крепостным и долгое время работал на Полевском медеплавильном заводе, Сысертского горного округа на Урале. Бабушка — Авдотья Петровна — была, как пишет Павел Петрович в своем автобиографическом вступлении к «Малахитовой шкатулке», «коренных сысертских родов», но в молодости попала в число «обменных девок, коих отправили на старый завод для принятия закону с тамошними пар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езенная в Полевской завод таким диким способом, — рассказывает П. П. Бажов, — бабушка «приняла там закон, с кем указали», прожила здесь свыше двадцати лет, вырастила детей, но все-таки, как видно, «не вжилась». Как только было отменено крепостное право, дед писателя Василий Александрович Бажов перешел из медеплавильщиков в доменщики и вся семья Бажовых переехала в Сысерть на родину Авдотьи Петров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на восточном склоне Урала в Сысертском заводе — центре горного округа, в семье мастера-пудлинговщика, 28 января 1879 года родился Павел Петрович Бажов. Отец его — Петр Васильевич — принадлежал к тем мастерам-умельцам, знатокам своего дела, образы которых впоследствии так вдохновенно и с такой любовью нарисованы писателем в сказах «Малахитовой шкатулк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яжелым было детство Павла Петровича. Отца его за непокорный характер и острый язык часто увольняли с работы. Семье приходилось переезжать с завода на завод, а иногда и месяцами ждать, когда отец снова может устроиться на работу. Об одном из таких ожиданий П. П. Бажов в автобиографической повести «Уральские были»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rPr>
        <w:t>«…Съедено уже все. На поденные работы в заводе отец, однако, не выходит. Знает, что там все равно не примут, да и позором это считается для фабричного рабочего. Промышляет, чем придется: рыбалкой, старательством, сенокош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завода на завод переезжала семья Бажовых. Перед будущим писателем еще в раннем детстве проходят картины горнозаводской жизни, различные типы уральских рабочих: горщиков, камнерезов, металлургов, углежогов, старателей. Он знакомится с их бытом, с условиями труда, с языком, с их устным творчеством — различными легендами, сказками, песнями, пословицами, поговорками. В самой гуще народной жизни, в недрах рабочего Урала с детских лет живет и воспитывается П. П. Бажов. Эта органическая связь с народом, с рабочим классом Урала не порывалась у П. П. Бажова в течение всей его жиз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иннадцатилетнем возрасте П. П. Бажов вместе с семьей попадает на Полевской завод, расположенный в том же горном округе; но на западном склоне Уральских гор. О Полевском заводе, который в семье Бажовых обычно называли «старым заводом», Павел Петрович слышал очень много и довольно часто. На этом заводе в течение многих лет работал у медеплавильных печей его дед. Здесь в течение 20 лет жила бабушка писателя, привезенная сюда насильно молодой девушкой и «принявшая закон, с кем указ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тественно, что прежде всего в своей семье — от бабушки, от отца — Павел Петрович неоднократно слышал фантастические легенды о старом Полевском заводе и его окрестностях. В этих легендах-сказах загадочными, окутанными покровом таинственности, интригующими воображение мальчика вставали Азов-гора, Думная гора, Медная гора… В сказах повествовалось о том, что в недрах Азов-горы хранятся несметные богатства и что охраняет их «девка Азовка». «Иногда эта «девка», — рассказывает П. П. Бажов, — изображалась такой ослепительной красавицей, что всякий, взглянувший на нее, «навсегда свет в глазах потеряет и вовсе без ума станет». Чтобы получить доступ к оставленным в пещере богатствам, надо было знать «заклятое слово», «потаенный знак», «тайное имя», и тогда доступ в пещеру становился свободным, там встречала гостя девица, угощала его «крепким, стоялым пивом» и предоставляла брать из богатства, «что ему полюбится» («У старого рудника»). О Думной горе рассказывалось, что на ней был Емельян Пугачев. Три дня сидел он на этой горе, погрузившись в свои думы о народе, о его будущем, о борьбе с угнетателями трудового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едной горе ходили страшные рассказы. Бабушка Авдотья Петровна, рассказывая своему внуку о Медной горе, не раз повтор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ое это проклятущее место. Сколько народичку оно съело! Сколько народичку!» («У старого ру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Юному воображению будущего писателя рисовалась эта гора высокой, страшной, суровой. Каково же было разочарование Павла Петровича, когда он, приехав впервые в Полевской завод, нашел вместо горы «…поле самого унылого вида. На нем даже трава росла только редкими кустиками» («У старого рудника»). На недоуменные вопросы мальчика отец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же говорил, что рудник это. Медную руду добывали. Значит, гора и есть. Всегда руду из горы берут. Только иная гора наружу выходит, иная в зем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 этой-то горе, находящейся в земле, среди коренных жителей Полевского завода ходило очень много легенд и фантастических рассказов. Эти устные рассказы, яркие, самобытные образцы горнозаводского народного творчества, услышанные П. П. Бажовым еще в детстве, легли впоследствии, полвека спустя, в основу замечательных сказов «Малахитовой шкатулки». Когда семья Бажовых поселилась в Полевском заводе, это предприятие уже являло собою картину запустения и постепенного умирания. П. П. Бажов в своем автобиографическом очерке «У старого рудника»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 умирал. Давно погасли домны. Одна за другой погасли медеплавильни. С большими перебоями на привозном полуфабрикате работали переделочные ц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з 7000 населения на заводе было занято только около </w:t>
      </w:r>
      <w:r>
        <w:rPr>
          <w:rFonts w:cs="Times New Roman" w:ascii="Times New Roman" w:hAnsi="Times New Roman"/>
          <w:color w:val="auto"/>
          <w:sz w:val="20"/>
          <w:szCs w:val="20"/>
          <w:lang w:val="en-US"/>
        </w:rPr>
        <w:t>35</w:t>
      </w:r>
      <w:r>
        <w:rPr>
          <w:rFonts w:cs="Times New Roman" w:ascii="Times New Roman" w:hAnsi="Times New Roman"/>
          <w:color w:val="auto"/>
          <w:sz w:val="20"/>
          <w:szCs w:val="20"/>
          <w:lang w:val="ru-RU"/>
        </w:rPr>
        <w:t>0</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человек. Большинство населения занималось здесь углежжением, старательским делом, ремеслами, охотой, работой на рудниках и приисках и т. д. Несмотря на то, что на заводе с каждым годом было занято все меньше и меньше рабочих, население заводского поселка не уменьшалось. Все держались за свои насиженные в течение многих лет места. «Главной причиной особой привязанности населения к своему месту, — указывает П. П. Бажов, — был старый Гумешевский рудник, воспитанные работой на нем производственные навыки и твердая уверенность в исключительном богатстве недр вблизи Гумешек» («У старого ру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драх Гумешек лежали действительно несметные богатства. Но использовать их в интересах Родины, народа, стало возможным только при Советской власти. А тогда, с 1871 года, старый рудник стоял затопленным и только лишь легенды и рассказы об этом руднике, о таящихся в его недрах богатствах передавались из уст в уста. Рассказчиков было много. Их можно было встретить почти в каждой рабочей семье. Наиболее искусными среди них были старики, работавшие здесь еще при крепостном праве. Самым замечательным рассказчиком, знатоком легенд и сказов был Василий Алексеевич Хмелинин или, как звали его ребята, дедушка Слыш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Личность В. А. Хмелинина сама по себе представляет большой интерес. На Гумешевский рудник, как рассказывает П. П. Бажов, В. А. Хмелинин попал в 30-х годах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когда ему было 10 лет. С этого возраста он и пошел по горному делу. Хмелинин испытал на себе всю тяжесть жизни горняка как при крепостном праве, так и после «воли». Правда, однажды Хмелинину повезло. Он нашел самородок золота весом в 18 фунтов. Но старатель попал в хищные руки купца — скупщика золота и кабатчика. В пьяном угаре ушло, исчезло бесследно шальное старательское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удущий писатель П. П. Бажов встретил искусного сказочника, В. А. Хмелинину было уже за 70 лет. Он оставил «горное дело» и был сторожем. Его сторожка стояла на самой Думной горе. Старик охранял так называемую дровяную площадь, где находился обычно годовой запас дров для действовавших еще в то время пудлингового и сварочного цех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сюда, на Думную гору, к сторожке В. А. Хмелинина, откуда открывался замечательный вид на завод, на пруд, на синевший вдали густой бор, на Азов-гору, часто собирались ребятишки, любившие слушать сказки дедушки Слышка. Среди этих 10—12-летних босоногих обитателей Полевского завода был и П. П. Баж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ы В. А. Хмелинина произвели на П. П. Бажова неизгладимое впечатление. Оно, пожалуй, было самым сильным впечатлением детства писателя. «Хмелинин не был единственным рассказчиком «тайных сказов» своего района, — замечает Павел Петрович, — но бесспорно рассказывал лучше всех, кого мне приходилось слышать… Большой жизненный опыт, живой ум и несомненный талант художника давали Хмелинину возможность легко и свободно вводить в сказы живые детали из жизни горняков, хорошо видеть и слышать героев своих сказов, в том числе и «тайную силу»… «Неграмотный старичонка» с редкой глубиной прочувствовал и понял жизнь горнозаводского рабочего и, как подлинный художник, сумел передать ее и всю историю округа в образах гораздо ярче и правдивее, чем делали это официальные историки» («У старого рудни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азы В. А. Хмелинина, воплотившие в себе лучшие, наиболее характерные черты рабочего горнозаводского уральского фольклора, являются одним из источников оригинального и самобытного творчества П. П. Бажов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П. Бажов получил начальное образование в заводской школе, которую окончил в десятилетнем возрасте. Он уже тогда поражал всех окружающих своими большими способностями, необыкновенной памятью, страстной любовью к литературе, к устному народному творчеству. Родители П. П. Бажова, прошедшие тяжелую трудовую школу, не имевшие в детстве возможности учиться, решили дать своему сыну, который был единственным ребенком в семье, образование. Однако это было очень нелегким делом. Отдать сына в гимназию они не имели возможности вследствие высокой платы за обучение. В горное училище принимались дети из привилегированных семей — сыновья дворян, инженерно-технической интеллигенции и т. п. Оставался только один путь — духовное училище. Здесь плата за обучение была сравнительно небольшой и отбор при приеме менее строг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889 году П. П. Бажов поступает в Екатеринбургское духовное училище, в котором в 1866—1868 гг. учился и Д. Н. Мамин-Сибиряк. Четыре года П. П. Бажов проводит в Екатеринбурге в стенах этого учебного заведения. Здесь будущий писатель начинает свое знакомство с сокровищами русской классической литературы, увлекается изучением истории родины. Его увлекают такие героические образы представителей русского народа, как образ легендарного рязанского богатыря Евпатия Коловрата, образы богатырей — героев былинного эпоса, образ Ермака Тимофеевича — покорителя Сиби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бовь к чтению произведений русских писателей у маленького Бажова была чрезвычайно велика. Критик Л. Скорино в своей монографии о П. П. Бажове рассказывает, что однажды Павел Петрович увидел в библиотеке училища богато иллюстрированный однотомник произведений А. С. Пушкина. В ответ на просьбу — дать ему книгу почитать библиотекарь, которому не хотелось выдавать дорогую книгу какому-то заводскому мальчугану, поставил, как ему казалось, невыполнимое условие: книга будет выдана, если мальчик даст обещание выучить ее наизусть от первой до последней строки. Ожидаемого отказа не последовало. П. П. Бажов дал обещание выполнить это требование. Через некоторое время, когда П. П. Бажов возвращал книгу, библиотекарь убедился, что мальчик выполнил свое обещание. Он действительно наизусть знал все стихотворения и поэмы А. С. Пушкина, помещенные в книге, насчитывавшей около трехсот стран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1893 году П. П. Бажов окончил четырехклассное духовное училище в Екатеринбурге. В этом же году он переезжает в Пермь и поступает в Пермскую духовную семинарию. О духовной школе второй половины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 существует довольно большая литература, ярко рисующая господствовавший там неимоверно жестокий режим и иезуитские методы обучения. «Из протеста против издевательского режима и иезуитских методов, которые имелись в семинарии, — говорит И. В. Сталин, учившийся, как известно, в 1888 по 1894 год в Горийском духовном училище, а затем с 1894 до 1899 года в Тифлисской православной духовной семинарии, — я готов был стать и действительно стал революционером, сторонником материализма, как действительно революционного учения».</w:t>
      </w:r>
      <w:r>
        <w:rPr>
          <w:rStyle w:val="FootnoteCharacters"/>
          <w:rStyle w:val="FootnoteAnchor"/>
          <w:rFonts w:cs="Times New Roman" w:ascii="Times New Roman" w:hAnsi="Times New Roman"/>
          <w:color w:val="auto"/>
          <w:sz w:val="20"/>
          <w:szCs w:val="20"/>
        </w:rPr>
        <w:footnoteReference w:id="2"/>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талинские слова дают исчерпывающий ответ на вопрос о том, почему из реакционнейших учебных заведений — духовных училищ и семинарий — выходили не только служители церкви, верные слуги царского правительства, но и борцы против угнетателей народа, деятели прогресса, видные представители литературы, науки и техники. Известно, что в духовных училищах и семинариях учились Н. Г. Помяловский, Н. А. Добролюбов, Г. И. Успенский, И. П. Павлов, А. С. Попов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кадемик Ем. Ярославский, характеризуя обстановку в средней и высшей школе в 90-х годах пишет: «В 90-е годы духовные семинарии считались далеко не безопасными с точки зрения проникновения в них революционной пропаганды. Как ни старались оградить учащихся от проникновения революционной «заразы», но воздух там был насыщен освободительными передовыми идеями, что они проникали даже и в такие учебные заведения, как духовные семинарии».</w:t>
      </w:r>
      <w:r>
        <w:rPr>
          <w:rStyle w:val="FootnoteCharacters"/>
          <w:rStyle w:val="FootnoteAnchor"/>
          <w:rFonts w:cs="Times New Roman" w:ascii="Times New Roman" w:hAnsi="Times New Roman"/>
          <w:color w:val="auto"/>
          <w:sz w:val="20"/>
          <w:szCs w:val="20"/>
        </w:rPr>
        <w:footnoteReference w:id="3"/>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мская духовная семинария не представляла исключения. Здесь в разное время учились крупнейший знаток Урала, известный русский писатель Д. Н. Мамин-Сибиряк, изобретатель радио A. С. Попов, публицист и краевед И. М. Первушин, собиратель прикамского фольклора В. Н. Серебренников и многие другие общественные и научные деятели. Еще в 60-е годы, как указывает биограф Д. Н. Мамина-Сибиряка, его племянник Б. Д. Удинцев, «Пермская семинария была настроена довольно бунтарски. В ней работали постоянно действующая подпольная библиотека с журналами и книгами по политическим, экономическим вопросам и точным наукам».</w:t>
      </w:r>
      <w:r>
        <w:rPr>
          <w:rStyle w:val="FootnoteCharacters"/>
          <w:rStyle w:val="FootnoteAnchor"/>
          <w:rFonts w:cs="Times New Roman" w:ascii="Times New Roman" w:hAnsi="Times New Roman"/>
          <w:color w:val="auto"/>
          <w:sz w:val="20"/>
          <w:szCs w:val="20"/>
        </w:rPr>
        <w:footnoteReference w:id="4"/>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Известный краевед и собиратель уральского фольклора B. П. Бирюков, учившийся в Пермской семинарии в первом десятилетии </w:t>
      </w:r>
      <w:r>
        <w:rPr>
          <w:rFonts w:cs="Times New Roman" w:ascii="Times New Roman" w:hAnsi="Times New Roman"/>
          <w:color w:val="auto"/>
          <w:sz w:val="20"/>
          <w:szCs w:val="20"/>
          <w:lang w:val="en-US"/>
        </w:rPr>
        <w:t xml:space="preserve">XX </w:t>
      </w:r>
      <w:r>
        <w:rPr>
          <w:rFonts w:cs="Times New Roman" w:ascii="Times New Roman" w:hAnsi="Times New Roman"/>
          <w:color w:val="auto"/>
          <w:sz w:val="20"/>
          <w:szCs w:val="20"/>
        </w:rPr>
        <w:t>века, рассказывает, что «многое из того, что преподносилось в классе, сводилось на-нет во внеклассное время чтением запрещенных книг, участием в подпольных кружках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П. Бажов принадлежал к учащимся, всячески сопротивлявшимся тому дурману, которым пытались отравить сознание семинаристов учителя и семинарское начальство. Будущий писатель с каждым годом все сильней и сильней увлекался литературой и устным народным творчеством. Тайком от начальства, от учителей он читал книги «без допустительной отметки», то-есть не допущенные в библиотеки школ, духовных училищ и семина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этих книг были произведения М. Е. Салтыкова-Щедрина, Н. А. Некрасова, В. Г. Белинского, А. П. Чехова, Г. И. Успенского. В передовой, высокоидейной русской классической литературе, в устном народном творчестве черпал П. П. Бажов силы для того, чтобы противостоять «истинам», преподносимым с семинарских кафедр, чтобы сопротивляться семинарской «педагогике», имевшей целью воспитать верных слуг царей небесного и земного, находил силы, чтобы переносить карцер, различные формы глумления над чувством человеческого достоинства и другие виды «педагогического» воздействия на непоко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есть лет провел П. П. Бажов в Пермской духовной семинарии. Задолго до окончания семинарии П. П. Бажов определил свой дальнейший путь. Конечно, не могло быть и речи о том, чтобы стать служителем церкви. П. П. Бажов поставил перед собой задачу служить народу, всегда быть вместе с народом, жить его жизнью, его думами, его радостями и печа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в в 1899 году семинарию, П. П. Бажов уезжает в глухую уральскую деревню Шайдуриха (около Невьянска). Здесь Павел Петрович начинает работать народным учителем. Народный учитель! Вот тот путь, который выбрал будущий писатель, вышедший из недр народа и никогда не порывавший с ним связи. По этому пути шел П. П. Бажов почти 18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еревне Шайдуриха П. П. Бажову долго учительствовать не пришлось, так как он отказался преподавать в школе закон божий. Павел Петрович уезжает в Екатеринбург, где учительствует до 1915 г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15 году он переезжает в г. Камышлов, где продолжает преподавать русский язык. Здесь П. П. Бажова застает Великая Октябрьская социалистическая револю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семнадцатилетний период работы учителем, с 1899 по 1917 год, чрезвычайно важен для роста и формирования П. П. Бажова как писателя. Правда, о том, чтобы стать писателем, Павел Петрович в то время и не думал. Работая учителем, он ничего не писал и не печатал, если не считать небольшой статьи «Мамин-Сибиряк, писатель для детей», опубликованной в «Екатеринбургских епархиальных ведомостях» в 1913 году (№ 19). Но П. П. Бажов много записывал, много читал, много видел, слышал, изучал, то-есть приобретал то знание материала, жизни, людей, которое он впоследствии называл «своеглазным». Это был процесс формирования писателя, процесс подготовки к большой литературной работ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сле напряженной работы зимой П. П. Бажов летом обычно путешествовал. Район его летних путешествий обычно ограничивался Уралом. Правда, он несколько раз выезжал на юг России — на Украину, на Кавказ, в Крым. Но эти путешествия совершались только лишь для «расширения кругозора», для того, чтобы посмотреть море, кавказские горы, южную растительность. Путешествия же по Уралу были целеустремленны, имели большой смысл. П. П. Бажов интересовался прежде всего горнозаводским Уралом. Он изучал историю уральской промышленности и быт уральских рабочих, собирал уральский рабочий фольклор и изучал уральские говоры. Во время своих странствований по Уралу Павел Петрович вел записи народных песен, сказок, легенд, пословиц, поговорок, отдельных слов. Эти записи велись с тщательностью и точностью научного работника, — соблюдались правила паспортизации материала, а иногда даже и требования фонетической транскрипции. К сожалению, эти записи, составившие к 1917 году шесть толстых тетрадей, были безвозвратно утрачены во время гражданской войны.</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ая Октябрьская социалистическая революция открыла новую страницу в жизни П. П. Бажова. Впоследствии Павел Петрович сам говорил, что «вероятно, никаких литературных работ у меня не было бы, если бы не революция».</w:t>
      </w:r>
      <w:r>
        <w:rPr>
          <w:rStyle w:val="FootnoteCharacters"/>
          <w:rStyle w:val="FootnoteAnchor"/>
          <w:rFonts w:cs="Times New Roman" w:ascii="Times New Roman" w:hAnsi="Times New Roman"/>
          <w:color w:val="auto"/>
          <w:sz w:val="20"/>
          <w:szCs w:val="20"/>
        </w:rPr>
        <w:footnoteReference w:id="5"/>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тябрьская социалистическая революция пробудила в П. П. Бажове талант писателя. Правда, писателем П. П. Бажов стал не сразу. Этому предшествовали годы борьбы за Советскую власть с оружием в руках, годы работы журналистом, редакто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первых же дней существования Советской власти П. П. Бажов с головой уходит в большую общественно-политическую работу. В Камышлове создается Совет рабочих и крестьянских депутатов. Учитель П. П. Бажов избирается членом Совета и назначается комиссаром по просвещению. В это же время начинается регулярная работа Павла Петровича в печати. Он редактирует газету «Известия Камышловского Совета рабочих и крестьянских депутатов», пишет очерки, фельетоны, публицистические стать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18 году в жизни П. П. Бажова происходит событие необычайно большой важности. Он вступает в ряды большевистской партии. Став коммунистом, он еще с большей энергией отдается строительству новой жизни, новой культу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чинается гражданская война. Верный сын народа, выходец из коренной уральской рабочей семьи, коммунист П. П. Бажов уходит добровольцем на фронт, чтобы с оружием в руках защищать родную Советскую власть, любимый свой край — Урал, защищать Родину от иностранных интервентов и их белогвардейских наемников. В армии П. П. Бажов ведет большую политическую работу среди красноармейцев. Вначале он зачисляется в «особую советскую роту красных орлов полка». Эта «особая рота» представляла собою группу военных политработников. Затем П. П. Бажова назначают начальником информационного отдела штаба 29-й дивизии и редактором дивизионной газеты «Окопная правда». «Начальник информационного отдела», «редактор дивизионной газеты» — все это звучало довольно громко. В действительности же все было гораздо проще. «Газета выходила на фронтовой линии, — рассказывает П. П. Бажов. — Я был и редактором, и секретарем газеты, и выпускающим — всё в одном лице. Газета вместе с типографией ездила в двух вагонах. Выходила нерегулярно. Выпустили мы пятьдесят номеров на Уральском фронте. Сотрудниками газеты были красноармей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месте с красноармейцами 29-й дивизии П. П. Бажов защищает Пермь. В результате предательства врага народа Троцкого и его ставленников 3-я армия, в составе которой была и 29-я дивизия, потерпела поражение и потеряла боеспособность. Произошла злополучная «Пермская катастрофа», на ликвидацию которой В. И. Ленин и Центральный Комитет большевистской партии направил тогда И. В. Сталина и Ф. Э. Дзержинского. П. П. Бажов вместе с группой красноармейцев пробирается в Сибирь. Здесь он становится активным деятелем партизанского движения. В рядах красных партизан П. П. Бажов сражается за Советскую власть в Сибири и на Алтае. Он выполняет в это время ряд ответственных партийных заданий. Так, например, он, после освобождения партизанами г. Усть-Каменногорска, в короткое время налаживает издание газе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0 году мы видим П. П. Бажова в Семипалатинске, где он также ведет большую работу, являясь членом Семипалатинского губком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окончена гражданская война. Страна переходит к мирной работе по восстановлению народного хозяйства. П. П. Бажов, демобилизовавшись, возвращается на родной Урал, в г. Камышлов, где его помнят и знают как учителя, а потом как комиссара по просвещению и редактора газеты. П. П. Бажов снова становится журналистом. Он редактирует камышловскую газету «Красный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23 год. П. П. Бажов переезжает из Камышлова в Екатеринбург, где 8 лет тому назад работал учителем, где он учился, где впервые познакомился с великой русской литературой. С этого времени П. П. Бажов становится постоянным жителем Екатеринбурга (с 1924 года — Свердлов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ехав в столицу Урала — Свердловск, П. П. Бажов продолжает свою журналистскую деятельность. В течение семи лет, с 1923 по 1930 год, Павел Петрович работает в Уральской областной «Крестьянской газете», переименованной впоследствии в «Колхозный путь». Здесь он работает секретарем редакции, а затем заведующим отделом крестьянских писем. Тысячи писем, написанных живым народным языком, содержащих множество интереснейших фактов, ценнейших деталей, подробностей народного быта, проходят через руки П. П. Бажова. С величайшим вниманием он относится к каждому письму, не устает восхищаться этим богатством народной речи, народной мудрости. Это «настоящая краеведческая река, — пишет Павел Петрович, — мощная, полная красоты и неисчерпаемых стилистических, художественных и научных богатств. Течет она, блестя юмором, сверкая веселой рябью народного говорка».</w:t>
      </w:r>
      <w:r>
        <w:rPr>
          <w:rStyle w:val="FootnoteCharacters"/>
          <w:rStyle w:val="FootnoteAnchor"/>
          <w:rFonts w:cs="Times New Roman" w:ascii="Times New Roman" w:hAnsi="Times New Roman"/>
          <w:color w:val="auto"/>
          <w:sz w:val="20"/>
          <w:szCs w:val="20"/>
        </w:rPr>
        <w:footnoteReference w:id="6"/>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я в газете, П. П. Бажов опять путешествует по Уралу, часто ездит по уральским колхозам, деревням. Но теперь он уже не только «записывает», но и пишет. Он пишет очерки и публицистические статьи, рецензии и фельетоны, подписывая их различными псевдонимами — П. Деревенский, П. Осинцев, Огнев, Чипонев («читатель поневоле», этим псевдонимом подписывались обычно критические рецензии). Помимо работы над оперативным, газетным материалом П. П. Бажов приступает к работе над своей первой автобиографической книгой — «Уральские были» (из недавнего быта сысертских заводов). Это произведение вышло отдельным изданием в издательстве «Уралкнига» в 1924 году. Отрывки печатались в свердловском журнале «Товарищ Терентий» (№№ 17—19 за 1924 год), а позднее — в журнале «Уральский следопыт» (1935 год, № 2). В журналах «Товарищ Терентий», «Колос» П. П. Бажов печатает в 1924—25 гг. различные очерки и статьи краеведческого характера — «Из поездки в Каслинский завод», «Тихое дело» (из поездки на Полевской химический завод), «Там, где делают жернова и точильные брусья» (Мраморский завод), «Морока синяя» (о Гумешевском медном руднике) и други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1926 году в Свердловском издательстве «Уралкнига» выходят две книги П. П. Бажова. Книга «За советскую правду» (из жизни урмана) была посвящена описанию боевых действий и жизни сибирских партизанских отрядов, участником которых был сам автор. Вторая книга «К расчету!» — это яркий рассказ о забастовках рабочих Сысертского завода в 1905 году. Эта книга была переиздана в 1929 году. В 1929 году П. П. Бажов написал повесть «Потерянная полоса». Повесть была опубликована в 7 номерах «Крестьянской газеты». В 1930 году выходит из печати книга очерков П. П. Бажова «Пять ступеней коллективизации». Затем П. П. Бажов вновь обращается к истории гражданской войны на Урале и пишет две книги: «Бойцы первого призыва» (к истории красных орлов полка) — 1934 год и «Формирование на ходу» (история Камышловского полка) — 1936 год.</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1936 год является знаменательным годом в процессе формирования П. П. Бажова как писателя. В этом году он заканчивает работу над своими первыми сказами («Дорогое имячко», «Медной горы хозяйка», «Про великого Полоза», «Приказчиковы подошвы»), которые печатаются в журнале «Красная новь», в книге В. П. Бирюкова «Дореволюционный фольклор на Урале», в сборнике В. Попова «Урал медный». Эти сказы сразу получают широкую известность и пользуются большим успехом у читателя. П. П. Бажов продолжает работать над сказами. Один за другим выходят сказы из-под пера талантливого писателя. П. П. Бажов нашел свою дорогу в литературе и уверенно шел п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38 году в свердловской комсомольской газете «На смену» и альманахе «Уральский современник» появляется сказ «Малахитовая шкатулка». Одновременно в альманахе «Уральский современник» печатается и программный сказ П. П. Бажова «Каменный цветок». В 1939 году в издании Свердловского областного государственного издательства выходит первое издание сборника сказов «Малахитовая шкатулка» (сказы старого Урала). В сборник было включено 14 сказов. Одновременно в детском альманахе «Золотые зерна», под псевдонимом Е. Колдунков, была напечатана автобиографическая повесть П. П. Бажова для детей «Зеленая кобыл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выхода в свет книги своих сказов П. П. Бажов не прекращает работы в этом направлении. Он создает все новые и новые сказы, пополняя чудесными самоцветами свою «Малахитовую шкатулку». Если в первом издании было всего 14 сказов, то во втором (издательство «Советский писатель», 1942 г.) — 19, в третьем (Свердлгиз, 1944 г.) — 29, в четвертом (Гослитиздат, 1944 г.) — 30, в пятом («Советский писатель», 1947 г.) — 31, в шестом (Гос. изд-во художественной литературы, 1948 г.) — 43 и т. 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марте 1939 года П. П. Бажов был принят в члены Союза советских писателей. Популярность автора «Малахитовой шкатулки» растет. Писателя окружает всеобщая любовь и ува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дохновляет его на создание все новых и новых произвед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время Великой Отечественной войны писатель-патриот П. П. Бажов, защищавший с оружием в руках советскую власть в годы гражданской войны, отдает все свои силы делу победы советского народа над фашистскими варварами. Он борется против врагов таким острейшим оружием, как правдивое художественное слово советского писателя, талантливо раскрывающего красоту души, благородство, высокие моральные качества русского человека, человека творческого, созидательного труда. Он направляет против врагов нашей Родины острие сатиры. В годы войны один за другим в Москве, в Свердловске, в Челябинске выходят сборники новых сказов П. П. Бажова, включенные им впоследствии в «Малахитовую шкатулку». Сборники «Ключ-камень», «Уральские сказы о немцах», «Живинка в деле» (уральские сказы о мастерстве) и другие патриотические произведения П. П. Бажова с воодушевлением воспринимаются как в тылу, так и на фронте. Сказы П. П. Бажова часто передаются по радио, включаются в репертуар многочисленных фронтовых бригад артистов, исполняются лучшими мастерами художественного слова в концертных залах десятков городов нашей страны. Слово писателя-большевика, певца Урала воодушевляло, звало на бой против врага, на труд во имя победы. Один из первых исполнителей сказов П. П. Бажова артист Челябинского государственного драматического театра П. Кулешов рассказывает, что сказы Павла Петровича с одинаковым восторгом воспринимались и в тылу — в лучших концертных залах Москвы, Ленинграда, Свердловска, в рабочих клубах, в студенческих аудиториях, в колхозных избах-читальнях, и на фронте — в землянках, в лесу, а то и под открытым неб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тия и правительство высоко оценило творческий труд П. П. Бажова. 19 марта 1943 года писателю за книгу «Малахитовая шкатулка» была присуждена Сталинская премия. 3 февраля 1944 года, в связи с 65-летием П. П. Бажова, Президиум Верховного Совета СССР награждает писателя за выдающиеся заслуги в области художественной литературы, в деле собирания уральского фольклора орденом Ле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кончилась Великая Отечественная война. Советский народ, народ-победитель, перешел к мирному труду. Неутомимо трудится и один из лучших представителей нашего народа писатель П. П. Бажов. Он пишет новые произведения. Помимо новых сказов он создает книгу «Дальнее — близкое», ярко, талантливо рисующую прошлое Свердловска (Екатеринбурга). П. П. Бажов ведет большую работу по воспитанию молодых писателей. Он руководит Свердловским отделением Союза советских писателей, редактирует альманах «Уральский современник», выступает с докладами в самых различных аудитори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6 году трудящиеся Полевского и Северского заводов Красноуфимского избирательного округа решили выставить заслуженного писателя кандидатом в депутаты Верховного Совета СССР. Это предложение было горячо поддержано всеми избирателями округа. 10 февраля П. П. Бажов был единодушно избран депутатом Верховного Совета СССР. Павел Петрович оправдал высокое доверие своих избирателей. На посту государственного деятеля писатель показал себя верным слугой народа. Вот почему избиратели Красноуфимского избирательного округа 12 марта 1950 года вторично избрали П. П. Бажова депутатом Верховного Совета ССС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последних дней своей жизни П. П. Бажов не прекращал своей большой государственной, общественной и литературной работы. Ежедневно к нему приходили письма с разных концов Урала и из разных городов страны. В его депутатской приемной всегда было много посетителей. П. П. Бажов всегда находил время и силы для решения многочисленных вопросов, выдвигаемых перед ним избирателями, для разговоров с молодыми писателями, для чтения их произведений, для работы над ни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ую работу Павел Петрович вел по разоблачению англо-американских поджигателей войны. Как делегат первой Всесоюзной конференции сторонников мира, как известный советский писатель и государственный деятель, он выступал с многочисленными докладами, с публицистическими статьями в защиту мира во все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яжелый недуг свел П. П. Бажова в могилу. 3 декабря 1950 года перестало биться благородное сердце певца Урала. 10 декабря 1950 года столица Урала — Свердловск провожала любимого писателя в последний путь. За два дня через зал Свердловской государственной филармонии, где стоял гроб с прахом П. П. Бажова, прошло более 150 тысяч трудящихся, отдавших последний долг своему славному земляку.</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корбно звучали речи выступавших на траурном митинге. Выражая чувства всех собравшихся, чувства советских читателей, уральская поэтесса Е. Хоринская прочитала свое стихотворение, посвященное П. П. Бажову:</w:t>
      </w:r>
    </w:p>
    <w:p>
      <w:pPr>
        <w:pStyle w:val="Poem"/>
        <w:rPr>
          <w:rFonts w:ascii="Times New Roman" w:hAnsi="Times New Roman" w:cs="Times New Roman"/>
          <w:color w:val="auto"/>
        </w:rPr>
      </w:pPr>
      <w:r>
        <w:rPr>
          <w:rFonts w:cs="Times New Roman" w:ascii="Times New Roman" w:hAnsi="Times New Roman"/>
          <w:color w:val="auto"/>
        </w:rPr>
        <w:t>…</w:t>
      </w:r>
      <w:r>
        <w:rPr>
          <w:rFonts w:cs="Times New Roman" w:ascii="Times New Roman" w:hAnsi="Times New Roman"/>
          <w:color w:val="auto"/>
        </w:rPr>
        <w:t>Но будут жить веками были</w:t>
      </w:r>
    </w:p>
    <w:p>
      <w:pPr>
        <w:pStyle w:val="Poem"/>
        <w:rPr>
          <w:rFonts w:ascii="Times New Roman" w:hAnsi="Times New Roman" w:cs="Times New Roman"/>
          <w:color w:val="auto"/>
        </w:rPr>
      </w:pPr>
      <w:r>
        <w:rPr>
          <w:rFonts w:cs="Times New Roman" w:ascii="Times New Roman" w:hAnsi="Times New Roman"/>
          <w:color w:val="auto"/>
        </w:rPr>
        <w:t>В чудесном малахите строк.</w:t>
      </w:r>
    </w:p>
    <w:p>
      <w:pPr>
        <w:pStyle w:val="Poem"/>
        <w:rPr>
          <w:rFonts w:ascii="Times New Roman" w:hAnsi="Times New Roman" w:cs="Times New Roman"/>
          <w:color w:val="auto"/>
        </w:rPr>
      </w:pPr>
      <w:r>
        <w:rPr>
          <w:rFonts w:cs="Times New Roman" w:ascii="Times New Roman" w:hAnsi="Times New Roman"/>
          <w:color w:val="auto"/>
        </w:rPr>
        <w:t>И не завянет на могиле</w:t>
      </w:r>
    </w:p>
    <w:p>
      <w:pPr>
        <w:pStyle w:val="Poem"/>
        <w:rPr>
          <w:rFonts w:ascii="Times New Roman" w:hAnsi="Times New Roman" w:cs="Times New Roman"/>
          <w:color w:val="auto"/>
        </w:rPr>
      </w:pPr>
      <w:r>
        <w:rPr>
          <w:rFonts w:cs="Times New Roman" w:ascii="Times New Roman" w:hAnsi="Times New Roman"/>
          <w:color w:val="auto"/>
        </w:rPr>
        <w:t>Бессмертный каменный цветок.</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ий русский критик и революционный демократ В. Г. Белинский писал, что «литература — есть сознание народа, в ней, как в зеркале, отражается его дух и жизнь». Русская литература всегда являлась могучим средством служения народу. Признание народа, близость и доходчивость до массового народного читателя произведений русской литературы, «отражение индивидуальности, характерности народа, выражение духа внутренней и внешней его жизни, со всеми ее типическими оттенками, красками и родимыми пятнами» — все это ярчайшее свидетельство народности русской литературы. В. Г. Белинский понимал народность как ведущее начало в творчестве писателя, как выражение прогрессивных идеалов народа. В устном народном творчестве великий критик видел живые истоки развития литературы, основу для создания произведений большой обобщающей силы и художественного соверше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связи с народом — этом необходимом и обязательном качестве настоящего искусства (а следовательно, и литературы) — говорил В. И. Ленин в беседе с Кларой Цеткин: «Искусство должно уходить своими глубочайшими корнями в самую толщу широких трудящихся масс. Оно должно быть понятно этим массам и любимо ими. Оно должно объединять чувство, мысль этих масс, подымать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ходя с этих позиций к оценке творчества П. П. Бажова, мы видим, что оно, как и вся советская литература, является подлинно народным, близким, доступным народу, отражающим его чувства, мысли, стремл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й темой творчества П. П. Бажова является тема творческого труда рабочего человека — умельца, мастера, художника своего дела. Эта тема глубоко разработана писателем в сказах «Малахитовой шкатулки». Длителен и труден был путь П. П. Бажова к освоению и разработке этой темы. Длителен и сложен был процесс формирования писателя. Первое издание «Малахитовой шкатулки» появилось в 1939 году, когда писателю было уже 60 лет. Он уже имел большой жизненный опыт, опыт литературной, журналистской и общественно-политической работы, владел неиссякаемым запасом материала, продуманного, осмысленного, тщательно изученного. Некоторые критики сравнивают удачу автора «Малахитовой шкатулки» с удачей старателя, случайно напавшего на золотую жилу или нашедшего большой самородок золота. Это неверно. Здесь нет и элементов случайности. Весь жизненный, творческий путь П. П. Бажова был закономерным процессом роста писателя, формирования его взглядов, совершенствования его мастерства. Этот процесс привел писателя к созданию «Малахитовой шкатул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многочисленных критических статьях, посвященных творчеству П. П. Бажова, уже указывалось, что творческими источниками его произведений являются устное народное творчество (главным образом, уральский горнозаводской рабочий фольклор), великая русская классическая литература, под мощным влиянием которой рос и развивался П. П. Бажов как писатель. Эти указания биографов П. П. Бажова и исследователей его творчества вполне справедливы. П. П. Бажов — народный писатель. Его творчество глубоко народно. Устное творчество рабочих Урала, сказы и легенды, слышанные писателем в детстве (и в семье, и от дедушки Слышко), огромный фольклорный материал, собранный им самим во время странствований по Уралу, а также содержащийся во многочисленных сборниках устного народного творчества, — все это одна из творческих основ произведений П. П. Бажова. Именно на этой фольклорной основе П. П. Бажов создает произведения большой обобщающей силы и художественного совершенства, произведения, свидетельствующие о самостоятельности авторского таланта, возникшего на народной почве. И поэтому глубоко неправы те, кто считал П. П. Бажова просто собирателем фольклора, воспроизводящим по памяти слышанные в детстве сказы В. А. Хмелин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огучем влиянии русской классической литературы, в частности таких ее представителей, как А. С. Пушкин, Н. В. Гоголь, М. Е. Салтыков-Щедрин, В. Г. Белинский, А. П. Чехов, А. М. Горький, Д. Н. Мамин-Сибиряк, Мельников-Печерский и др., Павел Петрович неоднократно рассказывал сам. Это влияние испытывалось им всю жизнь, начиная с ранних школьных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тмечая все это, нельзя забывать главное, что сделало П. П. Бажова писателем. Это — революция. Не случайно сам писатель говорил о том, что «вероятно, никаких литературных работ у меня не было бы, если бы не революция». Писатель П. П. Бажов, как и многие советские писатели, рожден революцией, советским строем, партией, в рядах которой он более 30 лет честно боролся за счастье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жно научиться понимать труд, как творчество». Это требование А. М. Горького обращено ко всем советским писателям. Алексею Максимовичу, к сожалению, не пришлось познакомиться со сказами П. П. Бажова. Но если бы А. М. Горький был жив, то он, безусловно, указал бы на «Малахитовую шкатулку» как на самый яркий образец раскрытия в советской литературе творческого начала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 как творчество, как созидание, раскрывается во многих сказах П. П. Бажова. Вот, например, сказы «Каменный цветок» и «Горный мастер». Здесь рассказывается о старом мастере-камнерезе Прокопьевиче и его ученике Даниле. Крепостной пастушок, не раз жестоко поротый на барской конюшне, Данила становится замечательным камнерезом, лучшим мастером по всей округе. Но Данила недоволен собой. Он переживает муки творческой неудовлетворенности. Данила выполняет заказ барина — вытачивает замечательную чашу по барскому чертежу. На чертеже «чаша нарисована со всякими штуками. По ободку кайма резная, на поясе лента каменная со сквозным узором, на подножке листочки. Одним словом, придумано…» Данила начинает выполнять барский заказ. «…Глаз у Данилушки верный, рука смелая, силы хватает — хорошо идет дело. Одно ему не по нраву — трудности много, а красоты равно и вовсе нет». Поделился Данила своими сомнениями с Прокопьевичем, но тот только уди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то что? Придумали, значит, 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нила не хочет быть ремесленником, слепым, холодным исполнителем чьего-то чужого замысла. Он хочет создать что-то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аша мне покою не дает, — говорит он, — охота так ее сделать, чтобы камень полную силу имел… Вижу, поди-ко, какой у нас камень, а мы что с ним делаем? Точим да режем да полер наводим, и вовсе ни к чему. Вот мне припало желанье так сделать, чтобы полную силу камня самому поглядеть и людям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делал Данила чашу по барскому чертежу. Работа заслужила всеобщее одобрение. Самые лучшие, самые требовательные мастера заявили, что придраться не к чему. Но Данила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и горе, что похаять нечем, — говорит он. — Гладко да ровно, узор чистый, резьба по чертежу, а красота где? Вон цветок… Самый что ни есть плохонький, а глядишь на него — сердце радуется. Ну, а эта чаша кого обрадует? На что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рческие искания молодого мастера продолжаются. Он подбирает подходящий камень и вновь вытачивает чашу, но уже не по барскому чертежу, а по дурман-цветку. Данило подражает природе, но вновь терпит неудачу. В сказе об этом говорится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 ходко идет. Низ камня отделал. Как есть, слышь-ко, куст дурмана. Листья широкие кучкой, зубчики, прожилки — все пришлось лучше нельзя. Прокопьич и то говорит — живой цветок-то, хоть рукой пощупать. Ну, а как до верху дошел — тут заколодило. Стебелек выточил, боковые листики тонехоньки — как только держатся! Чашка, как у дурман-цветка, а не то… неживой стал и красоту потер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поминает Данила о каменном цветке. Еще в детстве о нем ему рассказывала бабушка Вихориха. Позднее ему старый мастер, «ветхий старичонка», что еще Прокопьича и других мастеров учил, рассказал о «горных мастерах», работа которых «от нашей, от здешней, на отличку». «Они цветок каменный видали, красоту по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нила обращается за помощью к Хозяйке Медной горы. Данила просит показать ему каменный цветок, который, как гласит слышанное Данилой поверье, цветет в ее владениях один раз в году. Тому, кто его увидит, открывается самая сокровенная тайна искусства. Но познавший эту тайну, больше не возвращается к людям. Он навсегда остается мастером у Хозяйки Медной горы. Хозяйка Медной горы советует Даниле не вешать голову, а попытаться самому добиться успеха. Она призывает его напрячь всю силу творческой фантазии, выдумки. В соответствии с его творческими замыслами она обещает дать ему и материал («Камень тебе будет по твоим мыслям»). Но Данила не способен к борьбе. Хозяйка Медной горы удовлетворяет просьбу камнереза, показывает чудесный «каменный цветок». Данила убеждается, что мастерство его несовершенно, разбивает малахитовую чашу, оставляет свою невесту и уходит к Хозяйке Медной горы в горные мастера. Повествование о Даниле завершается в сказе «Горный мастер». Но здесь уже на первом плане его невеста Катя, которая силой своей любви, верности добивается возвращения Дани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ем смысл истории мастера-камнереза Данилы? Он заключается в том, что каждый мастер, подлинный художник, должен быть не копировщиком, а творцом, созидателем. Он должен обладать творческой фантазией, крылатой мечтой. Его труд должен быть творчеством, а не ремеслом. Этому учит Данилу Хозяйка Медной горы, олицетворяющая в сказе природу и вместе с тем являющаяся хранительницей несметных богатств, заключающихся не в золоте и самоцветах, а в тайнах подлинного искусства, в секретах высокого мастерства. Эти секреты может познать только лишь тот мастер, который никогда не будет успокаиваться на достигнутом, который всегда полетом своей творческой фантазии, выдумки будет стремиться вперед, который всегда будет испытывать чувство неудовлетворенности достигну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в глубокий философский смысл сказа «Каменный цветок» — одного из программных сказов П. П. Баж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а творческого труда разрабатывается П. П. Бажовым и в сказе «Иванко-Крылатко». Этот сказ построен на материале Златоуста. Он навеян автору рассказами о знаменитых мастерах-оружейниках — творцах златоустовского «украшенного» оружия. В сказе противостоят друг другу немец Штоф, по прозвищу Фуйко, и русский мастер Иван Бушуев. Штоф — мастер-ремесленник. В работе он тщательно выполняет все правила, у него все сделано очень чисто, без пятнышка, без лишнего штриха. Поглядишь на его работу, все правильно, все как следует быть и в то же время все мертво, безжизненно. В работе немецкого мастера отсутствует живая, творческая фантазия, выдумка, творческая стр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л этот Фуйко, — говорится в сказе, — по украшению жалованного оружия. Как один у него золотые кони на саблях выходили, и позолота без пятна. Ровно лежит, крепко. И рисовка чистая. Все честь-честью выведено. Копытца стаканчиками, ушки пенечками, чолку видно, глазок — точечка на месте поставлена, а в гриве да хвосте хоть силышки считай. Стоит золотой конек, а над ним золотая коронка. Все жички</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цепочки разобрать м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усский мастер Иванко — настоящий художник. У него богатая творческая фантазия. Он не ремесленник, работающий по одной, раз заученной схеме, а творец, создающий каждый раз новое, более совершенное. Крылатые кони Иванко, нарисованные им на сабле, несущиеся во весь опор, полные жизни, стремительного движения вперед, несравнимы с мертвыми, условными коньками Штофа. Немец-ремесленник был посрамлен русским мастером-художником. Творческое начало в труде восторжество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ылатко» — так зовут главного героя сказа Иванко. В этом прозвище таится глубокий смысл. Еще более этот смысл подчеркивается в заключительной фразе с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может того быть, чтобы Крылатковы дети без крыльев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их словах выражена глубокая вера в творческие силы нар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же мастером-художником, творцом предстает перед читателем и герой сказа «Хрупкая веточка» камнерез Митюнько, сын Данилы и Катерины — героев сказов «Каменный цветок» и «Горный маст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 «Чугунная бабушка», посвященный творчеству каслинских мастеров, также ставит и разрешает проблему творческого труда. «Фигурки, по коим литье велось, — говорится в сказе, — не все заводские художники готовили. Больше того их со стороны привозили: которое, как говорится, из столицы, которое из-за границы, а то просто с толчка…» Старому литейщику Василию Федоровичу Торокину, сделавшему за свою жизнь не одну тысячу отливок, стало в конце-концов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умывают тоже! — возмутился он. — Все какие-то Еркулесы да Лукавоны? А нет того, чтобы понятное по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ешил Василий Федорович, вместо рабского, бездумного копирования различных чуждых народу образцов, создать свое — близкое, понятное, род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вылепил фигуру бабки Анисьи. Но не дали в то время ходу творению В. Ф. Торо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сотни годов прошло, как ушел из жизни с большой обидой неграмотный художник Василий Федорыч Торокин, — пишет П. П. Бажов, — а работа его и теперь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азных странах на письменных столах и музейных полках сидит себе чугунная бабушка, сухонькими пальцами нитку подкручивает, а сама маленько на улыбе, вот-вот ласковое слово 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ворческий труд бессмертен, он приносит славу и бессмертие человеку-творцу. «Работа — она штука долговекая. Человек умрет, а дело его оста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умительном по глубине мысли, по силе художественного обобщения сказе «Живинка в деле» мы находим опять ту же идею созидания, идею творческого тр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нашим местам ремесло, известно, разное. Кто руду добывает, кто ее до дела доводит. Золото моют, платинёшку выковыривают, бутовой да горновой камень ломают… Кто опять веселые галечки</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выискивает да в огранку пускает. Лесу валить да плавить приходится немалое число. Уголь тоже для заводского дела жгут, зверем промышляют, рыбой занимаются. Случалось и так, что в одной избе у печей ножи да вилки в узор разделывают, у окошка камень точат да шлифуют, а под полатями рогожи ткут. От хлебушка да скотинки тоже не отворачивались. Где гора дозволяла, там непременно либо покос, либо пашня. Одним словом, пестренькое дело и ко всякому сноровка требуется, да еще и своя живинка полаг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рой этого сказа Тимоха Малоручко «придумал всякое здешнее мастерство своей рукой опробовать» и «в каждом деле до точки дойти». «Много перепробовал Тимоха заводского мастерства и нигде не оплошал. Не хуже людей у него выходило». Но вот Тимоха попал к углежогу деду Нефеду, который принял его учеником, но с условием: «От меня тогда уйдешь, как лучше моего уголь доводить навыкнешь». Стал работать Тимоха с дедом Нефедом и понял, что все то, что он умел делать до сих пор, было не мастерство, а ремесленничество. Потому оно и не захватывало Тимоху, который ни к одному делу не пристрастился, ни одно дело не полюбил. Дед Нефед объясняет Тимохе, что все это происходило потому, «что ты книзу глядел, — на то значит, что сдел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моха научился доводить уголь. Он добился того, что уголь получался у него лучше, чем у деда Нефеда. И Тимоха никуда не ушел, он стал углежогом, полюбив это дело. Почему так получилось? Потому, что Тимоха стал, как учил его дед Нефед, кверху глядеть — как делать надо, стал совершенствовать свое дело, вкладывать в него свою душу, стал искать «живинку», которая «во всяком деле есть, впереди мастерства бежит и человека за собой тя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ивинка» — это живая душа каждого дела, это творческая мысль, это новаторство человека труда. «Живинка в деле» — характерная черта каждого из положительных героев сказов П. П. Бажова. Герои сказов писателя — камнерез, гранильщик, мастер художественного литья, златоустовский металлург и оружейник, старатель, горщик, углежог — все они трудятся с «живинкой». Без «живинки в деле» нет творческого труда, нет сози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ы П. П. Бажова показывают, что все существующее на земле — города, села, заводы, машины, произведения искусства и литературы — все это результат творческой энергии народа. Сказы П. П. Бажова оптимистичны, жизнеутверждающи. Как ни тяжела, как ни беспросветна была жизнь трудового люда, как ни велика была эксплоатация трудящихся купцами, помещиками, заводчиками — все же народ не был сломлен, раздавлен, духовно опустошен. В нем зрели творческие силы, в недрах его рождались таланты. Урал богат талантливыми людьми, самородками, выросшими из «работных людей». Таковы «солдатский сын» Иван Ползунов — изобретатель первой в мире паровой машины, крепостные механики отец и сын Черепановы, построившие первый паровоз и первую железную дорогу, мастер-гидротехник Ушков, изобретатель листопрокатной машины мастер Шаптаев, изобретатель первого двухколесного велосипеда мастер Артамонов и многие другие. Таким образом, у П. П. Бажова было много прототипов для героев своих сказов — людей творческого труда, труда с «живин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рабатывая тему творческого труда, П. П. Бажов создает целую галерею образов мастеров-умельцев, носителей этого творческого начала. Это — люди высоких нравственных качеств, горячо любящие свой народ, свою родину. Это — люди гордые и смелые, любящие и ценящие свой труд. Они не стремятся к наживе, к обогащению. В этом отношении чрезвычайно характерен сказ «Жабреев ходок», герой которого золотоискатель Никита Жабрей знает тайну золотых самородков. Но ему и в голову не приходит мысль, чтобы воспользоваться этой тайной с целью личного обогащения. Он хочет открыть эту тайну подростку Дениске Сироте потому, что тот не жаден к богатству. К такому выводу Никита пришел после того, как увидел, что Дениску ничем нельзя подкупить, заставить согнуть спину перед богатством — ни конфетами, ни деньгами, ни самородком золота. Дениска заявляет Никите, что самородок золота «самому добыть лестно, чужого мне не надо». Никита Жабрей и Дениска Сирота стоят друг друга. Для них золото представляет интерес лишь как результат труда, находчивости, мастерства. П. П. Бажов как в этом, так и во многих других сказах совершенно снимает мотив чудесного, внезапного обогащения. Этот мотив совершенно чужд героям его сказов. П. П. Бажов показывает, что его герои владеют бо́льшим, чем любые сокровища, чем любое богатство. Они владеют источником всех сокровищ, всех богатств — мастерством, умением трудиться, творить, создавать! Поэтому так независимы и горды и мастер-камнерез Данила («Каменный цветок»), и чудесная рукодельница Танюшка («Малахитовая шкатулка»), и старый мастер Евлаха Железко («Железковы покрышки») и многие, многие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ы П. П. Бажова глубоко патриотичны. Они ярко показывают силу, твердость характера, богатство и благородство души русского человека, его превосходство над иностранцами. Из многих сказов, где звучит эта патриотическая тема, нам хочется отметить сказ «Коренная тайность». Этот сказ имеет свою предисторию. Писатель Е. А. Федоров в 1944 году опубликовал повесть «Тайна булата». В этой повести рассказывается о знаменитом златоустовском металлурге П. П. Аносове — первом создателе технологии производства высококачественных сталей. Е. А. Федоров в погоне за ложной занимательностью исказил образ П. П. Аносова. Он заставил героя в поисках тайны булата скитаться по Востоку, претерпевать различные приключения. В конце концов после долгих скитаний П. П. Аносов приезжает вновь в Златоуст и привозит из Дамаска секрет производства булата. Такая трактовка деятельности П. П. Аносова не имеет ничего общего с исторической действительностью, с исторической прав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П. Бажов, желая восстановить истину, создает сказ «Коренная тайность». Писатель рассказывает, что немцы изо всех сил старались доказать, что «все путное у нас непременно из какой-нибудь чужой страны перенято. Так и пошел разговор, что инженер Аносов много лет ходил да ездил по разным кибиточным кузнецам и у одного научился булатную сталь варить. Которые пословоохотливее, те и вовсе огородов нагородили, будто Аносов у этого кузнеца столько-то лет в подручных жил и не то собирался, не то женился на его дочери. Тем мастера и взял и тайность у него развед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 П. Бажов разоблачает лживую легенду и показывает, что русским людям — инженеру П. П. Аносову и мастеру Н. И. Швецову принадлежит честь открытия способа производства высококачественной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творческого труда — положительные герои сказов П. П. Бажова. Отрицательные герои его произведений — это люди праздные, ничего не делающие, ничего не производящие, это эксплоататоры и угнетатели трудящихся. Заводчики, чиновники, купцы — скупщики золота, кабатчики, приказчики, надзиратели — все это враги трудового люда, «захребетники», кровососы. Они невежественны, грубы, развратны. Один за другим проходят такие типы в сказах П. П. Бажова. Вот «малоумненький», «мотоватый» наследник — один из хозяев Сысертских заводов («Малахитовая шкатулка»), вот «заграничная барыня», из немок, которая помогала владельцу завода деньги тратить («Таюткино зеркальце»), вот заводчик Саломирсков, который «сроду в заводском деле не мараковал» («Травяная западенка»), вот приказчик Северьян, прозванный «убойцей» за то, что «мог только человека бить» («Приказчиковы подошвы»), вот надзиратель Ераско Поспешай — «егозливый старичонко», «лисьей повадки человечишко» («Таюткино зеркальце»), вот барский прислужник Ванька Сочень, потерявший человеческое достоинство, привыкший «прислуживаться» да «барские блюдья лизать», а потом скатившийся до наушничества, до предательства («Сочневы камешки»). Все эти и ряд других подобных образов даны в резко сатирическом пла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ротивопоставление положительных и отрицательных образов сказов П. П. Бажова еще больше подчеркивает основную направленность его произведений. Только в творческом труде, в созидании человек находит счастье. В труде вырабатываются и закрепляются высокие нравственные качества человека. Люди же, живущие чужим трудом, «захребетники», люди, отказавшиеся от труда, — это люди внутренне пустые, без нравственных устоев, люди разлагающиеся, у которых уже нет будущего.</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30"/>
          <w:szCs w:val="30"/>
        </w:rPr>
      </w:pPr>
      <w:r>
        <w:rPr>
          <w:rFonts w:cs="Times New Roman" w:ascii="Times New Roman" w:hAnsi="Times New Roman"/>
          <w:color w:val="auto"/>
          <w:sz w:val="20"/>
          <w:szCs w:val="20"/>
        </w:rPr>
        <w:t>П. П. Бажов писал о старом, дореволюционном, горнозаводском Урале. Но сказы его современны, они понятны, близки и дороги нам — советским людям. Они волнуют и вдохновляют нас на творческий труд во имя построения коммунизма. Талантливый писатель подошел к богатейшему материалу прошлого с позиций современности, с позиций литературы социалистического реализма. Он создал поэтический и величественный образ русского человека, показал его трудовую смекалку, изобретательность, находчивость, рассказал о том, как простой уральский рабочий, мастер-умелец искал и находил новые пути в своем труде, переживал муки творческих исканий, достигал вершин мастерства, посрамлял чванливых иностранцев и удивлял соотечественников своим мастерством, полетом своей творческой мысли. В рабочих людях далекого прошлое писатель разглядел основные черты национального русского характера — ясный ум, сметливость, твердость в достижении намеченной цели, умение преодолевать препятствия и противостоять жизненным невзгодам. Вот почему так близки и дороги нам сказы П. П. Бажова, сверкающие как чудесные самоцветы в его бесценной «Малахитовой шкатулке».</w:t>
      </w:r>
      <w:r>
        <w:br w:type="page"/>
      </w:r>
    </w:p>
    <w:p>
      <w:pPr>
        <w:pStyle w:val="Level1"/>
        <w:rPr>
          <w:rFonts w:ascii="Times New Roman" w:hAnsi="Times New Roman" w:cs="Times New Roman"/>
          <w:b w:val="false"/>
          <w:b w:val="false"/>
          <w:bCs w:val="false"/>
          <w:i/>
          <w:i/>
          <w:iCs/>
          <w:color w:val="auto"/>
          <w:sz w:val="24"/>
          <w:szCs w:val="24"/>
        </w:rPr>
      </w:pPr>
      <w:r>
        <w:rPr>
          <w:rFonts w:cs="Times New Roman" w:ascii="Times New Roman" w:hAnsi="Times New Roman"/>
          <w:color w:val="auto"/>
          <w:sz w:val="30"/>
          <w:szCs w:val="30"/>
        </w:rPr>
        <w:t>ПО НАШЕМУ КРАЮ</w:t>
      </w:r>
    </w:p>
    <w:p>
      <w:pPr>
        <w:pStyle w:val="Level2"/>
        <w:spacing w:before="288" w:after="0"/>
        <w:rPr>
          <w:rFonts w:ascii="Times New Roman" w:hAnsi="Times New Roman" w:cs="Times New Roman"/>
          <w:color w:val="auto"/>
          <w:sz w:val="24"/>
          <w:szCs w:val="24"/>
        </w:rPr>
      </w:pPr>
      <w:r>
        <w:rPr>
          <w:rFonts w:cs="Times New Roman" w:ascii="Times New Roman" w:hAnsi="Times New Roman"/>
          <w:b w:val="false"/>
          <w:bCs w:val="false"/>
          <w:i/>
          <w:iCs/>
          <w:color w:val="auto"/>
          <w:sz w:val="24"/>
          <w:szCs w:val="24"/>
        </w:rPr>
        <w:t>Б. Переберин</w:t>
      </w:r>
    </w:p>
    <w:p>
      <w:pPr>
        <w:pStyle w:val="Level2"/>
        <w:spacing w:before="0" w:after="288"/>
        <w:rPr>
          <w:rFonts w:ascii="Times New Roman" w:hAnsi="Times New Roman" w:cs="Times New Roman"/>
          <w:color w:val="auto"/>
        </w:rPr>
      </w:pPr>
      <w:r>
        <w:rPr>
          <w:rFonts w:cs="Times New Roman" w:ascii="Times New Roman" w:hAnsi="Times New Roman"/>
          <w:color w:val="auto"/>
          <w:sz w:val="24"/>
          <w:szCs w:val="24"/>
        </w:rPr>
        <w:t>КАСЛИНСКИЕ МАСТЕРА</w:t>
      </w:r>
    </w:p>
    <w:p>
      <w:pPr>
        <w:pStyle w:val="Epigraph"/>
        <w:rPr>
          <w:rFonts w:ascii="Times New Roman" w:hAnsi="Times New Roman" w:cs="Times New Roman"/>
          <w:color w:val="auto"/>
        </w:rPr>
      </w:pPr>
      <w:r>
        <w:rPr>
          <w:rFonts w:cs="Times New Roman" w:ascii="Times New Roman" w:hAnsi="Times New Roman"/>
          <w:color w:val="auto"/>
        </w:rPr>
        <w:t>Против наших каслинских мастеров по фигурному литью никто выстоять не может.</w:t>
      </w:r>
    </w:p>
    <w:p>
      <w:pPr>
        <w:pStyle w:val="EpigraphAuthor"/>
        <w:jc w:val="right"/>
        <w:rPr>
          <w:rFonts w:ascii="Times New Roman" w:hAnsi="Times New Roman" w:cs="Times New Roman"/>
          <w:color w:val="auto"/>
        </w:rPr>
      </w:pPr>
      <w:r>
        <w:rPr>
          <w:rFonts w:cs="Times New Roman" w:ascii="Times New Roman" w:hAnsi="Times New Roman"/>
          <w:color w:val="auto"/>
        </w:rPr>
        <w:t>П. Бажов</w:t>
      </w:r>
    </w:p>
    <w:p>
      <w:pPr>
        <w:pStyle w:val="SubTitle1"/>
        <w:rPr>
          <w:rFonts w:ascii="Times New Roman" w:hAnsi="Times New Roman" w:cs="Times New Roman"/>
          <w:color w:val="auto"/>
          <w:sz w:val="20"/>
          <w:szCs w:val="20"/>
        </w:rPr>
      </w:pPr>
      <w:r>
        <w:rPr>
          <w:rFonts w:cs="Times New Roman" w:ascii="Times New Roman" w:hAnsi="Times New Roman"/>
          <w:color w:val="auto"/>
        </w:rPr>
        <w:t>НА МЕСТЕ СТАРОГО ГОРОД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многом говорит советскому человеку сильное и гордое слово Урал. О мощных доменных печах, длинных цепях гор, покрытых могучими лесами, о совершенных машинах и станках, об изумительных изделиях из камней-самоцветов, добытых в недрах гор, о замечательных чугунных скульптурах, отливаемых искусными руками каслинских мас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ним из первых заводов на Урале является Невьянский железоделательный завод, построенный Демидовым еще в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е. С этого времени на Урале стали один за другим возникать горные заводы. Еще при жизни Петра </w:t>
      </w:r>
      <w:r>
        <w:rPr>
          <w:rFonts w:cs="Times New Roman" w:ascii="Times New Roman" w:hAnsi="Times New Roman"/>
          <w:color w:val="auto"/>
          <w:sz w:val="20"/>
          <w:szCs w:val="20"/>
          <w:lang w:val="en-US"/>
        </w:rPr>
        <w:t xml:space="preserve">I </w:t>
      </w:r>
      <w:r>
        <w:rPr>
          <w:rFonts w:cs="Times New Roman" w:ascii="Times New Roman" w:hAnsi="Times New Roman"/>
          <w:color w:val="auto"/>
          <w:sz w:val="20"/>
          <w:szCs w:val="20"/>
        </w:rPr>
        <w:t xml:space="preserve">здесь выросли 16 заводов, а всего в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е на Урале было построено 123 чугуноплавильных и железоделательных и 53 медеплавильных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ы Урала позволили России встать на первое место в мире по выплавке чугуна. В 1800 году во всем мире выплавлялось 650 тысяч тонн чугуна, в том числе в России — 163 тысячи тонн. Из этого количества чугуна на долю Урала падало 130 тысяч тонн. В то же время на долю всей Англии приходилось 156 тысяч тонн, Франции — 140 тысяч и Соединенных Штатов Америки — 40 тыся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ы Урала давали «рукодельную» и «секретную» сталь, «машинное» резное железо, проволоку, белую жесть и поковки, шпажные клинки и пуш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ы промышленного переворота Англия значительную долю потребного ей металла ввозила из России, причем преимущественно это был чугун, выплавленный уральскими заводам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ниге «Русская техника» известный исследователь, лауреат Сталинской премии профессор В. В. Данилевский, рассказывая об этом периоде развития русской металлургии, пишет:</w:t>
      </w:r>
    </w:p>
    <w:p>
      <w:pPr>
        <w:pStyle w:val="Cite"/>
        <w:rPr>
          <w:rFonts w:ascii="Times New Roman" w:hAnsi="Times New Roman" w:cs="Times New Roman"/>
          <w:color w:val="auto"/>
        </w:rPr>
      </w:pPr>
      <w:r>
        <w:rPr>
          <w:rFonts w:cs="Times New Roman" w:ascii="Times New Roman" w:hAnsi="Times New Roman"/>
          <w:color w:val="auto"/>
        </w:rPr>
        <w:t xml:space="preserve">«…событие всемирно-исторического значения — промышленная революция </w:t>
      </w:r>
      <w:r>
        <w:rPr>
          <w:rFonts w:cs="Times New Roman" w:ascii="Times New Roman" w:hAnsi="Times New Roman"/>
          <w:color w:val="auto"/>
          <w:lang w:val="en-US"/>
        </w:rPr>
        <w:t xml:space="preserve">XVIII </w:t>
      </w:r>
      <w:r>
        <w:rPr>
          <w:rFonts w:cs="Times New Roman" w:ascii="Times New Roman" w:hAnsi="Times New Roman"/>
          <w:color w:val="auto"/>
        </w:rPr>
        <w:t>века в Англии — основано в значительной мере на использовании труда русских людей, добывавших руду, выплавлявших чугун и ковавших на Урале звонкое железо, отправляемое в Англию.</w:t>
      </w:r>
    </w:p>
    <w:p>
      <w:pPr>
        <w:pStyle w:val="Cite"/>
        <w:rPr>
          <w:rFonts w:ascii="Times New Roman" w:hAnsi="Times New Roman" w:cs="Times New Roman"/>
          <w:color w:val="auto"/>
          <w:sz w:val="20"/>
          <w:szCs w:val="20"/>
        </w:rPr>
      </w:pPr>
      <w:r>
        <w:rPr>
          <w:rFonts w:cs="Times New Roman" w:ascii="Times New Roman" w:hAnsi="Times New Roman"/>
          <w:color w:val="auto"/>
        </w:rPr>
        <w:t xml:space="preserve">Овеществленный труд русских горняков и металлургов </w:t>
      </w:r>
      <w:r>
        <w:rPr>
          <w:rFonts w:cs="Times New Roman" w:ascii="Times New Roman" w:hAnsi="Times New Roman"/>
          <w:color w:val="auto"/>
          <w:lang w:val="en-US"/>
        </w:rPr>
        <w:t xml:space="preserve">XVIII </w:t>
      </w:r>
      <w:r>
        <w:rPr>
          <w:rFonts w:cs="Times New Roman" w:ascii="Times New Roman" w:hAnsi="Times New Roman"/>
          <w:color w:val="auto"/>
        </w:rPr>
        <w:t>века лег в основание созданной впервые в истории крупной машинной индустр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время русские доменные печи были не только самыми крупнейшими в мире, но и самыми экономичными. Западные буржуазные историки вынуждены были признать, что домны Нижне-Тагильского, Невьянского и Каслинского заводов тратили на выплавку одного пуда чугуна в два-три раза меньше топлива, чем лучшие европейские дом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Однако, несмотря на замечательные технические достижения, которыми ознаменовано развитие русской металлургии во второй половине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а, полоса ее расцвета скоро законч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в том, что уральские заводы того времени держались на крепостном труде полурабочих-полукрестьян, принадлежащих Демидовым и многим другим владельцам заво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водчики сохраняли себе дешевый труд закабаленных рабочих и после реформы 1861 года. Поэтому они и не были заинтересованы в улучшении техники древесноугольной металлургии. В итоге уральская металлургия стала приходить в упадо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И. Ленин в своем труде «Развитие капитализма в России», вышедшем в 1899 году, ясно показал причины отставания уральской металлургии. Ленин писал:</w:t>
      </w:r>
    </w:p>
    <w:p>
      <w:pPr>
        <w:pStyle w:val="Cite"/>
        <w:rPr>
          <w:rFonts w:ascii="Times New Roman" w:hAnsi="Times New Roman" w:cs="Times New Roman"/>
          <w:color w:val="auto"/>
          <w:sz w:val="20"/>
          <w:szCs w:val="20"/>
        </w:rPr>
      </w:pPr>
      <w:r>
        <w:rPr>
          <w:rFonts w:cs="Times New Roman" w:ascii="Times New Roman" w:hAnsi="Times New Roman"/>
          <w:color w:val="auto"/>
        </w:rPr>
        <w:t>«…крепостное право, которое помогло Уралу подняться так высоко в эпоху зачаточного развития европейского капитализма, послужило причиной упадка Урала в эпоху расцвета капитализм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дальше:</w:t>
      </w:r>
    </w:p>
    <w:p>
      <w:pPr>
        <w:pStyle w:val="Cite"/>
        <w:rPr>
          <w:rFonts w:ascii="Times New Roman" w:hAnsi="Times New Roman" w:cs="Times New Roman"/>
          <w:color w:val="auto"/>
          <w:sz w:val="20"/>
          <w:szCs w:val="20"/>
        </w:rPr>
      </w:pPr>
      <w:r>
        <w:rPr>
          <w:rFonts w:cs="Times New Roman" w:ascii="Times New Roman" w:hAnsi="Times New Roman"/>
          <w:color w:val="auto"/>
        </w:rPr>
        <w:t>«Главной причиной застоя Урала было крепостное право; горнопромышленники были и помещиками и заводчиками, основывали свое господство не на капитале и конкуренции, а на монополии и на своем владельческом прав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История Каслинского завода отражает в себе историю возникновения, развития, расцвета и упадка уральской металлургии на протяжении </w:t>
      </w:r>
      <w:r>
        <w:rPr>
          <w:rFonts w:cs="Times New Roman" w:ascii="Times New Roman" w:hAnsi="Times New Roman"/>
          <w:color w:val="auto"/>
          <w:sz w:val="20"/>
          <w:szCs w:val="20"/>
          <w:lang w:val="en-US"/>
        </w:rPr>
        <w:t>XVIII</w:t>
      </w:r>
      <w:r>
        <w:rPr>
          <w:rFonts w:cs="Times New Roman" w:ascii="Times New Roman" w:hAnsi="Times New Roman"/>
          <w:color w:val="auto"/>
          <w:sz w:val="20"/>
          <w:szCs w:val="20"/>
        </w:rPr>
        <w:t>—</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ов.</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одъезжаешь к городу Касли, перед глазами открываются пейзажи, знакомые нам с детства по произведениям «певца Урала» — писателя Д. Н. Мамина-Сибиря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есь, у вытекающей из озера Касли речки Кургулак, на месте старого городища, и стоит Каслинский завод — один из старейших уральских заводов. Поставил его в 1747 году предприимчивый тульский купец Яков Короб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о было найти лучшее место для закладки завода. Два огромных озера нашли себе приют в горах, покрытых темной зеленью вековых сосновых и лиственных лесов. Зеркальная гладь озер, богатых рыбой, отражает в себе и голубое небо и крутые скалистые берега. И всюду остроконечные вершины сравнительно невысоких, но чрезвычайно живописных гор. Берега озер покрыты почти спускающимися в воду густыми зарослями кустар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не сказочной прелестью этих мест пленился Коробков, когда решил здесь поставить чугуноплавильный и железоделательный заводы. Богатые рудные месторождения, залегающие почти на поверхности, являлись отличной сырьевой базой для металлургического производ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ковые леса, окружавшие завод, служили убежищем для старообрядцев — «кержаков» и раскольников, скрывавшихся здесь со всех концов России от гонений и преследований со стороны духовных и светских властей. Среди раскольников были мастера тульских и олонецких заводов. Эти «пришлые», беглые люди становились рабочими Каслинского и других заводов Урала. Однако основным источником пополнения кадров заводских рабочих были крепостные Демидова, которому Коробков в 1752 году продал Каслинский завод, приписанный к кыштымским зав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ыштымские заводы владели пятьюстами тысячами десятин земли. Эта громадная площадь была куплена у башкир всего за… 250 рублей ассигнац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772 году поселок Каслинского завода насчитывал до 300 бревенчатых домиков. У самого озера дымилась домна, неподалеку от нее были поставлены 18 кричных горнов, 8 молотов ковали полосовое железо. Каслинский завод, оснащенный передовой по тому времени вододействующей техникой, выплавлял ежегодно до 130 тысяч пудов чугуна, который на месте переделывался в полосовое, сошниковое и кусковое железо. Железо это называлось соболиным (пошло это название от заводской марки — двух соболей, стоявших на задних лапах). Соболиное железо поразило Европу своими превосходными качествами, оно не имело в мире соперников. Иностранные металлурги подделывали это клеймо, чтобы облегчить сбыт своему желе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 мастеровых, своими руками умножавших славу и богатство уральских горнозаводчиков, был неимоверно тяжел. Рабочий день начинался у мастеровых с первыми проблесками зари и продолжался до захода солнца. Зимой рабочий день длился 10 часов, весной и осенью — 12 часов, летом — 14 часов. За малейшую провинность и даже за болезнь мастеровых секли розгами, били батогами, заковывали в цепи, ссылали в рудники. Жаловаться на произвол заводчика мастеровые не имели права: по царским законам за это жестоко наказывали, а жалобы оставляли без последстви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Упадок производства, застой, охвативший всю уральскую металлургию, поразили и Каслинский завод. Именно в это время Демидов и продал Каслинский завод известному на Урале винному откупщику Расторгуеву.</w:t>
      </w:r>
    </w:p>
    <w:p>
      <w:pPr>
        <w:pStyle w:val="SubTitle1"/>
        <w:rPr>
          <w:rFonts w:ascii="Times New Roman" w:hAnsi="Times New Roman" w:cs="Times New Roman"/>
          <w:color w:val="auto"/>
          <w:sz w:val="20"/>
          <w:szCs w:val="20"/>
        </w:rPr>
      </w:pPr>
      <w:r>
        <w:rPr>
          <w:rFonts w:cs="Times New Roman" w:ascii="Times New Roman" w:hAnsi="Times New Roman"/>
          <w:color w:val="auto"/>
        </w:rPr>
        <w:t>НАРОДНЫЕ ТАЛ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сли в </w:t>
      </w:r>
      <w:r>
        <w:rPr>
          <w:rFonts w:cs="Times New Roman" w:ascii="Times New Roman" w:hAnsi="Times New Roman"/>
          <w:color w:val="auto"/>
          <w:sz w:val="20"/>
          <w:szCs w:val="20"/>
          <w:lang w:val="en-US"/>
        </w:rPr>
        <w:t xml:space="preserve">XVIII </w:t>
      </w:r>
      <w:r>
        <w:rPr>
          <w:rFonts w:cs="Times New Roman" w:ascii="Times New Roman" w:hAnsi="Times New Roman"/>
          <w:color w:val="auto"/>
          <w:sz w:val="20"/>
          <w:szCs w:val="20"/>
        </w:rPr>
        <w:t>веке Каслинский завод завоевал общее признание своим «соболиным» железом, то в следующем столетии мировую известность ему принесло художественное литье из чугу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истый древесноугольный чугун и богатые формовочные пески, каких много было здесь, дали возможность организовать на заводе отливку тонкостенных чугунных горшков, очажных плит и сковородок. Затем была освоена отливка кувшинов — кумганов и так называемых «азиатских чаш» — котлов для варки мя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линское литье быстро разошлось по всей России, оно доставлялось на Нижегородскую и Ирбитскую ярмарки, его знали в Москве и Петербурге, большим спросом оно пользовалось на рынках Средней Азии. По свидетельству современников, посудное литье Каслинского завода можно было встретить в башкирских улусах, в бурятских и монгольских юртах, в караван-сараях Бухары и даже в горных аулах Кавк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линская чугунная скульптура и берет свое начало от этих незатейливых, но сложных в отливке кумганов и «азиатских ч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ервые художественные изделия — надгробные барельефы — были отлиты в 30-х годах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толетия потомственным каслинским формовщиком Никитой Тепляко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50-м годам ассортимент изделий был расширен. На заводе стали отливать решетки и скамейки для украшения парков и многопудовые бюсты царя. За это в 1860 году владельцы завода были удостоены золотой медали от императорского Вольно-Экономического общества. Год спустя, за художественные изделия из чугуна, экспонированные на Петербургской мануфактурной выставке, завод получил серебряную ме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талог художественных изделий, выпускаемых заводом, из года в год пополнялся новыми наименованиями. Этому немало способствовало мастерство искусных каслинских литейщиков и чеканщи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вна считалось, что для отливки скульптур можно использовать только бронзу. Обладая тягучестью и вязкостью, этот сплав легко разливается по фортам и принимает нужные очертания. Чугун, отличающийся хрупкостью и плохой жидкотекучестью, шел на отливку только простейших деталей, от которых не требовалось особой прочности и крас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линские мастера научились приготовлять высококачественный чугун, который по некоторым механическим свойствам превосходил бронзу, будучи гораздо дешевле ее. Из такого чугуна каслинцы и стали отливать свои скульптуры, ничем не уступающие скульптурам, отлитым из так называемых благородных сплавов. Неповторимое мастерство каслинских литейщиков как бы вдохнуло жизнь в грубый металл. Чугун ожил в произведениях каслинских умель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ные скульптуры каслинцев в 70-х годах экспонировались на выставках в Петербурге и Москве, в Вене и Париже, в Филадельфии, Копенгагене и Стокгольме. Всюду они удостаивались высоких наград, почетных дипломов и золотых, серебряных и бронзовых меда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линный триумф Каслинскому заводу принесли его экспонаты на Парижской всемирной выставке 1900 года. Тысячи посетителей выставки осаждали небольшой павильон, в котором экспонировались изделия заводов Кыштымского горного округа. Этот уникальный павильон представлял собой легкий металлический каркас, искусно орнаментированный тончайшими барельефами, скульптурными изображениями птиц, животных и диковинных цветов. Золотые руки каслинских мастеров как бы соткали павильон из тонкого металлического кружева, являющегося подлинным произведением искусства. Павильон, высота которого равнялась четырем метрам, состоял из трех тысяч художественных деталей. Отлитые из чугуна, они поражали посетителей выставки изяществом и крас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ной диковинкой из числа вещей, привезенных в Париж на выставку, стала чугунная цепочка для карманных часов, являвшая собой шедевр литейного искусства. Она имела шестьдесят круглых звеньев, вес ее был всего 10 граммов. На выставке демонстрировалась также чугунная пружина. Когда ее сдавливали, спирали пружины входили одна в другую. Была здесь также чугунная линейка — настолько гибкая, словно сделанная из с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арижской выставке каслинское литье удостоилось высшей награды. Ему была присуждена Большая золотая мед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почетные дипломы, золотые и серебряные медали, которых удостаивался завод на различных выставках, приносили славу лишь владельцам завода. Создатели же прекрасных скульптурных изделий из чугуна, потомственные каслинские литейщики и чеканщики, передававшие свое искусство из рода в род, оставались безвестными, жизнь их попрежнему была бесправной, а труд подневоль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реди искусных каслинских мастеровых было немало подлинно народных талан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им талантливым скульптором-самородком был литейщик Василий Федорович Торокин. Им создан ряд великолепных, глубоко реалистичных, скульптур, которые по праву можно причислить к лучшим образцам народного твор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овершенстве овладев мастерством формовщика, Василий Федорович Торокин отлил для Парижской выставки ту самую чугунную часовую цепочку, которая была оценена дороже золо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малых лет Торокин работал на формовке. Ему доверялись самые тонкие, ответственные работы. Но какую бы модель ему не дали, он в точности по ней отливал чугунную скульпту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ло это трудное и сложное. Известно, что бюсты и статуэтки в подавляющем большинстве своем имеют очень сложную фигуру, лишенную симметрии. Если модель разрезать надвое и в таком виде заформовать, то ничего не получится: ее невозможно вынуть из песка, так как она сломает форму. Поэтому каслинские мастера формуют скульптуру по част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еред вами скульптура крестьянки с граблями. Формы ее настолько совершенны, что фигура выглядит как живая. Все передано с предельной выразительностью — брови крестьянки, ее ресницы, глаза, завитки волос на голове, ткань пла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ы отлить эту скульптуру, формовщик разрезает модель на отдельные кусочки, представляющие собой простейшие элементы скульптуры. Чем сложнее модель, тем больше кусочков. Часто их число достигает нескольких десятков. Вначале формуется голова скульптуры, затем ее шея, плечи, руки, грабли, туловище, ноги. При формовке скульптур применяется специальный состав — смесь красной глины с жирным и мелким песком, зерна которого не превышают в диаметре 0,05 миллиметра. Такой специальный формовочный состав позволяет отливать из чугуна скульптуры, являющиеся точной копией мо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формы готовы, эти кусочки — отпечатки модели — сушат в специальной печи. Сушка придает им прочность, огнеупорность и газонепроницаемость. После этого литейщик, поставив перед собой модель, составляет из</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rPr>
        <w:t>отдельных кусочков целую форму. С большой тщательностью и подлинно художественным вкусом, орудуя крошечной металлической лопаточкой-бушвариком, формовщик приглаживает едва заметные неровности, а случайно попавшие в форму песчинки выметает глухариным пе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м, однако, работа не заканчивается. Внутренность каждой части формы надо покрыть тонким слоем древесного порошка. Это необходимо потому, что в момент заливки формы чугуном от горения древесного порошка образуется как бы газовая изоляция, которая и предохраняет форму от прига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тливка готова, ее чистят и передают чеканщикам. Настоящие художники своего дела, они не только подправляют все изъяны отливки, но и специальными инструментами насекают на скульптуре волосы, ткань одежды, морщинки на коже. Затем скульптуру бронзируют и крас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й Федорович Торокин сам и формовал скульптуру, и чеканил ее, и бронзировал, и красил. В то время владельцы завода, жившие в Петербурге да за границей, слали в Касли много разных фигурок с предписанием сделать по присланному образцу чугунные скульптуры. Торокин отливал их, а дома занимался лепкой. Так он слепил, а затем сформовал и отлил изумительную скульптуру «Старуха с прялкой», описанную в известном сказе уральского писателя П. П. Бажова «Чугунная бабу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асилию Торокину принадлежат также такие известные скульптурные группы, как «Поездка кулака на праздник», «Крестьянин на пашне», «Углевоз», «Литейщики на работе», и поныне считающиеся лучшими образцами каслинского художественного ли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ы Торокина имели ярко выраженную социальную направленность. Его скульптурная группа «Крестьянин на пашне» служит прекрасной иллюстрацией к рассказу о горькой, беспросветной жизни тогдашних крестьян, о их тяжелом, изнуряющем труде. Две лошади, напрягаясь из последних сил, тащат плуг. За ним шагает крестьянин, плечи которого придавлены усталостью. И вот другая скульптура Торокина — «Поездка кулака на праздник». Здесь даны образы деревенских богатеев, нещадно эксплоатировавших бедняцкую часть дерев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лне понятно, что хозяева завода косо смотрели на скульптурные занятия Торокина, считали, что это не его, простого рабочего, дело, что его удел — только формовка и отливка готовых моделей. Торокин, половину суток проводивший на заводе и получавший за это нищенскую оплату — 10 копеек, лепкой занимался лишь дома, отрывая на это время от своего короткого отдыха. Однажды Торокин заговорил со смотрителем завода о своем желании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ого вас охотников до просвещения, и так проживешь, — последовал ответ смотр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Торокин попросил послать его детей в художественную школу. Смотритель, смерив мастера презрительным взглядом, резко обор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воих детей учить? А наши-то тогда что будут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Торокину вообще запретили заниматься лепкой. Такая же судьба постигла и другого каслинского мастера — Афанасия Федоровича Широкого, который одинаково хорошо лепил, рисовал, бронзировал и чеканил. Широков — автор статуэток «Старуха с кузовом грибов» и «Мальчик, выбирающий чугун». Талантливый мастер не перенес постоянных обид и унижений и ушел с Каслинск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одавляя стремления лучших каслинских литейщиков и чеканщиков к самостоятельному творчеству, хозяева завода эксплоатировали их замечательное мастерство, заставляли изготовлять всякие безделушки, стоившие рабочим огромного труда, здоровья, а зачастую выводившие их из ст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ю как управитель кыштымскими заводами, — рассказывает сейчас уже 83-летний мастер художественного литья Николай Афанасьевич Вихляев, — поручил мне сделать брелок для чугунной часовой цепочки. Зашел как-то в цех, подал мне крохотный кусочек меди и при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делай рыб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ихляев был тогда еще молодым литейщиком, но глаз имел приметливый, а руки умелые. Бережно взял он двумя пальцами кусочек меди, повертел его в руках и, захватив сачок, пошел на озеро. Поймал там небольшого окунька, спустил его в баночку с ведой и с ним вернулся в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ядя на окунька, плававшего в банке, Вихляев принялся за работу. Разметил головку, определил, где будут глаза, где плавники, где хвост. Отчеканил на модели чешую. А это, пожалуй, было самое трудное. Рыбка-то всего в каких-нибудь полтора сантиметра величиной, а чешуя у нее от головки мелкая, чуть заметная. Подальше, к середине туловища, покрупнее, а у плавников и хвоста опять мель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этой модели Вихляев сделал форму и сам отлил чугунную рыбку. Затем, вооружившись крохотными инструментами, он подправил все изъяны отливки, отчеканил чешую. Но работа на этом не окончилась. Талантливый мастер нанес на каждую малюсенькую, едва видимую простым глазом чешуйку тончайшее кружево волосинок. Разглядеть эти волосинки можно было только через увеличительное стек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тоге получился изумительный брелок — маленькая чугунная рыбка необычайно тонк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правителю завода этот брелок понадобился для той самой чугунной цепочки, которая была на Парижской выста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е время имена талантливых мастеров, создавших шедевры художественного литья — тончайшую цепочку и миниатюрную рыбку-брелок, — никому не были известн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 сколько других произведений подлинного искусства было создано каслинскими мастерами! Вот, например, простые пепельницы. Ведь из восьми десятков видов пепельниц, фигурировавших в заводском каталоге, едва ли десяток имел авторов. Эти небольшие по размеру художественные изделия отличаются богатством и разнообразием тем, взятых народными художниками из окружающей действительности, из мира уральской природы. Вот перед нами дровни, наполненные чугуном, лапти и плетеные корзины, листья клена и дуба, цветы, окуни и караси. Отлитые из чугуна, они просты по отделке и скромны с виду. Но это настоящие произведения искусства. В каталоге завода значилось более 80 различных видов пепельниц. К сожалению, имена создателей этих чудесных вещиц в большинстве своем так и остались неизвестными.</w:t>
      </w:r>
    </w:p>
    <w:p>
      <w:pPr>
        <w:pStyle w:val="SubTitle1"/>
        <w:rPr>
          <w:rFonts w:ascii="Times New Roman" w:hAnsi="Times New Roman" w:cs="Times New Roman"/>
          <w:color w:val="auto"/>
          <w:sz w:val="20"/>
          <w:szCs w:val="20"/>
        </w:rPr>
      </w:pPr>
      <w:r>
        <w:rPr>
          <w:rFonts w:cs="Times New Roman" w:ascii="Times New Roman" w:hAnsi="Times New Roman"/>
          <w:color w:val="auto"/>
        </w:rPr>
        <w:t>ТВОРЧЕСКОЕ СОДРУЖ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Еще задолго до Парижской выставки каслинское чугунное литье, снискавшее себе широкую известность, привлекло к себе внимание знаменитых русских скульпторов. Это было время, когда русская скульптурная школа, выдвинувшаяся на рубеже </w:t>
      </w:r>
      <w:r>
        <w:rPr>
          <w:rFonts w:cs="Times New Roman" w:ascii="Times New Roman" w:hAnsi="Times New Roman"/>
          <w:color w:val="auto"/>
          <w:sz w:val="20"/>
          <w:szCs w:val="20"/>
          <w:lang w:val="en-US"/>
        </w:rPr>
        <w:t>XVIII</w:t>
      </w:r>
      <w:r>
        <w:rPr>
          <w:rFonts w:cs="Times New Roman" w:ascii="Times New Roman" w:hAnsi="Times New Roman"/>
          <w:color w:val="auto"/>
          <w:sz w:val="20"/>
          <w:szCs w:val="20"/>
        </w:rPr>
        <w:t>—</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столетий, заняла ведущее место в мировой скульптуре. Русские скульпторы создавали произведения большой идейной значимости и высокого мастерства, оставляя далеко позади лучших мастеров Запада. Именно 30-е годы прошлого столетия явились тем этапом, который знаменует дальнейшее прогрессивное развитие русской скульптуры, этапом, который положил начало периоду ее обновления, периоду рождения подлинно реалистического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в этот период нового подъема русской скульптуры в Касли приехал известный тогда скульптор М. Д. Канаев. Именно Канаев, непосредственно сам убедившийся в изумительном мастерстве каслинских литейщиков и чеканщиков, первый способствовал тому, чтобы их самобытное творчество было связано с творчеством виднейших русских скульпто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наев выписал для каслинских мастеров копии скульптур знаменитого П. К. Клодта — «Кобылица с жеребенком», «Упавший всадник», «Всадник, садящийся на лошадь», «Лошадь на воле», «Павшая лошадь и волк», «Прыгающая лошадь», «Жеребенок, прыгающий через пень» и д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одтовские работы обогатили тематику, подняли художественный уровень каслинского ли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лед за произведениями П. К. Клодта в Каслях появились работы его ученика Н. И. Либериха. Они отображали охотничьи сцены и фигуры животных, которые особенно удавались скульптору. К числу лучших работ Либериха относятся такие, как «Крестьянка на лошади с граблями», «Охота на медведя», «Собака — понтер», «Медведица», «Убитый кабан» и «Медведь на задних лап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этому же времени относится появление в Каслях произведений известных русских скульпторов Е. А. Лансере, А. Л. Обера, Соловьевой и Оссов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ольшие статуэтки Лансере отличались изяществом и тонкостью лепки, они с большой жизненностью передавали характерные национальные особенности народов Кавказа. Такие произведения скульптора, как «Джигитовка лезгин», «Охотники с борзыми собаками» и «Тройка летом», до сих пор остаются в числе любимых работ каслинских мастеров. В ряду с ними стоит и оберовская скульптура «Киргиз на лоша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ульптор Соловьева в своих работах дала серию гоголевских типов, выведенных в «Мертвых душах». Ей же принадлежит работа «Солоха и чорт», навеянная рассказом Гоголя «Ночь перед Рождеством». Работы Оссовской были посвящены темам произведений А. С. Пушкина и М. Ю. Лермонт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М. Д. Канаев не ограничивал свою деятельность в Каслях выпиской копий работ известных русских скульпторов того времени. Он создал на заводе школу лепки, в которой учились многие скульпторы-самородки. Канаев во многом способствовал развитию таланта заводского скульптора В. Ф. Торокина и других каслинских умельцев. Наряду с этим Канаев значительно пополнил заводской каталог художественного литья, организовав отливку ажурных тарелочек и канделябров, письменных приборов и подсвечников, ваз и рамок. Канаеву принадлежат оригинальный подчасник — «Геркулес, разламывающий Пещеру ветров», канделябр «Мальчик, играющий в снежки», ваза «Раковины», рамка «Лавровый венок» и многие другие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Канаева на заводе была весьма плодотворной и способствовала дальнейшему подъему художественного уровня каслинского литья. После смерти М. Д. Канаева в Касли приехал молодой академик скульптуры Н. Р. Бах. Как и Канаеву, каслинское литье обязано ему своим дальнейшим прогрес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олюбивый и весьма наблюдательный скульптор, Бах создает большое количество моделей на темы уральской природы. Тут у него и чернильницы, и пресс-папье, и подсвечники. Прекрасный знаток животных и птиц, он воссоздает их в скульптуре. Взять хотя бы баховскую скульптуру — чернильницу «Драка филина с ястребом на пне». Скульптор сумел создать целую сцену из жизни природы, полную драматизма и напря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чение долгого времени был связан с каслинскими мастерами брат Н. Р. Баха, художник и скульптор Р. Р. Бах, который также оставил яркий след в развитии каслинского художественного ли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была выполнена серия бюстов корифеев русской литературы и музыки — Крылова, Толстого, Тургенева, Достоевского, Чайковского и Рубинштейна. Баху принадлежит превосходная статуэтка «Зубр». Немало сделал Р. Р. Бах для Каслинского завода ваз, пресс-папье, подсвечников и моделей других вещей, которые пережили скульптора и остались в заводском каталоге до наших д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Творческое содружество каслинских мастеров с выдающимися русскими скульпторами было периодом роста и расцвета художественного литья на Урале 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90-х годов прошлого столетия владельцы Каслинского завода развернули усиленную подготовку к Парижской выставке 1900 года. В заводском каталоге появился ряд работ иностранных — в основном, французских — скульпторов: «Жанна Д</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рк» — Моро, «Гамбета» и «Тьер» — Бюлье, «Мария-Антуанетта» — Буре, «Карно» — Бюлье, «Меркурий» — Жан-Болена. Незадолго до этого со Стокгольмской выставки, происходившей в 1897 году, была привезена скульптурная группа шведского скульптора Молина — «Борьба древних скандина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линский завод, как и другие уральские заводы, вступил в полосу упадка производства. Для того чтобы поправить свои дела, владельцы завода решили блеснуть необыкновенным искусством каслинских мастеров художественного ли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английских и французских капиталистов художественное литье не привлекало. Их привлекало совсем друг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ондоне было создано акционерное общество, которое, приобретя весь основной капитал кыштымских заводов, завладело ими. Английского капиталиста Уркварта, ставшего во главе акционерного общества, интересовали богатейшие залежи различных руд и другие богатства, которыми изобиловал Кыштымский горный окру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Хозяйничанье английского хищника Уркварта на заводе привело к тому что работа каслинских мастеров художественного литья почти совершенно прекратилась. Правда, были попытки заставить каслинских умельцев работать в области освоения произведений скульпторов-символистов, творчество которых было далеким от жизни. Однако «творчество» жрецов «чистого искусства» было чуждым каслинским мастерам-художникам, воспитанным на лучших образцах народного творчества и реалистического искусства русских скульпторов </w:t>
      </w:r>
      <w:r>
        <w:rPr>
          <w:rFonts w:cs="Times New Roman" w:ascii="Times New Roman" w:hAnsi="Times New Roman"/>
          <w:color w:val="auto"/>
          <w:sz w:val="20"/>
          <w:szCs w:val="20"/>
          <w:lang w:val="en-US"/>
        </w:rPr>
        <w:t xml:space="preserve">XIX </w:t>
      </w:r>
      <w:r>
        <w:rPr>
          <w:rFonts w:cs="Times New Roman" w:ascii="Times New Roman" w:hAnsi="Times New Roman"/>
          <w:color w:val="auto"/>
          <w:sz w:val="20"/>
          <w:szCs w:val="20"/>
        </w:rPr>
        <w:t>ве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реалистическое, органически связанное с жизнью, искусство каслинских мастеров было в это время на заводе в загоне. В каталоге завода уже не появлялось ни одного сколько-нибудь значительного художественного произведения.</w:t>
      </w:r>
    </w:p>
    <w:p>
      <w:pPr>
        <w:pStyle w:val="SubTitle1"/>
        <w:rPr>
          <w:rFonts w:ascii="Times New Roman" w:hAnsi="Times New Roman" w:cs="Times New Roman"/>
          <w:color w:val="auto"/>
          <w:sz w:val="20"/>
          <w:szCs w:val="20"/>
        </w:rPr>
      </w:pPr>
      <w:r>
        <w:rPr>
          <w:rFonts w:cs="Times New Roman" w:ascii="Times New Roman" w:hAnsi="Times New Roman"/>
          <w:color w:val="auto"/>
        </w:rPr>
        <w:t>НОВАЯ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пех каслинского литья на Парижской выставке 1900 года был, в сущности, последним его успехом в дореволюционные годы. Только Великая Октябрьская социалистическая революция возродила славу каслинских мастеров, создала возможности для широкого развития их подлинно народного творч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колько труда, каких героических усилий стоило каслинским мастерам спасение своего замечательного искус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ды гражданской войны, когда белогвардейские банды Дутова и Колчака грабили завод и поселок, старые мастера Кочергин, Вихляев, Малышкин, Козлов и другие спасли от гибели модели классических скульптур. Не боясь опасности, они спрятали лучшие модели от белобанди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ие из каслинцев с оружием в руках боролись против белогвардейцев и интервентов за победу советской вла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мять о революционных заслугах каслинских рабочих в Каслях воздвигнут монумент. На гранитной колонне, установленной на четырехгранном сером гранитном постаменте, высится фигура рабочего с молотом в одной руке и с винтовкой в другой. Этот памятник борцам революции отлит на заводе мастерами художественного литья в 1921 г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становлением на Урале советской власти каслинские рабочие с энтузиазмом принялись за восстановление завода. Тогда же была начата работа и по восстановлению производства художественного ли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в музеях и клубах молодой Советской республики появились новые работы с маркой Каслинского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е работы каслинских мастеров были посвящены В. И. Ленину и И. В. Сталину — великим организаторам и создателям большевистской партии и советского государства. Были отлиты также барельефы Карла Либкнехта, Розы Люксембург и уральских революционеров — Вайнера и Толмач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24—25 гг. Каслинский завод давал уже вдвое больше литья, чем в довоенном, 1913 году. Заводской каталог пополнился рядом работ советских скульпторов. Большую помощь каслинским мастерам оказывает приехавший тогда в Касли племянник знаменитого скульптора П. К. Клодта — К. А. Клодт. Он собрал модели каслинских скульптур, спрятанных старыми мастерами от белогвардейских банд Дутова и Колчака. Восстановив производство литья по этим моделям, он создал, будучи сам талантливым скульптором, ряд новых рабо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Шли годы. Росла и крепла наша страна. Развивалось социалистическое искусство. Перед каслинскими мастерами встала задача отразить в художественном литье героический труд рабочих и крестьян нашей страны, образы новых людей — строителей социалистического общества. Для того чтобы решить эту задачу, им нужна была помощь и внимание со стороны работников искусства, со стороны широкой общественности. И вот старые каслинские мастера в 1935 году обратились с письмом к Алексею Максимовичу Горькому.</w:t>
      </w:r>
    </w:p>
    <w:p>
      <w:pPr>
        <w:pStyle w:val="Cite"/>
        <w:rPr>
          <w:rFonts w:ascii="Times New Roman" w:hAnsi="Times New Roman" w:cs="Times New Roman"/>
          <w:color w:val="auto"/>
          <w:sz w:val="20"/>
          <w:szCs w:val="20"/>
        </w:rPr>
      </w:pPr>
      <w:r>
        <w:rPr>
          <w:rFonts w:cs="Times New Roman" w:ascii="Times New Roman" w:hAnsi="Times New Roman"/>
          <w:color w:val="auto"/>
        </w:rPr>
        <w:t>«Вам, наверное. Алексей Максимович, известно, — писали они, — о существовании на Урале Каслинского завода. Этот старый завод, принадлежавший ранее купцам Расторгуевым, имеет почти вековой опыт по художественному литью. В старое время каслинские мастера-литейщики удивляли своим искусством заграницу и наши изделия на международных выставках получали высокую оценку. Сейчас мы снова взялись за возрождение художественного литья. Однако в нашей работе нет полного размаха. Самое главное, по-нашему, это малое количество моделей. Нам нужны новые модели! Если бы нашему заводу прислали модели революционного содержания, скульптурные изображения ярких событий гражданской войны, бюсты и фигуры наших вождей, лучших ударников страны, статуэтки из быта рабочих и колхозников, народов СССР — с каким бы удовольствием мы принялись бы за новую интересну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сьмо каслинских мастеров не осталось без ответа. Алексей Максимович Горький привлек к Каслям внимание широких кругов советской общественности. Старые каслинские мастера М. В. Торокин, М. О. Глухов, Д. И. Широков и другие были приглашены в Москву и Ленинград. Каслинцы побывали в столичных музеях и Третьяковской галерее, встретились с известными советскими скульпторами. Вскоре каслинское художественное литье обогатилось новыми модел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послужило толчком для нового бурного расцвета производства каслинского художественного литья, заслужившего мировую славу. В течение двух-трех лет изделия каслинцев получили среди трудящихся более широкое распространение, чем за все время существования зав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гунные скульптуры и архитектурное литье каслинцы отправляли в Москву для украшения столичных набережных, мостов, Центрального парка культуры и отдыха имени А. М. Горького, Всесоюзной сельскохозяйственной выставки, подземных станций метро. Каслинские мастера отлили замечательные скульптуры для Центрального музея В. И. Ленина, для канала имени Москвы, для Ленинграда и Свердловска, Сталинграда и Ки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тни колонн, тысячи метров чугунных изгородей, огромное количество художественных светильников и гигантских ваз за короткий период были отлиты и отчеканены на Каслинском заводе для различных городов нашей ст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1940 году в каталоге художественных изделий, выпускаемых заводом, уже было вдвое больше работ советских скульпторов, чем в 1939 году. Среди них были произведения Н. Андреева, Н. Томского, Манизер, И. Ефимова и других мастер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а выставке художественного чугунного литья в 1940 году каслинцы демонстрировали около 30 работ советских скульпторов. Особенно хорошо каслинские мастера справились с созданием скульптурного портрета В. И. Ленина, исполненного по модели Н. Андреева.</w:t>
      </w:r>
    </w:p>
    <w:p>
      <w:pPr>
        <w:pStyle w:val="SubTitle1"/>
        <w:rPr>
          <w:rFonts w:ascii="Times New Roman" w:hAnsi="Times New Roman" w:cs="Times New Roman"/>
          <w:color w:val="auto"/>
          <w:sz w:val="20"/>
          <w:szCs w:val="20"/>
        </w:rPr>
      </w:pPr>
      <w:r>
        <w:rPr>
          <w:rFonts w:cs="Times New Roman" w:ascii="Times New Roman" w:hAnsi="Times New Roman"/>
          <w:color w:val="auto"/>
        </w:rPr>
        <w:t>ЛЮДИ ТРЕХ ПОКОЛЕ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у художественному чугунному литью создавало не одно поколение каслинских мастеров. Передавалось это вдохновенное искусство из рода в род, от отца к сыну, от деда к внуку. На Каслинском заводе работают и творят люди трех поколений. Немало здесь старых мастеров, начавших свой благородный труд еще в прошлом столе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числу их относится Федор Михайлович Самолин. Знаменитый чеканщик, он лишь в прошлом году ушел на пенсию. Уже за восемь десятков перевалило старому мастеру. Из них он почти шестьдесят пять лет отдал заводу. Не меньше работает на заводе и Илья Петрович Кочергин. Недавно умерший 75-летний Михаил Осипович Глухов пришел на завод десятилетним подростком. М. О. Глухов был не только высококвалифицированным чеканщиком, но и талантливым художником, работы которого выставлены в столичных музе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ятьдесят-шестьдесят лет трудятся на заводе мастера своего дела — чеканщик Николай Афанасьевич Вихляев, формовщик Петр Иванович Шмачков, чеканщики Павел Семенович Малышкин, Петр Иванович Козлов, Михаил Васильевич Торокин, формовщики Илья Сергеевич Мочалин, Николай Михайлович Тепляков, Михаил Петрович Ахлюстин, мастер окраски Николай Григорьевич Бродягин, формовщик Михаил Александрович Дунаев… Это — представители старой гвардии каслинских мастеров, ветераны труда, золотой фонд завода. Им знаменитое каслинское литье во многом обязано своей славой, своим вторым рожд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Павел Семенович Малышкин. Родился он в 1877 году, на завод пришел подростком 14 лет. Три сына у старого чеканщика. Старший Константин — инженер Уралмашзавода в Свердловске, награжден орденом «Знак Почета». Младший Александр — бухгалтер, работает также в Свердловске на заводе «Металлист». Средний Валентин в 1947 году демобилизовался из армии и вернулся домой в Касли. Дочь Анна окончила десятилетку и сейчас учится в институте. Внук Малышкина Николай, окончив Каслинское художественное ремесленное училище, работает чеканщиком вместе с дедом. Профессию чеканщика избрал себе и второй внук Малышкина — Евгений, также обучавшийся в ремесленном учили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едор Михайлович Самолин начал работать на заводе в прошлом столетии. Он был сначала формовщиком художественного литья, затем стал чеканщиком. Еще до войны Ф. М. Самолин ушел на пенсию. Но стоило старому мастеру узнать, что на заводе восстанавливается производство художественного литья, как он не замедлил вернуться в ц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а горит. Как можно отдыхать в такое врем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амолин встал за верс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обучался внук Валентин. Комсомолец, он окончил художественное ремесленное училище и сейчас работает чеканщ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дного своего внука обучил Самолин тонкому искусству чеканки. У него есть и другие ученики. Воспитанники Каслинского художественного ремесленного училища еще и в 1950 году приобретали практические навыки чеканки под руководством старого маст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советская власть по достоинству оценила труд искусных каслинских мастеров, открыла им путь к творчеству, подняла на щит славы, окружила почетом и уваже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ересна судьба простого каслинского мастера Михаила Осиповича Глух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ухов не только мастер чеканки чугунных скульптур. Чекану старого мастера принадлежат картины на стали «Утро в лесу» Шишкина, «И. В. Сталин и К. Е. Ворошилов в Кремле» Герасимова, портрет М. И. Калинина и многие другие. Картину «И. В. Сталин и К. Е. Ворошилов в Кремле» Глухов отослал в подарок К. Е. Ворошилову. Вскоре он получил письмо, в котором маршал Ворошилов искренне благодарил его — «за присланную прекрасную Вашу работу по метал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 этого Глухов отчеканил на стали картину для М. И. Калинина и лично отвозил ее в Москву. Взволнованный радушным приемом и сердечной беседой с М. И. Калининым, Глухов дал себе обет отчеканить портрет всесоюзного старосты. Когда портрет этот был готов, старый мастер вместе со своей супругой поехал в Москву. Михаил Иванович Калинин принял Глухова и его жену в Кремле, крепко пожал обоим руки. Долго смотрел он на портрет, любуясь мастерством старого чеканщика. Затем, приветливо улыбнувшись, еще раз крепко пожал Глухов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волен, Михаил Осипович, очень доволен вашим подар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ванович интересовался творческими планами старого чеканщика, расспрашивал о жизни и работе, о Каслях, в которых приходилось ему быв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нце этого же дня в гостиницу «Москва», где остановились Глуховы, принесли письмо от Михаила Ивановича Калинина. На бланке Председателя Президиума Верховного Совета СССР, датированном 29 апреля 1944 года, значилось:</w:t>
      </w:r>
    </w:p>
    <w:p>
      <w:pPr>
        <w:pStyle w:val="Cite"/>
        <w:rPr>
          <w:rFonts w:ascii="Times New Roman" w:hAnsi="Times New Roman" w:cs="Times New Roman"/>
          <w:color w:val="auto"/>
          <w:sz w:val="20"/>
          <w:szCs w:val="20"/>
        </w:rPr>
      </w:pPr>
      <w:r>
        <w:rPr>
          <w:rFonts w:cs="Times New Roman" w:ascii="Times New Roman" w:hAnsi="Times New Roman"/>
          <w:color w:val="auto"/>
        </w:rPr>
        <w:t>«Товарищу Глухову Михаилу Осиповичу. Уважаемый Михаил Осипович! Очень благодарен Вам за мой портрет, искусно сделанный Вашей рукой. От души желаю Вам самого главного — здоровья и сохранения творческих сил. М. Кали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ставители второго поколения каслинских мастеров умножают славу своих учителей. Группу каслинцев второго поколения составляют формовщик Михаил Ильич Зацепин, чеканщики Яков Трофимович Самолин, Семен Михайлович Гилев и многие другие. Каждый из них проработал на заводе по два-три десятка 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хаил Ильич Зацепин так формует и отливает художественные изделия из чугуна, что чеканщику и работать над ним не прихо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работа, а красота, — говорят о нем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наш второй Торокин, что на Парижскую выставку чугунную цепочку отливал. Та же чистота работы, то же мастерство, — подтверждает старый мастер Федор Самойлович Самол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время. Престарелые мастера один за другим уходят на пенсию. На смену старикам приходит талантливая молодежь, с большим упорством и настойчивостью постигающая мастерство художественной формовки, отливки, чеканки, покраски и бронзирования чугунных скульпту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слинцы с уважением отзываются о молодом скульпторе-самоучке Павле Аникине. Талантливый юноша пришел на завод из детдома, учился в заводской школе лепке и рисованию у академика скульптуры Озерского, перенимал тонкое мастерство чеканки по металлу у старого мастера Ильи Петровича Кочергина. Первая самостоятельная работа Аникина — бюст А. М. Горького — вызвала общее одоб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никину принадлежат две глубоко реалистичные скульптурные группы из времен Отечественной войны — «Партизаны в тылу врага» и «Танковый десант». Им же созданы скульптура И. В. Сталина и символическая скульптура «Гимн Советского Союза», выставленная сейчас в Московском Историческом муз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чать большого дарования лежит на самостоятельных работах комсомольца Александра Гилева — воспитанника художественного ремесленного училища. Комсомолец Гилев создал отличный бюст народного певца Казахстана Джамбула, чудесный подчасник «Девушка с гусем». Обе вещи одобрены художественным советом завода и сданы в массовое производ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тарого чеканщика Павла Семеновича Малышкина обучается комсомолец Николай Яскин. Происходит он из семьи потомственных каслинских мастеров. Воспитанник ремесленного училища, он успешно овладевает филигранным мастерством чеканщика, самостоятельно чеканит сложные скульптурные групп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ец, — сказал ему как-то старый мастер Малышкин, с удовлетворением оглядывая отчеканенную Яскиным скульптурную группу. — Вкус у тебя есть, старания не занимать, вот и работай, будь таким же искусным чеканщиком, каким был твой отец Павел Михайлови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и мать Геннадия Кобелева — старые рабочие завода. Сейчас они на пенсии. Геннадий занял их место в цехе. Выпускник ремесленного училища, молодой чеканщик быстро сумел завоевать авторитет. Его уважают в цехе за старательность и настойчивость, с которой он овладевает искусством художественной чеканки. Молод он, а работы доверяются ему сложные. На его верстаке можно видеть скульптурные группы, чеканка которых доверяется обычно лишь признанным масте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побывает в литейном цехе, тот невольно залюбуется работой молодой формовщицы комсомолки Марии Буравкиной. В Касли она приехала в начале войны из Белоруссии. Окончила здесь ремесленное училище и стала работать формовщицей художественного чугунного литья. Этому искусству учили Буравкину седобородые мастера Петр Иванович Шмачков и Илья Сергеевич Мочалин, отдавшие любимой профессии по полвека трудовой жизни. И молодая работница оправдывает надежды старых каслинских масте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з малого шесть десятков лет работаю на заводе, — говорит Илья Сергеевич Мочалин, — а никогда не помышлял, что девушка такой мастерицей станет. Раньше, когда мы работали на хозяина, женщину до формовки не допускали, считали, что ум у нее короток. А тут вон посмотрите, что наша Мария делает!.. Стариков за пояс заткнет…</w:t>
      </w:r>
    </w:p>
    <w:p>
      <w:pPr>
        <w:pStyle w:val="Normal"/>
        <w:ind w:left="0" w:right="0" w:firstLine="432"/>
        <w:jc w:val="both"/>
        <w:rPr>
          <w:rFonts w:ascii="Times New Roman" w:hAnsi="Times New Roman" w:cs="Times New Roman"/>
          <w:color w:val="auto"/>
          <w:sz w:val="30"/>
          <w:szCs w:val="30"/>
        </w:rPr>
      </w:pPr>
      <w:r>
        <w:rPr>
          <w:rFonts w:cs="Times New Roman" w:ascii="Times New Roman" w:hAnsi="Times New Roman"/>
          <w:color w:val="auto"/>
          <w:sz w:val="20"/>
          <w:szCs w:val="20"/>
        </w:rPr>
        <w:t>Так трудятся, так создают великолепные чугунные скульптуры три поколения искусных каслинских мастеров. Все они — и старые, и пожилые, и молодые — преисполнены горячего стремления творить, создавать произведения искусства, достойные нашей великой сталинской эпохи.</w:t>
      </w:r>
      <w:r>
        <w:br w:type="page"/>
      </w:r>
    </w:p>
    <w:p>
      <w:pPr>
        <w:pStyle w:val="Level1"/>
        <w:rPr>
          <w:rFonts w:ascii="Times New Roman" w:hAnsi="Times New Roman" w:cs="Times New Roman"/>
          <w:color w:val="auto"/>
          <w:sz w:val="24"/>
          <w:szCs w:val="24"/>
        </w:rPr>
      </w:pPr>
      <w:r>
        <w:rPr>
          <w:rFonts w:cs="Times New Roman" w:ascii="Times New Roman" w:hAnsi="Times New Roman"/>
          <w:color w:val="auto"/>
          <w:sz w:val="30"/>
          <w:szCs w:val="30"/>
        </w:rPr>
        <w:t>БИБЛИОГРАФИЯ</w:t>
      </w:r>
    </w:p>
    <w:p>
      <w:pPr>
        <w:pStyle w:val="Level2"/>
        <w:spacing w:before="288" w:after="0"/>
        <w:rPr>
          <w:rFonts w:ascii="Times New Roman" w:hAnsi="Times New Roman" w:cs="Times New Roman"/>
          <w:color w:val="auto"/>
          <w:sz w:val="20"/>
          <w:szCs w:val="20"/>
        </w:rPr>
      </w:pPr>
      <w:r>
        <w:rPr>
          <w:rFonts w:cs="Times New Roman" w:ascii="Times New Roman" w:hAnsi="Times New Roman"/>
          <w:color w:val="auto"/>
          <w:sz w:val="24"/>
          <w:szCs w:val="24"/>
        </w:rPr>
        <w:t>П. П. БАЖОВ</w:t>
      </w:r>
    </w:p>
    <w:p>
      <w:pPr>
        <w:pStyle w:val="Level2"/>
        <w:spacing w:before="0" w:after="288"/>
        <w:rPr>
          <w:rFonts w:ascii="Times New Roman" w:hAnsi="Times New Roman" w:cs="Times New Roman"/>
          <w:color w:val="auto"/>
          <w:sz w:val="20"/>
          <w:szCs w:val="20"/>
        </w:rPr>
      </w:pPr>
      <w:r>
        <w:rPr>
          <w:rFonts w:cs="Times New Roman" w:ascii="Times New Roman" w:hAnsi="Times New Roman"/>
          <w:color w:val="auto"/>
          <w:sz w:val="20"/>
          <w:szCs w:val="20"/>
        </w:rPr>
        <w:t>КРАТКИЙ БИБЛИОГРАФИЧЕСКИЙ УКАЗАТЕЛЬ</w:t>
      </w:r>
      <w:r>
        <w:rPr>
          <w:rStyle w:val="FootnoteCharacters"/>
          <w:rStyle w:val="FootnoteAnchor"/>
          <w:rFonts w:cs="Times New Roman" w:ascii="Times New Roman" w:hAnsi="Times New Roman"/>
          <w:color w:val="auto"/>
          <w:sz w:val="20"/>
          <w:szCs w:val="20"/>
        </w:rPr>
        <w:footnoteReference w:id="9"/>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каждым годом все большую и большую популярность приобретает не только на Урале, но и во всей стране творчество нашего замечательного земляка, писателя-большевика, лауреата Сталинской премии П. П. Бажова. Первые сказы П. П. Бажова — «Дорогое имячко», «Медной горы хозяйка», «Про великого Полоза», «Приказчиковы подошвы» — появились в печати в 1936 году. Первый сборник сказов П. П. Бажова «Малахитовая шкатулка» был издан Свердловским областным издательством в 1939 году. С тех пор книга «Малахитовая шкатулка» неоднократно переиздавалась в Москве, Свердловске и других городах. Десятки раз в различных городах Советского Союза издавались сборники сказов П. П. Бажова «Каменный цветок», «Ключ-камень», «Уральские сказки», «Сказы о немцах», «Русские мастера». Отдельными изданиями несколько раз выходили книги П. П. Бажова «Уральские были», «Зеленая кобылка», «Дальнее — близкое». Во многих журналах, газетах, альманахах, сборниках печатались и печатаются отдельные сказы Бажова. Произведения П. П. Бажова часто передаются по радио, читаются в концертных залах мастерами художественного слова, инсценируются различными театральными коллективами; на сюжеты сказов П. П. Бажова создаются кинокартины, пишутся художественные полотна. Образы, созданные П. П. Бажовым, получают отображение в скульптуре, в хореографическом искусстве (балет «Каменный цветок»), в музы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изведения П. П. Бажова получают распространение и за рубежами нашей родины. В 1946 году сборник сказов П. П. Бажова «Каменный цветок» вышел в Праге. Сборник сказов «Малахитовая шкатулка», «Каменный цветок» были изданы также в Лондоне и Пари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едколлегия альманаха «Южный Урал» помещает в этом номере краткий библиографический указатель произведений П. П. Бажова и критической литературы о нем.</w:t>
      </w:r>
    </w:p>
    <w:p>
      <w:pPr>
        <w:pStyle w:val="Level3"/>
        <w:rPr>
          <w:rFonts w:ascii="Times New Roman" w:hAnsi="Times New Roman" w:cs="Times New Roman"/>
          <w:color w:val="auto"/>
        </w:rPr>
      </w:pPr>
      <w:r>
        <w:rPr>
          <w:rFonts w:cs="Times New Roman" w:ascii="Times New Roman" w:hAnsi="Times New Roman"/>
          <w:color w:val="auto"/>
        </w:rPr>
        <w:t>ПРОИЗВЕДЕНИЯ П. П. БАЖОВА</w:t>
      </w:r>
    </w:p>
    <w:p>
      <w:pPr>
        <w:pStyle w:val="SubTitle1"/>
        <w:rPr>
          <w:rFonts w:ascii="Times New Roman" w:hAnsi="Times New Roman" w:cs="Times New Roman"/>
          <w:b/>
          <w:b/>
          <w:bCs/>
          <w:color w:val="auto"/>
          <w:sz w:val="20"/>
          <w:szCs w:val="20"/>
        </w:rPr>
      </w:pPr>
      <w:r>
        <w:rPr>
          <w:rFonts w:cs="Times New Roman" w:ascii="Times New Roman" w:hAnsi="Times New Roman"/>
          <w:color w:val="auto"/>
        </w:rPr>
        <w:t>1. ОЧЕРКИ, СТАТЬИ, ПОВЕСТ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мин-Сибиряк, писатель для детей.</w:t>
      </w:r>
      <w:r>
        <w:rPr>
          <w:rFonts w:cs="Times New Roman" w:ascii="Times New Roman" w:hAnsi="Times New Roman"/>
          <w:color w:val="auto"/>
          <w:sz w:val="20"/>
          <w:szCs w:val="20"/>
        </w:rPr>
        <w:t xml:space="preserve"> «Екатеринбургские епархиальные ведомости», 1913, № 19.</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Уральские были</w:t>
      </w:r>
      <w:r>
        <w:rPr>
          <w:rFonts w:cs="Times New Roman" w:ascii="Times New Roman" w:hAnsi="Times New Roman"/>
          <w:color w:val="auto"/>
          <w:sz w:val="20"/>
          <w:szCs w:val="20"/>
        </w:rPr>
        <w:t xml:space="preserve"> (Из недавнего быта сысертских заводов). Екатеринбург, «Уралкнига», 1924, 80 стр. Отрывки печатались в журн. «Товарищ Терентий», Свердловск, 1924, №№ 17—19; в журн. «Уральский следопыт», Свердловск, 1935, № 2.</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Там, где делают жернова и точильные брусья</w:t>
      </w:r>
      <w:r>
        <w:rPr>
          <w:rFonts w:cs="Times New Roman" w:ascii="Times New Roman" w:hAnsi="Times New Roman"/>
          <w:color w:val="auto"/>
          <w:sz w:val="20"/>
          <w:szCs w:val="20"/>
        </w:rPr>
        <w:t xml:space="preserve"> (Мраморский завод). Журн. «Колос», Свердловск 1925, № 1. Очерк подписан — Старозаводский.</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Из поездки в Каслинский завод.</w:t>
      </w:r>
      <w:r>
        <w:rPr>
          <w:rFonts w:cs="Times New Roman" w:ascii="Times New Roman" w:hAnsi="Times New Roman"/>
          <w:color w:val="auto"/>
          <w:sz w:val="20"/>
          <w:szCs w:val="20"/>
        </w:rPr>
        <w:t xml:space="preserve"> Журн. «Товарищ Терентий», 1925, № 12.</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Тихое дело</w:t>
      </w:r>
      <w:r>
        <w:rPr>
          <w:rFonts w:cs="Times New Roman" w:ascii="Times New Roman" w:hAnsi="Times New Roman"/>
          <w:color w:val="auto"/>
          <w:sz w:val="20"/>
          <w:szCs w:val="20"/>
        </w:rPr>
        <w:t xml:space="preserve"> (Из поездки на Полевской химический завод). Журн. «Товарищ Терентий», 1925, № 13.</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У мраморских кустарей.</w:t>
      </w:r>
      <w:r>
        <w:rPr>
          <w:rFonts w:cs="Times New Roman" w:ascii="Times New Roman" w:hAnsi="Times New Roman"/>
          <w:color w:val="auto"/>
          <w:sz w:val="20"/>
          <w:szCs w:val="20"/>
        </w:rPr>
        <w:t xml:space="preserve"> Журн. «Товарищ Терентий», 1925, № 1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од старыми ветряками</w:t>
      </w:r>
      <w:r>
        <w:rPr>
          <w:rFonts w:cs="Times New Roman" w:ascii="Times New Roman" w:hAnsi="Times New Roman"/>
          <w:color w:val="auto"/>
          <w:sz w:val="20"/>
          <w:szCs w:val="20"/>
        </w:rPr>
        <w:t xml:space="preserve"> (Байкаловский район, Ирбитского округа). Журн. «Товарищ Терентий», 1925, №№ 17—18.</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орока синяя</w:t>
      </w:r>
      <w:r>
        <w:rPr>
          <w:rFonts w:cs="Times New Roman" w:ascii="Times New Roman" w:hAnsi="Times New Roman"/>
          <w:color w:val="auto"/>
          <w:sz w:val="20"/>
          <w:szCs w:val="20"/>
        </w:rPr>
        <w:t xml:space="preserve"> (О Гумешевском медном руднике). Журн. «Товарищ Терентий», 1925, № 23. Подпись — Старозаводский.</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таринные жители Урала</w:t>
      </w:r>
      <w:r>
        <w:rPr>
          <w:rFonts w:cs="Times New Roman" w:ascii="Times New Roman" w:hAnsi="Times New Roman"/>
          <w:color w:val="auto"/>
          <w:sz w:val="20"/>
          <w:szCs w:val="20"/>
        </w:rPr>
        <w:t xml:space="preserve"> (Черемисы). Журн. «Колос», 1925, № 1.</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ередовая деревня</w:t>
      </w:r>
      <w:r>
        <w:rPr>
          <w:rFonts w:cs="Times New Roman" w:ascii="Times New Roman" w:hAnsi="Times New Roman"/>
          <w:color w:val="auto"/>
          <w:sz w:val="20"/>
          <w:szCs w:val="20"/>
        </w:rPr>
        <w:t xml:space="preserve"> (Деревня Любина, Ирбитского округа). Журн. «Колос», 1925, № 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Чернявый солдат</w:t>
      </w:r>
      <w:r>
        <w:rPr>
          <w:rFonts w:cs="Times New Roman" w:ascii="Times New Roman" w:hAnsi="Times New Roman"/>
          <w:color w:val="auto"/>
          <w:sz w:val="20"/>
          <w:szCs w:val="20"/>
        </w:rPr>
        <w:t xml:space="preserve"> (Памяти крестьянского писателя Кобелева). Журн. «Колос», 1925, № 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а советскую правду</w:t>
      </w:r>
      <w:r>
        <w:rPr>
          <w:rFonts w:cs="Times New Roman" w:ascii="Times New Roman" w:hAnsi="Times New Roman"/>
          <w:color w:val="auto"/>
          <w:sz w:val="20"/>
          <w:szCs w:val="20"/>
        </w:rPr>
        <w:t xml:space="preserve"> (Из жизни Урмана). Свердловск, «Уралкнига», 1926, 50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 расчету!</w:t>
      </w:r>
      <w:r>
        <w:rPr>
          <w:rFonts w:cs="Times New Roman" w:ascii="Times New Roman" w:hAnsi="Times New Roman"/>
          <w:color w:val="auto"/>
          <w:sz w:val="20"/>
          <w:szCs w:val="20"/>
        </w:rPr>
        <w:t xml:space="preserve"> (Сысертский завод в 1905 году). Свердловск, «Уралкнига», 1926, 103 стр., с илл. Испарт. Уралобкома ВКП(б), изд. 2, Свердловск, Уралоблит, 1929, 83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раеведческие истоки</w:t>
      </w:r>
      <w:r>
        <w:rPr>
          <w:rFonts w:cs="Times New Roman" w:ascii="Times New Roman" w:hAnsi="Times New Roman"/>
          <w:color w:val="auto"/>
          <w:sz w:val="20"/>
          <w:szCs w:val="20"/>
        </w:rPr>
        <w:t xml:space="preserve"> (Крестьянские письма в газете). Сб. «Уральское краеведение». Свердловск, Уральское областное бюро краеведения, 1927, вып. 1, стр. 23—28.</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отерянная полоса</w:t>
      </w:r>
      <w:r>
        <w:rPr>
          <w:rFonts w:cs="Times New Roman" w:ascii="Times New Roman" w:hAnsi="Times New Roman"/>
          <w:color w:val="auto"/>
          <w:sz w:val="20"/>
          <w:szCs w:val="20"/>
        </w:rPr>
        <w:t xml:space="preserve"> (Повесть). «Крестьянская газета», Свердловск, 1929, №№ 40—4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Туринское восстание</w:t>
      </w:r>
      <w:r>
        <w:rPr>
          <w:rFonts w:cs="Times New Roman" w:ascii="Times New Roman" w:hAnsi="Times New Roman"/>
          <w:color w:val="auto"/>
          <w:sz w:val="20"/>
          <w:szCs w:val="20"/>
        </w:rPr>
        <w:t xml:space="preserve"> (в марте 1919 года). «Крестьянская газета», Свердловск, 1929, №№ 40—4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ойцы первого призыва</w:t>
      </w:r>
      <w:r>
        <w:rPr>
          <w:rFonts w:cs="Times New Roman" w:ascii="Times New Roman" w:hAnsi="Times New Roman"/>
          <w:color w:val="auto"/>
          <w:sz w:val="20"/>
          <w:szCs w:val="20"/>
        </w:rPr>
        <w:t xml:space="preserve"> (К истории красных орлов полка. Очерки). Свердловск, Уралгиз, 1934, 98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Тепленькое местечко. Широкая жилплощадь</w:t>
      </w:r>
      <w:r>
        <w:rPr>
          <w:rFonts w:cs="Times New Roman" w:ascii="Times New Roman" w:hAnsi="Times New Roman"/>
          <w:color w:val="auto"/>
          <w:sz w:val="20"/>
          <w:szCs w:val="20"/>
        </w:rPr>
        <w:t xml:space="preserve"> (Этюды). «Литературный альманах», Свердловск, 1936, № 1.</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од знаком «синего тумана»</w:t>
      </w:r>
      <w:r>
        <w:rPr>
          <w:rFonts w:cs="Times New Roman" w:ascii="Times New Roman" w:hAnsi="Times New Roman"/>
          <w:color w:val="auto"/>
          <w:sz w:val="20"/>
          <w:szCs w:val="20"/>
        </w:rPr>
        <w:t xml:space="preserve"> (Очерк истории Гумешевского рудника). Сб. — Попов В. А. «Урал медный». Свердловск, 1936, стр. 38—50.</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олдовская избушка.</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en-US"/>
        </w:rPr>
        <w:t>He</w:t>
      </w:r>
      <w:r>
        <w:rPr>
          <w:rFonts w:cs="Times New Roman" w:ascii="Times New Roman" w:hAnsi="Times New Roman"/>
          <w:color w:val="auto"/>
          <w:sz w:val="20"/>
          <w:szCs w:val="20"/>
        </w:rPr>
        <w:t>-сказка (Производство спичек в Сысертском заводе). Газета «На смену», Свердловск, 1939, 28</w:t>
      </w:r>
      <w:r>
        <w:rPr>
          <w:rFonts w:cs="Times New Roman" w:ascii="Times New Roman" w:hAnsi="Times New Roman"/>
          <w:color w:val="auto"/>
          <w:sz w:val="20"/>
          <w:szCs w:val="20"/>
          <w:lang w:val="en-US"/>
        </w:rPr>
        <w:t>.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У старого рудника</w:t>
      </w:r>
      <w:r>
        <w:rPr>
          <w:rFonts w:cs="Times New Roman" w:ascii="Times New Roman" w:hAnsi="Times New Roman"/>
          <w:color w:val="auto"/>
          <w:sz w:val="20"/>
          <w:szCs w:val="20"/>
        </w:rPr>
        <w:t xml:space="preserve"> (Очерк из истории Сысертского горного округа). «Уральский современник», Свердловск, 1940, № 3. стр. 179—199. См. также сборники сказов «Малахитовая шкатул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На том же месте</w:t>
      </w:r>
      <w:r>
        <w:rPr>
          <w:rFonts w:cs="Times New Roman" w:ascii="Times New Roman" w:hAnsi="Times New Roman"/>
          <w:color w:val="auto"/>
          <w:sz w:val="20"/>
          <w:szCs w:val="20"/>
        </w:rPr>
        <w:t xml:space="preserve"> (Прошлое и настоящее Гумешевского рудника). Газета «Уральский рабочий», 1940, № 260, </w:t>
      </w:r>
      <w:r>
        <w:rPr>
          <w:rFonts w:cs="Times New Roman" w:ascii="Times New Roman" w:hAnsi="Times New Roman"/>
          <w:color w:val="auto"/>
          <w:sz w:val="20"/>
          <w:szCs w:val="20"/>
          <w:lang w:val="en-US"/>
        </w:rPr>
        <w:t>7.X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ристальным, веселым глазом</w:t>
      </w:r>
      <w:r>
        <w:rPr>
          <w:rFonts w:cs="Times New Roman" w:ascii="Times New Roman" w:hAnsi="Times New Roman"/>
          <w:color w:val="auto"/>
          <w:sz w:val="20"/>
          <w:szCs w:val="20"/>
        </w:rPr>
        <w:t xml:space="preserve"> (Об А. П. Бондине и его творчестве). Газета «Уральский рабочий», 1940, № 262, </w:t>
      </w:r>
      <w:r>
        <w:rPr>
          <w:rFonts w:cs="Times New Roman" w:ascii="Times New Roman" w:hAnsi="Times New Roman"/>
          <w:color w:val="auto"/>
          <w:sz w:val="20"/>
          <w:szCs w:val="20"/>
          <w:lang w:val="en-US"/>
        </w:rPr>
        <w:t>12.X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Янкинские огни</w:t>
      </w:r>
      <w:r>
        <w:rPr>
          <w:rFonts w:cs="Times New Roman" w:ascii="Times New Roman" w:hAnsi="Times New Roman"/>
          <w:color w:val="auto"/>
          <w:sz w:val="20"/>
          <w:szCs w:val="20"/>
        </w:rPr>
        <w:t xml:space="preserve"> (Очерк). «Уральский современник», Свердловск, 1941, № 4, стр. 3—9.</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Некоторые итоги</w:t>
      </w:r>
      <w:r>
        <w:rPr>
          <w:rFonts w:cs="Times New Roman" w:ascii="Times New Roman" w:hAnsi="Times New Roman"/>
          <w:color w:val="auto"/>
          <w:sz w:val="20"/>
          <w:szCs w:val="20"/>
        </w:rPr>
        <w:t xml:space="preserve"> (О Маминской конференции). Газета «Уральский рабочий», 1941, 14.</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Творцам великого сказа</w:t>
      </w:r>
      <w:r>
        <w:rPr>
          <w:rFonts w:cs="Times New Roman" w:ascii="Times New Roman" w:hAnsi="Times New Roman"/>
          <w:color w:val="auto"/>
          <w:sz w:val="20"/>
          <w:szCs w:val="20"/>
        </w:rPr>
        <w:t xml:space="preserve"> (Письма фронтовиков). Газета «Уральский рабочий», 1943, 19.</w:t>
      </w:r>
      <w:r>
        <w:rPr>
          <w:rFonts w:cs="Times New Roman" w:ascii="Times New Roman" w:hAnsi="Times New Roman"/>
          <w:color w:val="auto"/>
          <w:sz w:val="20"/>
          <w:szCs w:val="20"/>
          <w:lang w:val="en-US"/>
        </w:rPr>
        <w:t>X</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Наш город</w:t>
      </w:r>
      <w:r>
        <w:rPr>
          <w:rFonts w:cs="Times New Roman" w:ascii="Times New Roman" w:hAnsi="Times New Roman"/>
          <w:color w:val="auto"/>
          <w:sz w:val="20"/>
          <w:szCs w:val="20"/>
        </w:rPr>
        <w:t xml:space="preserve"> (Воспоминания о Екатеринбурге — Свердловске). В книге «Свердловск», Свердлгиз, 1945, стр. 93—127.</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еленая кобылка</w:t>
      </w:r>
      <w:r>
        <w:rPr>
          <w:rFonts w:cs="Times New Roman" w:ascii="Times New Roman" w:hAnsi="Times New Roman"/>
          <w:color w:val="auto"/>
          <w:sz w:val="20"/>
          <w:szCs w:val="20"/>
        </w:rPr>
        <w:t xml:space="preserve"> (Повесть). М., Детгиз, 194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О будничном и малозаметном</w:t>
      </w:r>
      <w:r>
        <w:rPr>
          <w:rFonts w:cs="Times New Roman" w:ascii="Times New Roman" w:hAnsi="Times New Roman"/>
          <w:color w:val="auto"/>
          <w:sz w:val="20"/>
          <w:szCs w:val="20"/>
        </w:rPr>
        <w:t xml:space="preserve"> (О старых уральских изобретениях). Газета «Труд», 1946, № 43, 19.</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еленая кобылка</w:t>
      </w:r>
      <w:r>
        <w:rPr>
          <w:rFonts w:cs="Times New Roman" w:ascii="Times New Roman" w:hAnsi="Times New Roman"/>
          <w:color w:val="auto"/>
          <w:sz w:val="20"/>
          <w:szCs w:val="20"/>
        </w:rPr>
        <w:t xml:space="preserve"> (Повесть). М.—Л., Детгиз, 1947.</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История Екатеринбурга — Свердловска как зеркало горнозаводской жизни Урала.</w:t>
      </w:r>
      <w:r>
        <w:rPr>
          <w:rFonts w:cs="Times New Roman" w:ascii="Times New Roman" w:hAnsi="Times New Roman"/>
          <w:color w:val="auto"/>
          <w:sz w:val="20"/>
          <w:szCs w:val="20"/>
        </w:rPr>
        <w:t xml:space="preserve"> В книге «Материалы первой научной конференции в истории Екатеринбурга — Свердловска». Свердловский государственный университет, 1947, стр. 13—23.</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Дальнее — близкое.</w:t>
      </w:r>
      <w:r>
        <w:rPr>
          <w:rFonts w:cs="Times New Roman" w:ascii="Times New Roman" w:hAnsi="Times New Roman"/>
          <w:color w:val="auto"/>
          <w:sz w:val="20"/>
          <w:szCs w:val="20"/>
        </w:rPr>
        <w:t xml:space="preserve"> Биб-ка «Огонек», изд. «Правда», 1949, 70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еленая кобылка.</w:t>
      </w:r>
      <w:r>
        <w:rPr>
          <w:rFonts w:cs="Times New Roman" w:ascii="Times New Roman" w:hAnsi="Times New Roman"/>
          <w:color w:val="auto"/>
          <w:sz w:val="20"/>
          <w:szCs w:val="20"/>
        </w:rPr>
        <w:t xml:space="preserve"> Рига. Латгосиздат, 1949, 99 стр.</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Дальнее — близкое.</w:t>
      </w:r>
      <w:r>
        <w:rPr>
          <w:rFonts w:cs="Times New Roman" w:ascii="Times New Roman" w:hAnsi="Times New Roman"/>
          <w:color w:val="auto"/>
          <w:sz w:val="20"/>
          <w:szCs w:val="20"/>
        </w:rPr>
        <w:t xml:space="preserve"> Свердловск, 1949, 192 стр.</w:t>
      </w:r>
    </w:p>
    <w:p>
      <w:pPr>
        <w:pStyle w:val="SubTitle1"/>
        <w:rPr>
          <w:rFonts w:ascii="Times New Roman" w:hAnsi="Times New Roman" w:cs="Times New Roman"/>
          <w:b/>
          <w:b/>
          <w:bCs/>
          <w:color w:val="auto"/>
          <w:sz w:val="20"/>
          <w:szCs w:val="20"/>
        </w:rPr>
      </w:pPr>
      <w:r>
        <w:rPr>
          <w:rFonts w:cs="Times New Roman" w:ascii="Times New Roman" w:hAnsi="Times New Roman"/>
          <w:color w:val="auto"/>
        </w:rPr>
        <w:t>2. СКАЗЫ</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Дорогое имячко</w:t>
      </w:r>
      <w:r>
        <w:rPr>
          <w:rFonts w:cs="Times New Roman" w:ascii="Times New Roman" w:hAnsi="Times New Roman"/>
          <w:color w:val="auto"/>
          <w:sz w:val="20"/>
          <w:szCs w:val="20"/>
        </w:rPr>
        <w:t xml:space="preserve"> (О кладах Азов-горы). «Литературный альманах», Свердловск, 1936, стр. </w:t>
      </w:r>
      <w:r>
        <w:rPr>
          <w:rFonts w:cs="Times New Roman" w:ascii="Times New Roman" w:hAnsi="Times New Roman"/>
          <w:color w:val="auto"/>
          <w:sz w:val="20"/>
          <w:szCs w:val="20"/>
          <w:lang w:val="en-US"/>
        </w:rPr>
        <w:t>162</w:t>
      </w:r>
      <w:r>
        <w:rPr>
          <w:rFonts w:cs="Times New Roman" w:ascii="Times New Roman" w:hAnsi="Times New Roman"/>
          <w:color w:val="auto"/>
          <w:sz w:val="20"/>
          <w:szCs w:val="20"/>
        </w:rPr>
        <w:t xml:space="preserve">—169; см. также; журн. «Красная новь», М., 1936, № 11, стр. 3; кн. Бирюков В. «Дореволюционный фольклор на Урале», </w:t>
      </w:r>
      <w:r>
        <w:rPr>
          <w:rFonts w:cs="Times New Roman" w:ascii="Times New Roman" w:hAnsi="Times New Roman"/>
          <w:color w:val="auto"/>
          <w:sz w:val="20"/>
          <w:szCs w:val="20"/>
          <w:lang w:val="ru-RU"/>
        </w:rPr>
        <w:t>Сверд</w:t>
      </w:r>
      <w:r>
        <w:rPr>
          <w:rFonts w:cs="Times New Roman" w:ascii="Times New Roman" w:hAnsi="Times New Roman"/>
          <w:color w:val="auto"/>
          <w:sz w:val="20"/>
          <w:szCs w:val="20"/>
        </w:rPr>
        <w:t>ловск, 1936; кн. «Тайные сказы рабочих Урала», состав. Блинова, М., «Советский писатель», 1941; сборники «Малахитовая шкатул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едной горы хозяйка.</w:t>
      </w:r>
      <w:r>
        <w:rPr>
          <w:rFonts w:cs="Times New Roman" w:ascii="Times New Roman" w:hAnsi="Times New Roman"/>
          <w:color w:val="auto"/>
          <w:sz w:val="20"/>
          <w:szCs w:val="20"/>
        </w:rPr>
        <w:t xml:space="preserve"> В книге Бирюкова В. «Дореволюционный фольклор на Урале», Свердловск, 1936; см. также: кн. Попов В. А. «Урал медный», Свердловск, 1936, стр. 55—64; журн. «Красная новь», М., 1936, № 11; кн. «Тайные сказы рабочих Урала», состав. Блинова, М., «Советский писатель», 1941; журн. «Интернациональная литература», 1943, № 3, стр. 25—34 (на французском языке); журн. «Пияме-Ноу», Тегеран, 1947, № 7—8 (на персидском языке); журн. «Карогс», 1947, № 5, стр. 435—441 (на латышском языке); биб-ка журн. «Красноармеец», 1946, № 1; сборники «Малахитовая шкатулка»; «Ермаковы лебеди», Воениздат, 194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ро великого Полоза.</w:t>
      </w:r>
      <w:r>
        <w:rPr>
          <w:rFonts w:cs="Times New Roman" w:ascii="Times New Roman" w:hAnsi="Times New Roman"/>
          <w:color w:val="auto"/>
          <w:sz w:val="20"/>
          <w:szCs w:val="20"/>
        </w:rPr>
        <w:t xml:space="preserve"> В книге Бирюкова В., «Дореволюционный фольклор на Урале», Свердловск, 1936; см. также: журн. «Красная новь», М., 1936, № 11; кн. «Тайные сказы рабочих Урала», состав. Блинова. М., «Советский писатель», 1941; сборники «Малахитовая шкатул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риказчиковы подошвы.</w:t>
      </w:r>
      <w:r>
        <w:rPr>
          <w:rFonts w:cs="Times New Roman" w:ascii="Times New Roman" w:hAnsi="Times New Roman"/>
          <w:color w:val="auto"/>
          <w:sz w:val="20"/>
          <w:szCs w:val="20"/>
        </w:rPr>
        <w:t xml:space="preserve"> Жур</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 xml:space="preserve">. «Красная Новь», М., 1936, № 11, стр. 3—20; см. также: кн. «Литературный альманах», кн. 3, 1937, стр. 181—195; газету «Уральский рабочий», 1939, № 22, </w:t>
      </w:r>
      <w:r>
        <w:rPr>
          <w:rFonts w:cs="Times New Roman" w:ascii="Times New Roman" w:hAnsi="Times New Roman"/>
          <w:color w:val="auto"/>
          <w:sz w:val="20"/>
          <w:szCs w:val="20"/>
          <w:lang w:val="en-US"/>
        </w:rPr>
        <w:t>28.I;</w:t>
      </w:r>
      <w:r>
        <w:rPr>
          <w:rFonts w:cs="Times New Roman" w:ascii="Times New Roman" w:hAnsi="Times New Roman"/>
          <w:color w:val="auto"/>
          <w:sz w:val="20"/>
          <w:szCs w:val="20"/>
        </w:rPr>
        <w:t xml:space="preserve"> кн. «Тайные сказы рабочих Урала», М., «Советский писатель», 1941; биб-ка журн. «Красноармеец», 1946, № 1; сборники «Малахитовая шкатулка»; «Ермаковы лебеди», Воениздат, 194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очневы камешки.</w:t>
      </w:r>
      <w:r>
        <w:rPr>
          <w:rFonts w:cs="Times New Roman" w:ascii="Times New Roman" w:hAnsi="Times New Roman"/>
          <w:color w:val="auto"/>
          <w:sz w:val="20"/>
          <w:szCs w:val="20"/>
        </w:rPr>
        <w:t xml:space="preserve"> «Литературный альманах», кн. 3. Свердловск, 1937; см. также сборники «Малахитовая шкатул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рков камень.</w:t>
      </w:r>
      <w:r>
        <w:rPr>
          <w:rFonts w:cs="Times New Roman" w:ascii="Times New Roman" w:hAnsi="Times New Roman"/>
          <w:color w:val="auto"/>
          <w:sz w:val="20"/>
          <w:szCs w:val="20"/>
        </w:rPr>
        <w:t xml:space="preserve"> «Литературный альманах», кн. 3, Свердловск, 1937; см. также: газету «Звезда», Молотов, 1938, № 256, 4.</w:t>
      </w:r>
      <w:r>
        <w:rPr>
          <w:rFonts w:cs="Times New Roman" w:ascii="Times New Roman" w:hAnsi="Times New Roman"/>
          <w:color w:val="auto"/>
          <w:sz w:val="20"/>
          <w:szCs w:val="20"/>
          <w:lang w:val="en-US"/>
        </w:rPr>
        <w:t xml:space="preserve">XI; </w:t>
      </w:r>
      <w:r>
        <w:rPr>
          <w:rFonts w:cs="Times New Roman" w:ascii="Times New Roman" w:hAnsi="Times New Roman"/>
          <w:color w:val="auto"/>
          <w:sz w:val="20"/>
          <w:szCs w:val="20"/>
        </w:rPr>
        <w:t>кн. «Тайные сказы рабочих Урала», состав. Блинова, М., «Советский писатель», 1941; сборники «Малахитовая шкатулка», Свердловск, 1939; М., 1942 и М., 194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лахитовая шкатулка.</w:t>
      </w:r>
      <w:r>
        <w:rPr>
          <w:rFonts w:cs="Times New Roman" w:ascii="Times New Roman" w:hAnsi="Times New Roman"/>
          <w:color w:val="auto"/>
          <w:sz w:val="20"/>
          <w:szCs w:val="20"/>
        </w:rPr>
        <w:t xml:space="preserve"> Газета «На смену», Свердловск, 1938, 18.</w:t>
      </w:r>
      <w:r>
        <w:rPr>
          <w:rFonts w:cs="Times New Roman" w:ascii="Times New Roman" w:hAnsi="Times New Roman"/>
          <w:color w:val="auto"/>
          <w:sz w:val="20"/>
          <w:szCs w:val="20"/>
          <w:lang w:val="en-US"/>
        </w:rPr>
        <w:t>IX</w:t>
      </w:r>
      <w:r>
        <w:rPr>
          <w:rFonts w:cs="Times New Roman" w:ascii="Times New Roman" w:hAnsi="Times New Roman"/>
          <w:color w:val="auto"/>
          <w:sz w:val="20"/>
          <w:szCs w:val="20"/>
        </w:rPr>
        <w:t>—</w:t>
      </w:r>
      <w:r>
        <w:rPr>
          <w:rFonts w:cs="Times New Roman" w:ascii="Times New Roman" w:hAnsi="Times New Roman"/>
          <w:color w:val="auto"/>
          <w:sz w:val="20"/>
          <w:szCs w:val="20"/>
          <w:lang w:val="en-US"/>
        </w:rPr>
        <w:t xml:space="preserve">14.XI; </w:t>
      </w:r>
      <w:r>
        <w:rPr>
          <w:rFonts w:cs="Times New Roman" w:ascii="Times New Roman" w:hAnsi="Times New Roman"/>
          <w:color w:val="auto"/>
          <w:sz w:val="20"/>
          <w:szCs w:val="20"/>
        </w:rPr>
        <w:t>см. также: «Уральский современник», кн. 1, Свердловск, 1938; сборники сказов под одноименным названием; журн. «Интернациональная литература», 1943, № 10, стр. 12—26 (на англий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аменный цветок.</w:t>
      </w:r>
      <w:r>
        <w:rPr>
          <w:rFonts w:cs="Times New Roman" w:ascii="Times New Roman" w:hAnsi="Times New Roman"/>
          <w:color w:val="auto"/>
          <w:sz w:val="20"/>
          <w:szCs w:val="20"/>
        </w:rPr>
        <w:t xml:space="preserve"> «Уральский современник», кн. 1, Свердловск, 1938; см. также: «Литературная газета», 1938, № 26, 10.</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журн. «Интернациональная литература», 1943, № 10, стр. 26—39 (на английском языке); сборники «Малахитовая шкатулка», «Живинка в деле», Молотов, 1944; «Уральские сказы», М.—Л., Детгиз, 1945; «Дружные ребята», 1946, № 7, стр. 21—23; «Русские мастера», М.—Л., Детгиз, 1946; «Каменный цветок», Прага, 1946 (на чешском языке); Осло, 1946 (на норвежском языке); «Каменный цветок» (на французском языке), Париж, 1947.</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еребряное копытце.</w:t>
      </w:r>
      <w:r>
        <w:rPr>
          <w:rFonts w:cs="Times New Roman" w:ascii="Times New Roman" w:hAnsi="Times New Roman"/>
          <w:color w:val="auto"/>
          <w:sz w:val="20"/>
          <w:szCs w:val="20"/>
        </w:rPr>
        <w:t xml:space="preserve"> «Уральский современник», кн. 2, Свердловск, 1938, стр. 102—106; см. также: «Московский альманах», М., Гослитиздат, 1939, сборники: «Морозко», Свердловск, 1940; «Ключ-камень», Свердловск, 1942; «Уральские сказки», Челябинск, 1943; «Малахитовая шкатулка»; «Уральские сказки», М., Детгиз, 1945; журн. «Мурзилка», М., 1946, № 7, стр. 4—8; «Серебряный ноготок», Рига, 1946, 25 стр. (на латышском языке); «Серебряное копытце» (Пьеса для детей младшего возраста). П. Бажов в соавторстве с Е. Пермяком, журн. «Затейник», М., 1947, № 6, стр. 9—27.</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Горный мастер.</w:t>
      </w:r>
      <w:r>
        <w:rPr>
          <w:rFonts w:cs="Times New Roman" w:ascii="Times New Roman" w:hAnsi="Times New Roman"/>
          <w:color w:val="auto"/>
          <w:sz w:val="20"/>
          <w:szCs w:val="20"/>
        </w:rPr>
        <w:t xml:space="preserve"> «Малахитовая шкатулка», Свердловск, 1939 г. и последующие издания этого сборника; см. также: газету «На смену», Свердловск, 1939, №№ 7—10, 12 и 13; журн. «Работница», М., 1939, № 18 и 19; журн. «Октябрь», М., 1939, № 5—6; сборники: «Живинка в деле», Молотов, 1944; «Уральские сказы», М.—Л., Детгиз, 1945; «Русские мастера», М.—Л., Детгиз, 194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олотой волос.</w:t>
      </w:r>
      <w:r>
        <w:rPr>
          <w:rFonts w:cs="Times New Roman" w:ascii="Times New Roman" w:hAnsi="Times New Roman"/>
          <w:color w:val="auto"/>
          <w:sz w:val="20"/>
          <w:szCs w:val="20"/>
        </w:rPr>
        <w:t xml:space="preserve"> «Малахитовая шкатулка», Свердловск, 1939 г. и последующие издания этого сборника; см. также: «Золотые зерна», детский альманах, Свердловск, 1939; сборник «Ключ-камень», Свердловск, 1942; журн. «Октябрь», Уфа, 1947, № 8, стр. 43—48 (на башкирском языке); сборник «Уральские сказы», М.—Л., Детгиз, 194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ошачьи уши.</w:t>
      </w:r>
      <w:r>
        <w:rPr>
          <w:rFonts w:cs="Times New Roman" w:ascii="Times New Roman" w:hAnsi="Times New Roman"/>
          <w:color w:val="auto"/>
          <w:sz w:val="20"/>
          <w:szCs w:val="20"/>
        </w:rPr>
        <w:t xml:space="preserve"> «Малахитовая шкатулка», Свердловск, 1939 г. и последующие издания этого сборника; см. также: журн. «Индустрия социализма», М., 1939, № 2; жур</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 «Октябрь», М., № 5—6; сборник «Уральские сказы», М.—Л., Детгиз, 194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Тяжелая витушка.</w:t>
      </w:r>
      <w:r>
        <w:rPr>
          <w:rFonts w:cs="Times New Roman" w:ascii="Times New Roman" w:hAnsi="Times New Roman"/>
          <w:color w:val="auto"/>
          <w:sz w:val="20"/>
          <w:szCs w:val="20"/>
        </w:rPr>
        <w:t xml:space="preserve"> «Малахитовая шкатулка», Свердловск, 1939 г. и последующие издания этого сборника; см. также: «Золотые зерна», детский альманах, Свердловск, 1939; журн. «Индустрия социализма», М., 1939, № 1.</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Две ящерки.</w:t>
      </w:r>
      <w:r>
        <w:rPr>
          <w:rFonts w:cs="Times New Roman" w:ascii="Times New Roman" w:hAnsi="Times New Roman"/>
          <w:color w:val="auto"/>
          <w:sz w:val="20"/>
          <w:szCs w:val="20"/>
        </w:rPr>
        <w:t xml:space="preserve"> «Малахитовая шкатулка», Свердловск, 1939 г. и последующие издания этого сборника; см. также: журн. «Октябрь», М., 1939, № 5—6; сборник «Уральские сказы», М.—Л., Детгиз, 194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меиный след.</w:t>
      </w:r>
      <w:r>
        <w:rPr>
          <w:rFonts w:cs="Times New Roman" w:ascii="Times New Roman" w:hAnsi="Times New Roman"/>
          <w:color w:val="auto"/>
          <w:sz w:val="20"/>
          <w:szCs w:val="20"/>
        </w:rPr>
        <w:t xml:space="preserve"> «Малахитовая шкатулка», Свердловск, 1939 г. и последующие издания этого сборника; см. также: журн. «Октябрь», М., 1939, № 5—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еленая кобылка</w:t>
      </w:r>
      <w:r>
        <w:rPr>
          <w:rFonts w:cs="Times New Roman" w:ascii="Times New Roman" w:hAnsi="Times New Roman"/>
          <w:color w:val="auto"/>
          <w:sz w:val="20"/>
          <w:szCs w:val="20"/>
        </w:rPr>
        <w:t xml:space="preserve"> (Детская повесть). «Золотые зерна», детский альманах, Свердловск, 1939, стр. 60—114. Подписано — Е. Колдунков. См. также: отдельные издания «Зеленой кобылки», Свердловск, 1940; М.—Л., Детгиз, 1945, 64 стр.; М.—Л., Детгиз, 1947, 93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Надпись на камне</w:t>
      </w:r>
      <w:r>
        <w:rPr>
          <w:rFonts w:cs="Times New Roman" w:ascii="Times New Roman" w:hAnsi="Times New Roman"/>
          <w:color w:val="auto"/>
          <w:sz w:val="20"/>
          <w:szCs w:val="20"/>
        </w:rPr>
        <w:t xml:space="preserve"> (Из давних впечатлений). Журн. «Индустрия социализма», М., 1939, № 11, стр. 24—27; см. также: кн. «Светлое озеро», Свердловск, 1939.</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инюшкин колодец.</w:t>
      </w:r>
      <w:r>
        <w:rPr>
          <w:rFonts w:cs="Times New Roman" w:ascii="Times New Roman" w:hAnsi="Times New Roman"/>
          <w:color w:val="auto"/>
          <w:sz w:val="20"/>
          <w:szCs w:val="20"/>
        </w:rPr>
        <w:t xml:space="preserve"> «Московский альманах», М., Гослитиздат, 1939; см. также: газету «На смену», Свердловск, 1940, №№ 4—6, 10 и 11; «Уральский современник», кн. 3, Свердловск, 1940, стр. 37—44; сборники: «Ключ-камень», Свердловск, 1942; «Малахитовая шкатулка»; «Уральские сказы», М., Детгиз, 194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Демидовские кафтаны.</w:t>
      </w:r>
      <w:r>
        <w:rPr>
          <w:rFonts w:cs="Times New Roman" w:ascii="Times New Roman" w:hAnsi="Times New Roman"/>
          <w:color w:val="auto"/>
          <w:sz w:val="20"/>
          <w:szCs w:val="20"/>
        </w:rPr>
        <w:t xml:space="preserve"> Журн «Индустрия социализма», М., 1939, № 10, стр. 27—29; см. также сборники «Малахитовая шкатул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Травяная западенка.</w:t>
      </w:r>
      <w:r>
        <w:rPr>
          <w:rFonts w:cs="Times New Roman" w:ascii="Times New Roman" w:hAnsi="Times New Roman"/>
          <w:color w:val="auto"/>
          <w:sz w:val="20"/>
          <w:szCs w:val="20"/>
        </w:rPr>
        <w:t xml:space="preserve"> Журн. «Индустрия социализма», М., 1940, № 1, стр. 29—33; см. также: газету «На смену», Свердловск, 1940, №№ 56, 57, 59, 60, 63, 64; сборники «Ключ-камень», Свердловск, 1942; «Уральские сказы», М., Детгиз, 1945; «Малахитовая шкатул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Хрупкая веточка.</w:t>
      </w:r>
      <w:r>
        <w:rPr>
          <w:rFonts w:cs="Times New Roman" w:ascii="Times New Roman" w:hAnsi="Times New Roman"/>
          <w:color w:val="auto"/>
          <w:sz w:val="20"/>
          <w:szCs w:val="20"/>
        </w:rPr>
        <w:t xml:space="preserve"> Газета «Уральский рабочий», 1940, № 221, 22.</w:t>
      </w:r>
      <w:r>
        <w:rPr>
          <w:rFonts w:cs="Times New Roman" w:ascii="Times New Roman" w:hAnsi="Times New Roman"/>
          <w:color w:val="auto"/>
          <w:sz w:val="20"/>
          <w:szCs w:val="20"/>
          <w:lang w:val="en-US"/>
        </w:rPr>
        <w:t xml:space="preserve">IX; </w:t>
      </w:r>
      <w:r>
        <w:rPr>
          <w:rFonts w:cs="Times New Roman" w:ascii="Times New Roman" w:hAnsi="Times New Roman"/>
          <w:color w:val="auto"/>
          <w:sz w:val="20"/>
          <w:szCs w:val="20"/>
        </w:rPr>
        <w:t>см. также: журн. «Смена», М., 1940, № 9, стр. 14—16; сборники: «Малахитовая шкатулка», М., 1942; Свердловск, 1944; М., 1944; М., 1947; «Живинка в деле», Молотов, 1944; «Русские мастера», М., 194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Огневушка-поскакушка.</w:t>
      </w:r>
      <w:r>
        <w:rPr>
          <w:rFonts w:cs="Times New Roman" w:ascii="Times New Roman" w:hAnsi="Times New Roman"/>
          <w:color w:val="auto"/>
          <w:sz w:val="20"/>
          <w:szCs w:val="20"/>
        </w:rPr>
        <w:t xml:space="preserve"> Детский альманах «Морозко», Свердловск, 1940, см. также: «Уральский современник», кн. 4, Свердловск, 1941, стр. 60—68; сборники: «Малахитовая шкатулка», «Ключ-камень», Свердловск, 1942; «Уральские сказки», Челябинск, 1943; «Уральские сказы», М.—Л., Детгиз, 1945; газету «Советская жизнь», 1945 (на француз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люч-камень (ключ земли).</w:t>
      </w:r>
      <w:r>
        <w:rPr>
          <w:rFonts w:cs="Times New Roman" w:ascii="Times New Roman" w:hAnsi="Times New Roman"/>
          <w:color w:val="auto"/>
          <w:sz w:val="20"/>
          <w:szCs w:val="20"/>
        </w:rPr>
        <w:t xml:space="preserve"> Газета «Уральский рабочий», 1940, № 1, 1.</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см. также: сборники «Ключ-камень», Свердловск, 1942; «Малахитовая шкатулка»; «Уральские сказы», М., Детгиз, 1945; журн. «Октябрь», Уфа, 1947, № 5, стр. 49—51 (на башкир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Ермаковы лебеди.</w:t>
      </w:r>
      <w:r>
        <w:rPr>
          <w:rFonts w:cs="Times New Roman" w:ascii="Times New Roman" w:hAnsi="Times New Roman"/>
          <w:color w:val="auto"/>
          <w:sz w:val="20"/>
          <w:szCs w:val="20"/>
        </w:rPr>
        <w:t xml:space="preserve"> Журн. «Техника — смене», Свердловск, 1940, № 9—11; см. также: «Уральский современник», кн. 4, Свердловск, 1941, стр. 44—59; сборники: «Ключ-камень», Свердловск, 1942; «Малахитовая шкатулка»; «Ермаковы лебеди», Молотов, 1944, 28 стр.; «Уральские сказы», М., Детгиз, 1945; «Ермаковы лебеди», Воениздат, 1946; биб-ка журн. «Красноармеец», № 1 (4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Таюткино зеркальце.</w:t>
      </w:r>
      <w:r>
        <w:rPr>
          <w:rFonts w:cs="Times New Roman" w:ascii="Times New Roman" w:hAnsi="Times New Roman"/>
          <w:color w:val="auto"/>
          <w:sz w:val="20"/>
          <w:szCs w:val="20"/>
        </w:rPr>
        <w:t xml:space="preserve"> Газета «Уральский рабочий», 1941, № 75, 30.</w:t>
      </w:r>
      <w:r>
        <w:rPr>
          <w:rFonts w:cs="Times New Roman" w:ascii="Times New Roman" w:hAnsi="Times New Roman"/>
          <w:color w:val="auto"/>
          <w:sz w:val="20"/>
          <w:szCs w:val="20"/>
          <w:lang w:val="en-US"/>
        </w:rPr>
        <w:t>III</w:t>
      </w:r>
      <w:r>
        <w:rPr>
          <w:rFonts w:cs="Times New Roman" w:ascii="Times New Roman" w:hAnsi="Times New Roman"/>
          <w:color w:val="auto"/>
          <w:sz w:val="20"/>
          <w:szCs w:val="20"/>
        </w:rPr>
        <w:t>; см. также сборники: «Ключ-камень», Свердловск, 1942; «Уральские сказки», Челябинск, 1943; «Малахитовая шкатулка»; «Уральские сказы», М., Детгиз, 194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ро главного вора (главный вор).</w:t>
      </w:r>
      <w:r>
        <w:rPr>
          <w:rFonts w:cs="Times New Roman" w:ascii="Times New Roman" w:hAnsi="Times New Roman"/>
          <w:color w:val="auto"/>
          <w:sz w:val="20"/>
          <w:szCs w:val="20"/>
        </w:rPr>
        <w:t xml:space="preserve"> Из рассказов дегтярского горняка. Газета «Уральский рабочий», 1941, № 197, 21.</w:t>
      </w:r>
      <w:r>
        <w:rPr>
          <w:rFonts w:cs="Times New Roman" w:ascii="Times New Roman" w:hAnsi="Times New Roman"/>
          <w:color w:val="auto"/>
          <w:sz w:val="20"/>
          <w:szCs w:val="20"/>
          <w:lang w:val="en-US"/>
        </w:rPr>
        <w:t xml:space="preserve">VIII; </w:t>
      </w:r>
      <w:r>
        <w:rPr>
          <w:rFonts w:cs="Times New Roman" w:ascii="Times New Roman" w:hAnsi="Times New Roman"/>
          <w:color w:val="auto"/>
          <w:sz w:val="20"/>
          <w:szCs w:val="20"/>
        </w:rPr>
        <w:t>см. также: сборник «Сказы о немцах», Свердловск, 1943, Челябинск, 1944; М., изд. «Правда», 1945; «Челябинский рабочий», 1945, № 130.</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Иванко-Крылатко.</w:t>
      </w:r>
      <w:r>
        <w:rPr>
          <w:rFonts w:cs="Times New Roman" w:ascii="Times New Roman" w:hAnsi="Times New Roman"/>
          <w:color w:val="auto"/>
          <w:sz w:val="20"/>
          <w:szCs w:val="20"/>
        </w:rPr>
        <w:t xml:space="preserve"> «Уральский современник», кн. 6, Свердловск, 1942, стр. 58—63; см. также: однодневную газету «Литературный Урал», Свердловск, 1943; сборник «Мы с Урала», Свердловск, 1943; газету «Красная Звезда», М., 1943, </w:t>
      </w:r>
      <w:r>
        <w:rPr>
          <w:rFonts w:cs="Times New Roman" w:ascii="Times New Roman" w:hAnsi="Times New Roman"/>
          <w:color w:val="auto"/>
          <w:sz w:val="20"/>
          <w:szCs w:val="20"/>
          <w:lang w:val="en-US"/>
        </w:rPr>
        <w:t>20.III;</w:t>
      </w:r>
      <w:r>
        <w:rPr>
          <w:rFonts w:cs="Times New Roman" w:ascii="Times New Roman" w:hAnsi="Times New Roman"/>
          <w:color w:val="auto"/>
          <w:sz w:val="20"/>
          <w:szCs w:val="20"/>
        </w:rPr>
        <w:t xml:space="preserve"> журн. «Новый мир», М., 1943, № </w:t>
      </w:r>
      <w:r>
        <w:rPr>
          <w:rFonts w:cs="Times New Roman" w:ascii="Times New Roman" w:hAnsi="Times New Roman"/>
          <w:color w:val="auto"/>
          <w:sz w:val="20"/>
          <w:szCs w:val="20"/>
          <w:lang w:val="en-US"/>
        </w:rPr>
        <w:t>11</w:t>
      </w:r>
      <w:r>
        <w:rPr>
          <w:rFonts w:cs="Times New Roman" w:ascii="Times New Roman" w:hAnsi="Times New Roman"/>
          <w:color w:val="auto"/>
          <w:sz w:val="20"/>
          <w:szCs w:val="20"/>
        </w:rPr>
        <w:t xml:space="preserve">, стр. 74—84; «Иванко-Крылатко», Саратов, 1943 (В помощь агитатору. Серия для громкой читки); сборники: «Сказы о немцах», Свердловск, 1943; Челябинск, 1944; М., Изд. «Правда»; «Уральские сказки», Челябинск, 1943; «Малахитовая шкатулка»; «Живинка в деле», Молотов, 1944; «Уральские сказы», М., Детгиз, 1945, № 228, </w:t>
      </w:r>
      <w:r>
        <w:rPr>
          <w:rFonts w:cs="Times New Roman" w:ascii="Times New Roman" w:hAnsi="Times New Roman"/>
          <w:color w:val="auto"/>
          <w:sz w:val="20"/>
          <w:szCs w:val="20"/>
          <w:lang w:val="en-US"/>
        </w:rPr>
        <w:t xml:space="preserve">25.XI; </w:t>
      </w:r>
      <w:r>
        <w:rPr>
          <w:rFonts w:cs="Times New Roman" w:ascii="Times New Roman" w:hAnsi="Times New Roman"/>
          <w:color w:val="auto"/>
          <w:sz w:val="20"/>
          <w:szCs w:val="20"/>
        </w:rPr>
        <w:t>«Иванко-Крылатко», М., Детгиз, 1922 (Книга за книгой); «Русские мастера», М., Детгиз, 1946; «Иванко-Крылатко», Свердловск, 1946; журн. «Интернациональная литература», 1944, № 3, стр. 24—34 (на англий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Жабреев ходок.</w:t>
      </w:r>
      <w:r>
        <w:rPr>
          <w:rFonts w:cs="Times New Roman" w:ascii="Times New Roman" w:hAnsi="Times New Roman"/>
          <w:color w:val="auto"/>
          <w:sz w:val="20"/>
          <w:szCs w:val="20"/>
        </w:rPr>
        <w:t xml:space="preserve"> Сборник «Ключ-камень», Свердловск, 1942; см. также сборники: «Малахитовая шкатулка»; «Уральские сказы», М., Детгиз, 1945. Солнечный камень. Сборник «Ключ-камень», Свердловск, 1942, стр. 54—59; см. также: «Спутник агитатора», 1944, № 1, стр. 25—27; сборники: «Малахитовая шкатулка»; «Уральские сказки», Челябинск, 1943; «Уральские сказы», М., Детгиз, 1945; «Солнечный камень», Свердловск, Изд. «Уральский рабочий», 1946, 21 стр., тир. 50 000 экз.; журн. «Интернациональная литература», 1942, № 4, стр. 28—32 (</w:t>
      </w:r>
      <w:r>
        <w:rPr>
          <w:rFonts w:cs="Times New Roman" w:ascii="Times New Roman" w:hAnsi="Times New Roman"/>
          <w:color w:val="auto"/>
          <w:sz w:val="20"/>
          <w:szCs w:val="20"/>
          <w:lang w:val="ru-RU"/>
        </w:rPr>
        <w:t>н</w:t>
      </w:r>
      <w:r>
        <w:rPr>
          <w:rFonts w:cs="Times New Roman" w:ascii="Times New Roman" w:hAnsi="Times New Roman"/>
          <w:color w:val="auto"/>
          <w:sz w:val="20"/>
          <w:szCs w:val="20"/>
        </w:rPr>
        <w:t>а английском языке); журн. «Карогс», Рига, 1947, № 5, стр. 441—445 (на латыш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Железковы покрышки.</w:t>
      </w:r>
      <w:r>
        <w:rPr>
          <w:rFonts w:cs="Times New Roman" w:ascii="Times New Roman" w:hAnsi="Times New Roman"/>
          <w:color w:val="auto"/>
          <w:sz w:val="20"/>
          <w:szCs w:val="20"/>
        </w:rPr>
        <w:t xml:space="preserve"> Сборник «Говорит Урал», Свердловск, 1943, стр. 317; см. также сборники: «Малахитовая шкатулка», «Русские мастера», М.—Л., Детгиз, 194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Хрустальный лак.</w:t>
      </w:r>
      <w:r>
        <w:rPr>
          <w:rFonts w:cs="Times New Roman" w:ascii="Times New Roman" w:hAnsi="Times New Roman"/>
          <w:color w:val="auto"/>
          <w:sz w:val="20"/>
          <w:szCs w:val="20"/>
        </w:rPr>
        <w:t xml:space="preserve"> Однодневная газета «Литературный Урал», Молотов, 1943, </w:t>
      </w:r>
      <w:r>
        <w:rPr>
          <w:rFonts w:cs="Times New Roman" w:ascii="Times New Roman" w:hAnsi="Times New Roman"/>
          <w:color w:val="auto"/>
          <w:sz w:val="20"/>
          <w:szCs w:val="20"/>
          <w:lang w:val="en-US"/>
        </w:rPr>
        <w:t xml:space="preserve">12.VI; </w:t>
      </w:r>
      <w:r>
        <w:rPr>
          <w:rFonts w:cs="Times New Roman" w:ascii="Times New Roman" w:hAnsi="Times New Roman"/>
          <w:color w:val="auto"/>
          <w:sz w:val="20"/>
          <w:szCs w:val="20"/>
        </w:rPr>
        <w:t>см. также: «Уральский современник», кн. 7, Свердловск, 1943, стр. 12—19; сборник «Сказы о немцах», Свердловск, 1943; «Вечерняя Москва», 1944; сборник «Живинка в деле», Молотов, 1944; сборник «Сказы о немцах», Челябинск, 1944; М., Изд. «Правда», 1945; сборник «Иванко-Крылатко», Свердловск, 194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Веселухин ложок.</w:t>
      </w:r>
      <w:r>
        <w:rPr>
          <w:rFonts w:cs="Times New Roman" w:ascii="Times New Roman" w:hAnsi="Times New Roman"/>
          <w:color w:val="auto"/>
          <w:sz w:val="20"/>
          <w:szCs w:val="20"/>
        </w:rPr>
        <w:t xml:space="preserve"> Сборник «Сказы о немцах», Свердловск, 1943, стр. 42—54; см. также: журн. «Новый мир», М., 1943, № 11, стр. 74—84; сборники: «Сказы о немцах», Челябинск, 1944; М., Изд. «Правда», 1945; «Малахитовая шкатулка»; «Уральские сказы», М.—Л., Детгиз, 194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аграничная барыня.</w:t>
      </w:r>
      <w:r>
        <w:rPr>
          <w:rFonts w:cs="Times New Roman" w:ascii="Times New Roman" w:hAnsi="Times New Roman"/>
          <w:color w:val="auto"/>
          <w:sz w:val="20"/>
          <w:szCs w:val="20"/>
        </w:rPr>
        <w:t xml:space="preserve"> Сборник «Сказы о немцах», Свердловск, 1943, стр. 10—14; см. также в других изданиях этого сборника: Челябинск, 1944 и М., Изд. «Правда», 194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ровальное место.</w:t>
      </w:r>
      <w:r>
        <w:rPr>
          <w:rFonts w:cs="Times New Roman" w:ascii="Times New Roman" w:hAnsi="Times New Roman"/>
          <w:color w:val="auto"/>
          <w:sz w:val="20"/>
          <w:szCs w:val="20"/>
        </w:rPr>
        <w:t xml:space="preserve"> Сборник «Сказы о немцах», Свердловск, 1943, стр. 5—6; см. также в других изданиях этого сборника: Челябинск, 1944 и М., Изд. «Правда», 194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Живинка в деле.</w:t>
      </w:r>
      <w:r>
        <w:rPr>
          <w:rFonts w:cs="Times New Roman" w:ascii="Times New Roman" w:hAnsi="Times New Roman"/>
          <w:color w:val="auto"/>
          <w:sz w:val="20"/>
          <w:szCs w:val="20"/>
        </w:rPr>
        <w:t xml:space="preserve"> Газета «Уральский рабочий», 1943, </w:t>
      </w:r>
      <w:r>
        <w:rPr>
          <w:rFonts w:cs="Times New Roman" w:ascii="Times New Roman" w:hAnsi="Times New Roman"/>
          <w:color w:val="auto"/>
          <w:sz w:val="20"/>
          <w:szCs w:val="20"/>
          <w:lang w:val="en-US"/>
        </w:rPr>
        <w:t>27.X;</w:t>
      </w:r>
      <w:r>
        <w:rPr>
          <w:rFonts w:cs="Times New Roman" w:ascii="Times New Roman" w:hAnsi="Times New Roman"/>
          <w:color w:val="auto"/>
          <w:sz w:val="20"/>
          <w:szCs w:val="20"/>
        </w:rPr>
        <w:t xml:space="preserve"> см. также газеты: «Правда», 1943, 21.</w:t>
      </w:r>
      <w:r>
        <w:rPr>
          <w:rFonts w:cs="Times New Roman" w:ascii="Times New Roman" w:hAnsi="Times New Roman"/>
          <w:color w:val="auto"/>
          <w:sz w:val="20"/>
          <w:szCs w:val="20"/>
          <w:lang w:val="en-US"/>
        </w:rPr>
        <w:t xml:space="preserve">XI; </w:t>
      </w:r>
      <w:r>
        <w:rPr>
          <w:rFonts w:cs="Times New Roman" w:ascii="Times New Roman" w:hAnsi="Times New Roman"/>
          <w:color w:val="auto"/>
          <w:sz w:val="20"/>
          <w:szCs w:val="20"/>
        </w:rPr>
        <w:t>«Труд», 1943, 21.</w:t>
      </w:r>
      <w:r>
        <w:rPr>
          <w:rFonts w:cs="Times New Roman" w:ascii="Times New Roman" w:hAnsi="Times New Roman"/>
          <w:color w:val="auto"/>
          <w:sz w:val="20"/>
          <w:szCs w:val="20"/>
          <w:lang w:val="en-US"/>
        </w:rPr>
        <w:t xml:space="preserve">XI; </w:t>
      </w:r>
      <w:r>
        <w:rPr>
          <w:rFonts w:cs="Times New Roman" w:ascii="Times New Roman" w:hAnsi="Times New Roman"/>
          <w:color w:val="auto"/>
          <w:sz w:val="20"/>
          <w:szCs w:val="20"/>
        </w:rPr>
        <w:t>«Уральский современник», кн. 8, Свердловск, 1944; сборники: «Малахитовая шкатулка»; «Живинка в деле», Молотов, 1944; «Русские мастера», М.—Л., Детгиз, 1946; «Богатырева рукавица», М., Изд. «Правда», 194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Тараканье мыло.</w:t>
      </w:r>
      <w:r>
        <w:rPr>
          <w:rFonts w:cs="Times New Roman" w:ascii="Times New Roman" w:hAnsi="Times New Roman"/>
          <w:color w:val="auto"/>
          <w:sz w:val="20"/>
          <w:szCs w:val="20"/>
        </w:rPr>
        <w:t xml:space="preserve"> Журн. «Огонек», М., 1943, № 34—35, стр. 15; см. также: кн. «Во славу отчизны», Челябинск, 1943, стр. 29—31; «Тараканье мыло», Книжка-малышка, Свердловск, Изд. «Уральский рабочий», 1944, 16 стр., тир. 200 000 экз.; сборники: «Сказы о немцах», Свердловск, 1943; Челябинск, 1944; М., Изд. «Правда», 1945; «Малахитовая шкатулка»; «Живинка в деле», Молотов, 1944; газета «Красный боец», Свердловск, 1945, № 246, 25.</w:t>
      </w:r>
      <w:r>
        <w:rPr>
          <w:rFonts w:cs="Times New Roman" w:ascii="Times New Roman" w:hAnsi="Times New Roman"/>
          <w:color w:val="auto"/>
          <w:sz w:val="20"/>
          <w:szCs w:val="20"/>
          <w:lang w:val="en-US"/>
        </w:rPr>
        <w:t xml:space="preserve">XI; </w:t>
      </w:r>
      <w:r>
        <w:rPr>
          <w:rFonts w:cs="Times New Roman" w:ascii="Times New Roman" w:hAnsi="Times New Roman"/>
          <w:color w:val="auto"/>
          <w:sz w:val="20"/>
          <w:szCs w:val="20"/>
        </w:rPr>
        <w:t>кн. «Дружные ребята», Свердловск, 1946, № 7, стр. 21.</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Чугунная бабушка.</w:t>
      </w:r>
      <w:r>
        <w:rPr>
          <w:rFonts w:cs="Times New Roman" w:ascii="Times New Roman" w:hAnsi="Times New Roman"/>
          <w:color w:val="auto"/>
          <w:sz w:val="20"/>
          <w:szCs w:val="20"/>
        </w:rPr>
        <w:t xml:space="preserve"> Газета «Бой за родину» (Карельский фронт), 1943, № 33, 8.</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 см. также: однодневную газету «Литературный Урал», Свердловск, 1944, 28.</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газету «Труд», 1944, 28</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xml:space="preserve"> журн. «Новый мир» М., 1944, № </w:t>
      </w:r>
      <w:r>
        <w:rPr>
          <w:rFonts w:cs="Times New Roman" w:ascii="Times New Roman" w:hAnsi="Times New Roman"/>
          <w:color w:val="auto"/>
          <w:sz w:val="20"/>
          <w:szCs w:val="20"/>
          <w:lang w:val="en-US"/>
        </w:rPr>
        <w:t>8</w:t>
      </w:r>
      <w:r>
        <w:rPr>
          <w:rFonts w:cs="Times New Roman" w:ascii="Times New Roman" w:hAnsi="Times New Roman"/>
          <w:color w:val="auto"/>
          <w:sz w:val="20"/>
          <w:szCs w:val="20"/>
        </w:rPr>
        <w:t>—9, стр. 63; кн. «Уральский современник», кн. 9, Свердловск, 1</w:t>
      </w:r>
      <w:r>
        <w:rPr>
          <w:rFonts w:cs="Times New Roman" w:ascii="Times New Roman" w:hAnsi="Times New Roman"/>
          <w:color w:val="auto"/>
          <w:sz w:val="20"/>
          <w:szCs w:val="20"/>
          <w:lang w:val="en-US"/>
        </w:rPr>
        <w:t>944</w:t>
      </w:r>
      <w:r>
        <w:rPr>
          <w:rFonts w:cs="Times New Roman" w:ascii="Times New Roman" w:hAnsi="Times New Roman"/>
          <w:color w:val="auto"/>
          <w:sz w:val="20"/>
          <w:szCs w:val="20"/>
        </w:rPr>
        <w:t xml:space="preserve">, стр. 8—14; сборники: «Малахитовая шкатулка»; «Живинка в деле», Молотов, 1944; «Сказы о немцах», Челябинск, 1944; «Русские мастера», М.—Л., Детгиз, 1946; «Иванко-Крылатко», Свердловск, 1946; «Богатырева рукавица», М., </w:t>
      </w:r>
      <w:r>
        <w:rPr>
          <w:rFonts w:cs="Times New Roman" w:ascii="Times New Roman" w:hAnsi="Times New Roman"/>
          <w:color w:val="auto"/>
          <w:sz w:val="20"/>
          <w:szCs w:val="20"/>
          <w:lang w:val="en-US"/>
        </w:rPr>
        <w:t>194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огатырева рукавица.</w:t>
      </w:r>
      <w:r>
        <w:rPr>
          <w:rFonts w:cs="Times New Roman" w:ascii="Times New Roman" w:hAnsi="Times New Roman"/>
          <w:color w:val="auto"/>
          <w:sz w:val="20"/>
          <w:szCs w:val="20"/>
        </w:rPr>
        <w:t xml:space="preserve"> Газета «Уральский рабочий», 1944, № 18, 21.</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xml:space="preserve">; </w:t>
      </w:r>
      <w:r>
        <w:rPr>
          <w:rFonts w:cs="Times New Roman" w:ascii="Times New Roman" w:hAnsi="Times New Roman"/>
          <w:color w:val="auto"/>
          <w:sz w:val="20"/>
          <w:szCs w:val="20"/>
          <w:lang w:val="ru-RU"/>
        </w:rPr>
        <w:t>см.</w:t>
      </w:r>
      <w:r>
        <w:rPr>
          <w:rFonts w:cs="Times New Roman" w:ascii="Times New Roman" w:hAnsi="Times New Roman"/>
          <w:color w:val="auto"/>
          <w:sz w:val="20"/>
          <w:szCs w:val="20"/>
        </w:rPr>
        <w:t xml:space="preserve"> также: журн. «Новый мир», М., 1944, № 8—9, стр. 63—70; «Богатырева рукавица», Свердловск, Изд. «Уральский рабочий», 1946; «Богатырева рукавица», М., Изд. «Правда», 1946; «Малахитовая шкатул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руговой фонарь.</w:t>
      </w:r>
      <w:r>
        <w:rPr>
          <w:rFonts w:cs="Times New Roman" w:ascii="Times New Roman" w:hAnsi="Times New Roman"/>
          <w:color w:val="auto"/>
          <w:sz w:val="20"/>
          <w:szCs w:val="20"/>
        </w:rPr>
        <w:t xml:space="preserve"> Газета «Уральский рабочий», 1944, 7.</w:t>
      </w:r>
      <w:r>
        <w:rPr>
          <w:rFonts w:cs="Times New Roman" w:ascii="Times New Roman" w:hAnsi="Times New Roman"/>
          <w:color w:val="auto"/>
          <w:sz w:val="20"/>
          <w:szCs w:val="20"/>
          <w:lang w:val="en-US"/>
        </w:rPr>
        <w:t xml:space="preserve">XI; </w:t>
      </w:r>
      <w:r>
        <w:rPr>
          <w:rFonts w:cs="Times New Roman" w:ascii="Times New Roman" w:hAnsi="Times New Roman"/>
          <w:color w:val="auto"/>
          <w:sz w:val="20"/>
          <w:szCs w:val="20"/>
        </w:rPr>
        <w:t xml:space="preserve">см. также газету «Челябинский рабочий», 1945, № 6, </w:t>
      </w:r>
      <w:r>
        <w:rPr>
          <w:rFonts w:cs="Times New Roman" w:ascii="Times New Roman" w:hAnsi="Times New Roman"/>
          <w:color w:val="auto"/>
          <w:sz w:val="20"/>
          <w:szCs w:val="20"/>
          <w:lang w:val="en-US"/>
        </w:rPr>
        <w:t>10.I;</w:t>
      </w:r>
      <w:r>
        <w:rPr>
          <w:rFonts w:cs="Times New Roman" w:ascii="Times New Roman" w:hAnsi="Times New Roman"/>
          <w:color w:val="auto"/>
          <w:sz w:val="20"/>
          <w:szCs w:val="20"/>
        </w:rPr>
        <w:t xml:space="preserve"> журналы: «Красноармеец», 1945, № 1, стр. 15—16; «Новый мир», М., 1945, № 8; «Карогс», Рига, 1947, № 5, стр. 445—448 (на латыш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оренная тайность</w:t>
      </w:r>
      <w:r>
        <w:rPr>
          <w:rFonts w:cs="Times New Roman" w:ascii="Times New Roman" w:hAnsi="Times New Roman"/>
          <w:color w:val="auto"/>
          <w:sz w:val="20"/>
          <w:szCs w:val="20"/>
        </w:rPr>
        <w:t xml:space="preserve"> (Из уральских сказов о булате). Журн. «Краснофлотец», 1945, № 1; см. также: газету «Уральский рабочий», 1945, № 265, </w:t>
      </w:r>
      <w:r>
        <w:rPr>
          <w:rFonts w:cs="Times New Roman" w:ascii="Times New Roman" w:hAnsi="Times New Roman"/>
          <w:color w:val="auto"/>
          <w:sz w:val="20"/>
          <w:szCs w:val="20"/>
          <w:lang w:val="en-US"/>
        </w:rPr>
        <w:t xml:space="preserve">10.XI; </w:t>
      </w:r>
      <w:r>
        <w:rPr>
          <w:rFonts w:cs="Times New Roman" w:ascii="Times New Roman" w:hAnsi="Times New Roman"/>
          <w:color w:val="auto"/>
          <w:sz w:val="20"/>
          <w:szCs w:val="20"/>
        </w:rPr>
        <w:t>«Огонек», М., 1946, № 7, стр. 13; «Коренная тайность», Магадан, Изд. «Советская Колыма», 1946, 20 стр., тир. 5000 экз.; сборники «Богатырева рукавица», М., Изд. «Правда», 1946 и «Малахитовая шкатул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Орлиное перо.</w:t>
      </w:r>
      <w:r>
        <w:rPr>
          <w:rFonts w:cs="Times New Roman" w:ascii="Times New Roman" w:hAnsi="Times New Roman"/>
          <w:color w:val="auto"/>
          <w:sz w:val="20"/>
          <w:szCs w:val="20"/>
        </w:rPr>
        <w:t xml:space="preserve"> Газета «Уральский рабочий», 1945, № 94, 21.</w:t>
      </w:r>
      <w:r>
        <w:rPr>
          <w:rFonts w:cs="Times New Roman" w:ascii="Times New Roman" w:hAnsi="Times New Roman"/>
          <w:color w:val="auto"/>
          <w:sz w:val="20"/>
          <w:szCs w:val="20"/>
          <w:lang w:val="en-US"/>
        </w:rPr>
        <w:t xml:space="preserve">IV; </w:t>
      </w:r>
      <w:r>
        <w:rPr>
          <w:rFonts w:cs="Times New Roman" w:ascii="Times New Roman" w:hAnsi="Times New Roman"/>
          <w:color w:val="auto"/>
          <w:sz w:val="20"/>
          <w:szCs w:val="20"/>
        </w:rPr>
        <w:t>см. также: газету «Красный боец», Свердловск, 1945, № 82, 21.</w:t>
      </w:r>
      <w:r>
        <w:rPr>
          <w:rFonts w:cs="Times New Roman" w:ascii="Times New Roman" w:hAnsi="Times New Roman"/>
          <w:color w:val="auto"/>
          <w:sz w:val="20"/>
          <w:szCs w:val="20"/>
          <w:lang w:val="en-US"/>
        </w:rPr>
        <w:t xml:space="preserve">IV; </w:t>
      </w:r>
      <w:r>
        <w:rPr>
          <w:rFonts w:cs="Times New Roman" w:ascii="Times New Roman" w:hAnsi="Times New Roman"/>
          <w:color w:val="auto"/>
          <w:sz w:val="20"/>
          <w:szCs w:val="20"/>
        </w:rPr>
        <w:t xml:space="preserve">журналы: «Октябрь», М., 1945, № 5—6; «Пограничник», 1946, </w:t>
      </w:r>
      <w:r>
        <w:rPr>
          <w:rFonts w:cs="Times New Roman" w:ascii="Times New Roman" w:hAnsi="Times New Roman"/>
          <w:color w:val="auto"/>
          <w:sz w:val="20"/>
          <w:szCs w:val="20"/>
          <w:lang w:val="ru-RU"/>
        </w:rPr>
        <w:t>№ </w:t>
      </w:r>
      <w:r>
        <w:rPr>
          <w:rFonts w:cs="Times New Roman" w:ascii="Times New Roman" w:hAnsi="Times New Roman"/>
          <w:color w:val="auto"/>
          <w:sz w:val="20"/>
          <w:szCs w:val="20"/>
        </w:rPr>
        <w:t>3, стр. 61—64; сборники: «Орлиное перо», Свердловск, Изд. «Уральский рабочий», 1946; «Богатырева рукавица», М., Изд. «Правда», 1946; «Малахитовая шкатул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Алмазная спичка.</w:t>
      </w:r>
      <w:r>
        <w:rPr>
          <w:rFonts w:cs="Times New Roman" w:ascii="Times New Roman" w:hAnsi="Times New Roman"/>
          <w:color w:val="auto"/>
          <w:sz w:val="20"/>
          <w:szCs w:val="20"/>
        </w:rPr>
        <w:t xml:space="preserve"> Газета «Уральский рабочий», 1945, </w:t>
      </w:r>
      <w:r>
        <w:rPr>
          <w:rFonts w:cs="Times New Roman" w:ascii="Times New Roman" w:hAnsi="Times New Roman"/>
          <w:color w:val="auto"/>
          <w:sz w:val="20"/>
          <w:szCs w:val="20"/>
          <w:lang w:val="ru-RU"/>
        </w:rPr>
        <w:t>№ </w:t>
      </w:r>
      <w:r>
        <w:rPr>
          <w:rFonts w:cs="Times New Roman" w:ascii="Times New Roman" w:hAnsi="Times New Roman"/>
          <w:color w:val="auto"/>
          <w:sz w:val="20"/>
          <w:szCs w:val="20"/>
        </w:rPr>
        <w:t>41, 18.</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 xml:space="preserve">; см. также: газету «Вечерняя Москва», 1945, № 52, </w:t>
      </w:r>
      <w:r>
        <w:rPr>
          <w:rFonts w:cs="Times New Roman" w:ascii="Times New Roman" w:hAnsi="Times New Roman"/>
          <w:color w:val="auto"/>
          <w:sz w:val="20"/>
          <w:szCs w:val="20"/>
          <w:lang w:val="en-US"/>
        </w:rPr>
        <w:t>3.III</w:t>
      </w:r>
      <w:r>
        <w:rPr>
          <w:rFonts w:cs="Times New Roman" w:ascii="Times New Roman" w:hAnsi="Times New Roman"/>
          <w:color w:val="auto"/>
          <w:sz w:val="20"/>
          <w:szCs w:val="20"/>
        </w:rPr>
        <w:t>; журн. «Пограничник», 1945, № 22; сборник «Иванко-Крылатко», Свердловск, 194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олотые дайки.</w:t>
      </w:r>
      <w:r>
        <w:rPr>
          <w:rFonts w:cs="Times New Roman" w:ascii="Times New Roman" w:hAnsi="Times New Roman"/>
          <w:color w:val="auto"/>
          <w:sz w:val="20"/>
          <w:szCs w:val="20"/>
        </w:rPr>
        <w:t xml:space="preserve"> Газета «Уральский рабочий», 1945, № 238, 7.</w:t>
      </w:r>
      <w:r>
        <w:rPr>
          <w:rFonts w:cs="Times New Roman" w:ascii="Times New Roman" w:hAnsi="Times New Roman"/>
          <w:color w:val="auto"/>
          <w:sz w:val="20"/>
          <w:szCs w:val="20"/>
          <w:lang w:val="en-US"/>
        </w:rPr>
        <w:t>X</w:t>
      </w:r>
      <w:r>
        <w:rPr>
          <w:rFonts w:cs="Times New Roman" w:ascii="Times New Roman" w:hAnsi="Times New Roman"/>
          <w:color w:val="auto"/>
          <w:sz w:val="20"/>
          <w:szCs w:val="20"/>
        </w:rPr>
        <w:t>; см. также: журн. «Новый мир», М., 1945, № 8; сборники: «Золото», Свердловск, 1946, стр. 18—29; «Богатырева рукавица», М., Изд. «Правда», 1946; «Малахитовая шкатул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Голубая змейка.</w:t>
      </w:r>
      <w:r>
        <w:rPr>
          <w:rFonts w:cs="Times New Roman" w:ascii="Times New Roman" w:hAnsi="Times New Roman"/>
          <w:color w:val="auto"/>
          <w:sz w:val="20"/>
          <w:szCs w:val="20"/>
        </w:rPr>
        <w:t xml:space="preserve"> Свердловск, Изд. «Уральский рабочий», 1945; см. также: журн. «Мурзилка», М., 1945, № 9—</w:t>
      </w:r>
      <w:r>
        <w:rPr>
          <w:rFonts w:cs="Times New Roman" w:ascii="Times New Roman" w:hAnsi="Times New Roman"/>
          <w:color w:val="auto"/>
          <w:sz w:val="20"/>
          <w:szCs w:val="20"/>
          <w:lang w:val="en-US"/>
        </w:rPr>
        <w:t>1</w:t>
      </w:r>
      <w:r>
        <w:rPr>
          <w:rFonts w:cs="Times New Roman" w:ascii="Times New Roman" w:hAnsi="Times New Roman"/>
          <w:color w:val="auto"/>
          <w:sz w:val="20"/>
          <w:szCs w:val="20"/>
        </w:rPr>
        <w:t>0, стр. 8—12; кн. «Боевые ребята», Свердловск, 1946, № 6, стр. 3—13; «Голубая змейка», М.—Л., Детгиз, 1946, «Малахитовая шкатул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Васина гора.</w:t>
      </w:r>
      <w:r>
        <w:rPr>
          <w:rFonts w:cs="Times New Roman" w:ascii="Times New Roman" w:hAnsi="Times New Roman"/>
          <w:color w:val="auto"/>
          <w:sz w:val="20"/>
          <w:szCs w:val="20"/>
        </w:rPr>
        <w:t xml:space="preserve"> Журн. «Молодой колхозник», М., 1946, </w:t>
      </w:r>
      <w:r>
        <w:rPr>
          <w:rFonts w:cs="Times New Roman" w:ascii="Times New Roman" w:hAnsi="Times New Roman"/>
          <w:color w:val="auto"/>
          <w:sz w:val="20"/>
          <w:szCs w:val="20"/>
          <w:lang w:val="ru-RU"/>
        </w:rPr>
        <w:t>№ </w:t>
      </w:r>
      <w:r>
        <w:rPr>
          <w:rFonts w:cs="Times New Roman" w:ascii="Times New Roman" w:hAnsi="Times New Roman"/>
          <w:color w:val="auto"/>
          <w:sz w:val="20"/>
          <w:szCs w:val="20"/>
        </w:rPr>
        <w:t>1, стр. 16—17; см. также: газету «Уральский рабочий», 1946, № 54, 5</w:t>
      </w:r>
      <w:r>
        <w:rPr>
          <w:rFonts w:cs="Times New Roman" w:ascii="Times New Roman" w:hAnsi="Times New Roman"/>
          <w:color w:val="auto"/>
          <w:sz w:val="20"/>
          <w:szCs w:val="20"/>
          <w:lang w:val="en-US"/>
        </w:rPr>
        <w:t>.III;</w:t>
      </w:r>
      <w:r>
        <w:rPr>
          <w:rFonts w:cs="Times New Roman" w:ascii="Times New Roman" w:hAnsi="Times New Roman"/>
          <w:color w:val="auto"/>
          <w:sz w:val="20"/>
          <w:szCs w:val="20"/>
        </w:rPr>
        <w:t xml:space="preserve"> газету «Голос колхозника», Манчаж, 1946, № 62, 22.</w:t>
      </w:r>
      <w:r>
        <w:rPr>
          <w:rFonts w:cs="Times New Roman" w:ascii="Times New Roman" w:hAnsi="Times New Roman"/>
          <w:color w:val="auto"/>
          <w:sz w:val="20"/>
          <w:szCs w:val="20"/>
          <w:lang w:val="en-US"/>
        </w:rPr>
        <w:t xml:space="preserve">VIII; </w:t>
      </w:r>
      <w:r>
        <w:rPr>
          <w:rFonts w:cs="Times New Roman" w:ascii="Times New Roman" w:hAnsi="Times New Roman"/>
          <w:color w:val="auto"/>
          <w:sz w:val="20"/>
          <w:szCs w:val="20"/>
        </w:rPr>
        <w:t>сборник «Богатырева рукавица», Изд. «Правда», 1946; кн. «Уральский современник», кн. 10, Свердловск, 1947.</w:t>
      </w:r>
    </w:p>
    <w:p>
      <w:pPr>
        <w:pStyle w:val="Normal"/>
        <w:tabs>
          <w:tab w:val="clear" w:pos="709"/>
          <w:tab w:val="left" w:pos="6510" w:leader="none"/>
        </w:tabs>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тарых гор подаренье.</w:t>
      </w:r>
      <w:r>
        <w:rPr>
          <w:rFonts w:cs="Times New Roman" w:ascii="Times New Roman" w:hAnsi="Times New Roman"/>
          <w:color w:val="auto"/>
          <w:sz w:val="20"/>
          <w:szCs w:val="20"/>
        </w:rPr>
        <w:t xml:space="preserve"> Газета «Уральский рабочий», 1946, № 103, </w:t>
      </w:r>
      <w:r>
        <w:rPr>
          <w:rFonts w:cs="Times New Roman" w:ascii="Times New Roman" w:hAnsi="Times New Roman"/>
          <w:color w:val="auto"/>
          <w:sz w:val="20"/>
          <w:szCs w:val="20"/>
          <w:lang w:val="en-US"/>
        </w:rPr>
        <w:t xml:space="preserve">1.V; </w:t>
      </w:r>
      <w:r>
        <w:rPr>
          <w:rFonts w:cs="Times New Roman" w:ascii="Times New Roman" w:hAnsi="Times New Roman"/>
          <w:color w:val="auto"/>
          <w:sz w:val="20"/>
          <w:szCs w:val="20"/>
        </w:rPr>
        <w:t xml:space="preserve">см. также: журн. «Звезда», Л., 1946, № 9, стр. 3—8; газету «Во славу родины», Вена, 1946, № 198, </w:t>
      </w:r>
      <w:r>
        <w:rPr>
          <w:rFonts w:cs="Times New Roman" w:ascii="Times New Roman" w:hAnsi="Times New Roman"/>
          <w:color w:val="auto"/>
          <w:sz w:val="20"/>
          <w:szCs w:val="20"/>
          <w:lang w:val="en-US"/>
        </w:rPr>
        <w:t xml:space="preserve">1.IX; </w:t>
      </w:r>
      <w:r>
        <w:rPr>
          <w:rFonts w:cs="Times New Roman" w:ascii="Times New Roman" w:hAnsi="Times New Roman"/>
          <w:color w:val="auto"/>
          <w:sz w:val="20"/>
          <w:szCs w:val="20"/>
        </w:rPr>
        <w:t xml:space="preserve">журн. «Октябрь», Уфа, 1947, № 5, стр. 49—51 (на башкирском языке); газету «Красная Башкирия», Уфа, 1947, № 128—129, </w:t>
      </w:r>
      <w:r>
        <w:rPr>
          <w:rFonts w:cs="Times New Roman" w:ascii="Times New Roman" w:hAnsi="Times New Roman"/>
          <w:color w:val="auto"/>
          <w:sz w:val="20"/>
          <w:szCs w:val="20"/>
          <w:lang w:val="en-US"/>
        </w:rPr>
        <w:t xml:space="preserve">24.VII </w:t>
      </w:r>
      <w:r>
        <w:rPr>
          <w:rFonts w:cs="Times New Roman" w:ascii="Times New Roman" w:hAnsi="Times New Roman"/>
          <w:color w:val="auto"/>
          <w:sz w:val="20"/>
          <w:szCs w:val="20"/>
        </w:rPr>
        <w:t>(на башкир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Далевое глядельце</w:t>
      </w:r>
      <w:r>
        <w:rPr>
          <w:rFonts w:cs="Times New Roman" w:ascii="Times New Roman" w:hAnsi="Times New Roman"/>
          <w:color w:val="auto"/>
          <w:sz w:val="20"/>
          <w:szCs w:val="20"/>
        </w:rPr>
        <w:t xml:space="preserve"> (Из сказов мурзинских горщиков). Газета «Уральский рабочий», 1946, № 262, </w:t>
      </w:r>
      <w:r>
        <w:rPr>
          <w:rFonts w:cs="Times New Roman" w:ascii="Times New Roman" w:hAnsi="Times New Roman"/>
          <w:color w:val="auto"/>
          <w:sz w:val="20"/>
          <w:szCs w:val="20"/>
          <w:lang w:val="en-US"/>
        </w:rPr>
        <w:t xml:space="preserve">7.XI; </w:t>
      </w:r>
      <w:r>
        <w:rPr>
          <w:rFonts w:cs="Times New Roman" w:ascii="Times New Roman" w:hAnsi="Times New Roman"/>
          <w:color w:val="auto"/>
          <w:sz w:val="20"/>
          <w:szCs w:val="20"/>
        </w:rPr>
        <w:t>см. также «Огонек», М., 1947, № 1, стр. 11—13.</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Аметистовое дело</w:t>
      </w:r>
      <w:r>
        <w:rPr>
          <w:rFonts w:cs="Times New Roman" w:ascii="Times New Roman" w:hAnsi="Times New Roman"/>
          <w:color w:val="auto"/>
          <w:sz w:val="20"/>
          <w:szCs w:val="20"/>
        </w:rPr>
        <w:t xml:space="preserve"> (Рассказ старого горщика). Газета «Уральский рабочий», 1947, № 102, </w:t>
      </w:r>
      <w:r>
        <w:rPr>
          <w:rFonts w:cs="Times New Roman" w:ascii="Times New Roman" w:hAnsi="Times New Roman"/>
          <w:color w:val="auto"/>
          <w:sz w:val="20"/>
          <w:szCs w:val="20"/>
          <w:lang w:val="en-US"/>
        </w:rPr>
        <w:t xml:space="preserve">1.V; </w:t>
      </w:r>
      <w:r>
        <w:rPr>
          <w:rFonts w:cs="Times New Roman" w:ascii="Times New Roman" w:hAnsi="Times New Roman"/>
          <w:color w:val="auto"/>
          <w:sz w:val="20"/>
          <w:szCs w:val="20"/>
        </w:rPr>
        <w:t xml:space="preserve">см. также «Огонек», М., 1947, </w:t>
      </w:r>
      <w:r>
        <w:rPr>
          <w:rFonts w:cs="Times New Roman" w:ascii="Times New Roman" w:hAnsi="Times New Roman"/>
          <w:color w:val="auto"/>
          <w:sz w:val="20"/>
          <w:szCs w:val="20"/>
          <w:lang w:val="ru-RU"/>
        </w:rPr>
        <w:t>№ </w:t>
      </w:r>
      <w:r>
        <w:rPr>
          <w:rFonts w:cs="Times New Roman" w:ascii="Times New Roman" w:hAnsi="Times New Roman"/>
          <w:color w:val="auto"/>
          <w:sz w:val="20"/>
          <w:szCs w:val="20"/>
        </w:rPr>
        <w:t>30, стр. 14—1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аветное место</w:t>
      </w:r>
      <w:r>
        <w:rPr>
          <w:rFonts w:cs="Times New Roman" w:ascii="Times New Roman" w:hAnsi="Times New Roman"/>
          <w:color w:val="auto"/>
          <w:sz w:val="20"/>
          <w:szCs w:val="20"/>
        </w:rPr>
        <w:t xml:space="preserve"> (Страницы из повести «Егоршин случай»). «Уральский современник», кн. 10, Свердловск, 1947.</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Рудяные выхорьки</w:t>
      </w:r>
      <w:r>
        <w:rPr>
          <w:rFonts w:cs="Times New Roman" w:ascii="Times New Roman" w:hAnsi="Times New Roman"/>
          <w:color w:val="auto"/>
          <w:sz w:val="20"/>
          <w:szCs w:val="20"/>
        </w:rPr>
        <w:t xml:space="preserve"> (Из рассказов старого забойщика). Газета «Красная звезда», 1947, № 247, 19.</w:t>
      </w:r>
      <w:r>
        <w:rPr>
          <w:rFonts w:cs="Times New Roman" w:ascii="Times New Roman" w:hAnsi="Times New Roman"/>
          <w:color w:val="auto"/>
          <w:sz w:val="20"/>
          <w:szCs w:val="20"/>
          <w:lang w:val="en-US"/>
        </w:rPr>
        <w:t>X</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Шелковая горка.</w:t>
      </w:r>
      <w:r>
        <w:rPr>
          <w:rFonts w:cs="Times New Roman" w:ascii="Times New Roman" w:hAnsi="Times New Roman"/>
          <w:color w:val="auto"/>
          <w:sz w:val="20"/>
          <w:szCs w:val="20"/>
        </w:rPr>
        <w:t xml:space="preserve"> Газета «Уральский рабочий», 1947, </w:t>
      </w:r>
      <w:r>
        <w:rPr>
          <w:rFonts w:cs="Times New Roman" w:ascii="Times New Roman" w:hAnsi="Times New Roman"/>
          <w:color w:val="auto"/>
          <w:sz w:val="20"/>
          <w:szCs w:val="20"/>
          <w:lang w:val="ru-RU"/>
        </w:rPr>
        <w:t>№ </w:t>
      </w:r>
      <w:r>
        <w:rPr>
          <w:rFonts w:cs="Times New Roman" w:ascii="Times New Roman" w:hAnsi="Times New Roman"/>
          <w:color w:val="auto"/>
          <w:sz w:val="20"/>
          <w:szCs w:val="20"/>
        </w:rPr>
        <w:t xml:space="preserve">262, </w:t>
      </w:r>
      <w:r>
        <w:rPr>
          <w:rFonts w:cs="Times New Roman" w:ascii="Times New Roman" w:hAnsi="Times New Roman"/>
          <w:color w:val="auto"/>
          <w:sz w:val="20"/>
          <w:szCs w:val="20"/>
          <w:lang w:val="en-US"/>
        </w:rPr>
        <w:t xml:space="preserve">7.XI; </w:t>
      </w:r>
      <w:r>
        <w:rPr>
          <w:rFonts w:cs="Times New Roman" w:ascii="Times New Roman" w:hAnsi="Times New Roman"/>
          <w:color w:val="auto"/>
          <w:sz w:val="20"/>
          <w:szCs w:val="20"/>
        </w:rPr>
        <w:t>«Огонек», 1948, № 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Широкое плечо»</w:t>
      </w:r>
      <w:r>
        <w:rPr>
          <w:rFonts w:cs="Times New Roman" w:ascii="Times New Roman" w:hAnsi="Times New Roman"/>
          <w:color w:val="auto"/>
          <w:sz w:val="20"/>
          <w:szCs w:val="20"/>
        </w:rPr>
        <w:t xml:space="preserve"> (Из уральских сказов). «Огонек», 1948, № 26, стр. 13—14; газета «Уральский рабочий», 1948, </w:t>
      </w:r>
      <w:r>
        <w:rPr>
          <w:rFonts w:cs="Times New Roman" w:ascii="Times New Roman" w:hAnsi="Times New Roman"/>
          <w:color w:val="auto"/>
          <w:sz w:val="20"/>
          <w:szCs w:val="20"/>
          <w:lang w:val="en-US"/>
        </w:rPr>
        <w:t>1.IV.</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емли виток</w:t>
      </w:r>
      <w:r>
        <w:rPr>
          <w:rFonts w:cs="Times New Roman" w:ascii="Times New Roman" w:hAnsi="Times New Roman"/>
          <w:color w:val="auto"/>
          <w:sz w:val="20"/>
          <w:szCs w:val="20"/>
        </w:rPr>
        <w:t xml:space="preserve"> (Из сибирских сказов). «Огонек», 1948, № 17, стр. 20—21.</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Дорогой земли виток</w:t>
      </w:r>
      <w:r>
        <w:rPr>
          <w:rFonts w:cs="Times New Roman" w:ascii="Times New Roman" w:hAnsi="Times New Roman"/>
          <w:color w:val="auto"/>
          <w:sz w:val="20"/>
          <w:szCs w:val="20"/>
        </w:rPr>
        <w:t xml:space="preserve"> (Из уральских сказов). «Уральский современник», кн. 15, Свердловск, 1949, стр. 3—12.</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олотоцветень горы</w:t>
      </w:r>
      <w:r>
        <w:rPr>
          <w:rFonts w:cs="Times New Roman" w:ascii="Times New Roman" w:hAnsi="Times New Roman"/>
          <w:color w:val="auto"/>
          <w:sz w:val="20"/>
          <w:szCs w:val="20"/>
        </w:rPr>
        <w:t xml:space="preserve"> (Рассказ старого горщика). «Литературная газета», 1949, </w:t>
      </w:r>
      <w:r>
        <w:rPr>
          <w:rFonts w:cs="Times New Roman" w:ascii="Times New Roman" w:hAnsi="Times New Roman"/>
          <w:color w:val="auto"/>
          <w:sz w:val="20"/>
          <w:szCs w:val="20"/>
          <w:lang w:val="en-US"/>
        </w:rPr>
        <w:t xml:space="preserve">24.XII, </w:t>
      </w:r>
      <w:r>
        <w:rPr>
          <w:rFonts w:cs="Times New Roman" w:ascii="Times New Roman" w:hAnsi="Times New Roman"/>
          <w:color w:val="auto"/>
          <w:sz w:val="20"/>
          <w:szCs w:val="20"/>
        </w:rPr>
        <w:t>стр. 3—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Не та цапля</w:t>
      </w:r>
      <w:r>
        <w:rPr>
          <w:rFonts w:cs="Times New Roman" w:ascii="Times New Roman" w:hAnsi="Times New Roman"/>
          <w:color w:val="auto"/>
          <w:sz w:val="20"/>
          <w:szCs w:val="20"/>
        </w:rPr>
        <w:t xml:space="preserve"> (Из рассказов старого слесаря). «Огонек», 1950, № 29, стр. 20—22.</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Живой огонек.</w:t>
      </w:r>
      <w:r>
        <w:rPr>
          <w:rFonts w:cs="Times New Roman" w:ascii="Times New Roman" w:hAnsi="Times New Roman"/>
          <w:color w:val="auto"/>
          <w:sz w:val="20"/>
          <w:szCs w:val="20"/>
        </w:rPr>
        <w:t xml:space="preserve"> Биб-ка «Огонек», Изд. «Правда», М., 1951, № 1, стр. 55.</w:t>
      </w:r>
    </w:p>
    <w:p>
      <w:pPr>
        <w:pStyle w:val="SubTitle1"/>
        <w:rPr>
          <w:rFonts w:ascii="Times New Roman" w:hAnsi="Times New Roman" w:cs="Times New Roman"/>
          <w:b/>
          <w:b/>
          <w:bCs/>
          <w:color w:val="auto"/>
          <w:sz w:val="20"/>
          <w:szCs w:val="20"/>
        </w:rPr>
      </w:pPr>
      <w:r>
        <w:rPr>
          <w:rFonts w:cs="Times New Roman" w:ascii="Times New Roman" w:hAnsi="Times New Roman"/>
          <w:color w:val="auto"/>
        </w:rPr>
        <w:t>3. СБОРНИКИ СКАЗ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лахитовая шкатулка.</w:t>
      </w:r>
      <w:r>
        <w:rPr>
          <w:rFonts w:cs="Times New Roman" w:ascii="Times New Roman" w:hAnsi="Times New Roman"/>
          <w:color w:val="auto"/>
          <w:sz w:val="20"/>
          <w:szCs w:val="20"/>
        </w:rPr>
        <w:t xml:space="preserve"> Сказы старого Урала. Рис. А. Кудрина. Свердловск, 1939, 168 стр. с илл., 15 вкл. лист. илл. Сборник содержит: предисловие «У караулки на Думной горе», 14 сказов, «О речевых особенностях» и «Объяснение отдельных сл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лахитовая шкатулка.</w:t>
      </w:r>
      <w:r>
        <w:rPr>
          <w:rFonts w:cs="Times New Roman" w:ascii="Times New Roman" w:hAnsi="Times New Roman"/>
          <w:color w:val="auto"/>
          <w:sz w:val="20"/>
          <w:szCs w:val="20"/>
        </w:rPr>
        <w:t xml:space="preserve"> М., «Советский писатель», 1942, 200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люч-камень</w:t>
      </w:r>
      <w:r>
        <w:rPr>
          <w:rFonts w:cs="Times New Roman" w:ascii="Times New Roman" w:hAnsi="Times New Roman"/>
          <w:color w:val="auto"/>
          <w:sz w:val="20"/>
          <w:szCs w:val="20"/>
        </w:rPr>
        <w:t xml:space="preserve"> (Горные сказки). Свердловск, 1942, 109 стр. Сборник содержит 10 сказ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казы о немцах.</w:t>
      </w:r>
      <w:r>
        <w:rPr>
          <w:rFonts w:cs="Times New Roman" w:ascii="Times New Roman" w:hAnsi="Times New Roman"/>
          <w:color w:val="auto"/>
          <w:sz w:val="20"/>
          <w:szCs w:val="20"/>
        </w:rPr>
        <w:t xml:space="preserve"> Свердловск, 1943, 55 стр. Сборник содержит 7 сказ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Уральские сказки.</w:t>
      </w:r>
      <w:r>
        <w:rPr>
          <w:rFonts w:cs="Times New Roman" w:ascii="Times New Roman" w:hAnsi="Times New Roman"/>
          <w:color w:val="auto"/>
          <w:sz w:val="20"/>
          <w:szCs w:val="20"/>
        </w:rPr>
        <w:t xml:space="preserve"> Челябинск, типография изд. «Челябинский рабочий», 1943, 48 стр. с илл. и порт. (5 сказ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Уральские сказы о немцах.</w:t>
      </w:r>
      <w:r>
        <w:rPr>
          <w:rFonts w:cs="Times New Roman" w:ascii="Times New Roman" w:hAnsi="Times New Roman"/>
          <w:color w:val="auto"/>
          <w:sz w:val="20"/>
          <w:szCs w:val="20"/>
        </w:rPr>
        <w:t xml:space="preserve"> Челябинск, 1944, 64 стр. с илл. и порт. Сборник содержит 7 сказ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Живинка в деле</w:t>
      </w:r>
      <w:r>
        <w:rPr>
          <w:rFonts w:cs="Times New Roman" w:ascii="Times New Roman" w:hAnsi="Times New Roman"/>
          <w:color w:val="auto"/>
          <w:sz w:val="20"/>
          <w:szCs w:val="20"/>
        </w:rPr>
        <w:t xml:space="preserve"> (Уральские сказы о мастерстве). Молотов, 1944, 60 стр. Сборник содержит 8 сказ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лахитовая шкатулка</w:t>
      </w:r>
      <w:r>
        <w:rPr>
          <w:rFonts w:cs="Times New Roman" w:ascii="Times New Roman" w:hAnsi="Times New Roman"/>
          <w:color w:val="auto"/>
          <w:sz w:val="20"/>
          <w:szCs w:val="20"/>
        </w:rPr>
        <w:t xml:space="preserve"> (Сказы старого Урала). Рис. А. Кудрина. Свердловск, 1944, 323 стр. Сборник содержит 29 сказов и предисловие «У старого рудни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лахитовая шкатулка</w:t>
      </w:r>
      <w:r>
        <w:rPr>
          <w:rFonts w:cs="Times New Roman" w:ascii="Times New Roman" w:hAnsi="Times New Roman"/>
          <w:color w:val="auto"/>
          <w:sz w:val="20"/>
          <w:szCs w:val="20"/>
        </w:rPr>
        <w:t xml:space="preserve"> (на английском языке). Лондон — Нью-Йорк — Мельбурн. Изд. Хетчисон и К</w:t>
      </w:r>
      <w:r>
        <w:rPr>
          <w:rFonts w:eastAsia="Times New Roman" w:cs="Times New Roman" w:ascii="Times New Roman" w:hAnsi="Times New Roman"/>
          <w:color w:val="auto"/>
          <w:sz w:val="20"/>
          <w:szCs w:val="20"/>
        </w:rPr>
        <w:t>°</w:t>
      </w:r>
      <w:r>
        <w:rPr>
          <w:rFonts w:cs="Times New Roman" w:ascii="Times New Roman" w:hAnsi="Times New Roman"/>
          <w:color w:val="auto"/>
          <w:sz w:val="20"/>
          <w:szCs w:val="20"/>
        </w:rPr>
        <w:t>, 1944, Сборник содержит 19 сказ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казы о немцах.</w:t>
      </w:r>
      <w:r>
        <w:rPr>
          <w:rFonts w:cs="Times New Roman" w:ascii="Times New Roman" w:hAnsi="Times New Roman"/>
          <w:color w:val="auto"/>
          <w:sz w:val="20"/>
          <w:szCs w:val="20"/>
        </w:rPr>
        <w:t xml:space="preserve"> М., Изд. «Правда», 1945, 59 стр. Сборник содержит 7 сказ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Уральские сказы.</w:t>
      </w:r>
      <w:r>
        <w:rPr>
          <w:rFonts w:cs="Times New Roman" w:ascii="Times New Roman" w:hAnsi="Times New Roman"/>
          <w:color w:val="auto"/>
          <w:sz w:val="20"/>
          <w:szCs w:val="20"/>
        </w:rPr>
        <w:t xml:space="preserve"> М.—Л., Детгиз, 1945, 167 стр. Сборник содержит 16 сказ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Иванко-Крылатко.</w:t>
      </w:r>
      <w:r>
        <w:rPr>
          <w:rFonts w:cs="Times New Roman" w:ascii="Times New Roman" w:hAnsi="Times New Roman"/>
          <w:color w:val="auto"/>
          <w:sz w:val="20"/>
          <w:szCs w:val="20"/>
        </w:rPr>
        <w:t xml:space="preserve"> Свердловск, 1946, 38 стр. Содержание: «Иванко-Крылатко», «Чугунная бабушка» «Хрустальный лак», «Алмазная спич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огатырева рукавица.</w:t>
      </w:r>
      <w:r>
        <w:rPr>
          <w:rFonts w:cs="Times New Roman" w:ascii="Times New Roman" w:hAnsi="Times New Roman"/>
          <w:color w:val="auto"/>
          <w:sz w:val="20"/>
          <w:szCs w:val="20"/>
        </w:rPr>
        <w:t xml:space="preserve"> М., Изд. «Правда», 1946, 62 стр. (Биб-ка «Огонек», № 32—33). Содержание: П. Бажов. Биографический очерк, «Богатырева рукавица», «Орлиное перо», «Живинка в деле», «Коренная тайность», «Чугунная бабушка», «Золотые дайки», «Васина гора»; на обложке — портрет.</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Русские мастера.</w:t>
      </w:r>
      <w:r>
        <w:rPr>
          <w:rFonts w:cs="Times New Roman" w:ascii="Times New Roman" w:hAnsi="Times New Roman"/>
          <w:color w:val="auto"/>
          <w:sz w:val="20"/>
          <w:szCs w:val="20"/>
        </w:rPr>
        <w:t xml:space="preserve"> М.—Л., Детгиз, 1946, 92 стр. Рис. Д. Минькова. Содержание: «Живинка в деле», «Иванко-Крылатко», «Железковы покрышки», «Каменный цветок», «Горный мастер», «Хрупкая веточка», «Чугунная бабуш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У караулки на Думной горе.</w:t>
      </w:r>
      <w:r>
        <w:rPr>
          <w:rFonts w:cs="Times New Roman" w:ascii="Times New Roman" w:hAnsi="Times New Roman"/>
          <w:color w:val="auto"/>
          <w:sz w:val="20"/>
          <w:szCs w:val="20"/>
        </w:rPr>
        <w:t xml:space="preserve"> Журн. «Литература и искусство», Шанхай, 1946, № 25, стр. 3—12. Несколько сказов на китай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аменный цветок.</w:t>
      </w:r>
      <w:r>
        <w:rPr>
          <w:rFonts w:cs="Times New Roman" w:ascii="Times New Roman" w:hAnsi="Times New Roman"/>
          <w:color w:val="auto"/>
          <w:sz w:val="20"/>
          <w:szCs w:val="20"/>
        </w:rPr>
        <w:t xml:space="preserve"> Прага, 1946, 470 стр. Сборник сказов на чеш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казы о немцах.</w:t>
      </w:r>
      <w:r>
        <w:rPr>
          <w:rFonts w:cs="Times New Roman" w:ascii="Times New Roman" w:hAnsi="Times New Roman"/>
          <w:color w:val="auto"/>
          <w:sz w:val="20"/>
          <w:szCs w:val="20"/>
        </w:rPr>
        <w:t xml:space="preserve"> Казань, Татгосиздат, 1946, 59 стр. Сборник сказов на татар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Огневушка-поскакушка.</w:t>
      </w:r>
      <w:r>
        <w:rPr>
          <w:rFonts w:cs="Times New Roman" w:ascii="Times New Roman" w:hAnsi="Times New Roman"/>
          <w:color w:val="auto"/>
          <w:sz w:val="20"/>
          <w:szCs w:val="20"/>
        </w:rPr>
        <w:t xml:space="preserve"> Уральские сказы. М.—Л., Детгиз, 1947 (на обл. 1948), 64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лахитовая шкатулка.</w:t>
      </w:r>
      <w:r>
        <w:rPr>
          <w:rFonts w:cs="Times New Roman" w:ascii="Times New Roman" w:hAnsi="Times New Roman"/>
          <w:color w:val="auto"/>
          <w:sz w:val="20"/>
          <w:szCs w:val="20"/>
        </w:rPr>
        <w:t xml:space="preserve"> Рассказы. М., «Советский писатель», 1947, 411 стр. Содержание: «У старого рудника», 31 сказ, объяснение некоторых слов и библиографическая справк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аменный цветок.</w:t>
      </w:r>
      <w:r>
        <w:rPr>
          <w:rFonts w:cs="Times New Roman" w:ascii="Times New Roman" w:hAnsi="Times New Roman"/>
          <w:color w:val="auto"/>
          <w:sz w:val="20"/>
          <w:szCs w:val="20"/>
        </w:rPr>
        <w:t xml:space="preserve"> Париж, 1947, 433 стр. Сборник содержит 19 сказов (на француз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аменный цветок.</w:t>
      </w:r>
      <w:r>
        <w:rPr>
          <w:rFonts w:cs="Times New Roman" w:ascii="Times New Roman" w:hAnsi="Times New Roman"/>
          <w:color w:val="auto"/>
          <w:sz w:val="20"/>
          <w:szCs w:val="20"/>
        </w:rPr>
        <w:t xml:space="preserve"> Челябинск, 1948, стр. 179.</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лахитовая шкатулка.</w:t>
      </w:r>
      <w:r>
        <w:rPr>
          <w:rFonts w:cs="Times New Roman" w:ascii="Times New Roman" w:hAnsi="Times New Roman"/>
          <w:color w:val="auto"/>
          <w:sz w:val="20"/>
          <w:szCs w:val="20"/>
        </w:rPr>
        <w:t xml:space="preserve"> М., Гослитиздат, 1948, стр. 568.</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Огневушка-поскакушка.</w:t>
      </w:r>
      <w:r>
        <w:rPr>
          <w:rFonts w:cs="Times New Roman" w:ascii="Times New Roman" w:hAnsi="Times New Roman"/>
          <w:color w:val="auto"/>
          <w:sz w:val="20"/>
          <w:szCs w:val="20"/>
        </w:rPr>
        <w:t xml:space="preserve"> Свердловск, 1949, 24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лахитовая шкатулка.</w:t>
      </w:r>
      <w:r>
        <w:rPr>
          <w:rFonts w:cs="Times New Roman" w:ascii="Times New Roman" w:hAnsi="Times New Roman"/>
          <w:color w:val="auto"/>
          <w:sz w:val="20"/>
          <w:szCs w:val="20"/>
        </w:rPr>
        <w:t xml:space="preserve"> Свердловск, 1949, 455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лахитовая шкатулка.</w:t>
      </w:r>
      <w:r>
        <w:rPr>
          <w:rFonts w:cs="Times New Roman" w:ascii="Times New Roman" w:hAnsi="Times New Roman"/>
          <w:color w:val="auto"/>
          <w:sz w:val="20"/>
          <w:szCs w:val="20"/>
        </w:rPr>
        <w:t xml:space="preserve"> Уральские сказы. Рисунки А. Якобсон. Тир. 45 000, 386 стр., Лениздат, 1950.</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Живой огонек.</w:t>
      </w:r>
      <w:r>
        <w:rPr>
          <w:rFonts w:cs="Times New Roman" w:ascii="Times New Roman" w:hAnsi="Times New Roman"/>
          <w:color w:val="auto"/>
          <w:sz w:val="20"/>
          <w:szCs w:val="20"/>
        </w:rPr>
        <w:t xml:space="preserve"> Уральские сказы. Сборник последних сказов П. П. Бажова. Биб-ка «Огонек». Тираж 150 000, 64 стр. Изд. «Правда», М., 1951, № 1.</w:t>
      </w:r>
    </w:p>
    <w:p>
      <w:pPr>
        <w:pStyle w:val="Level3"/>
        <w:rPr>
          <w:rFonts w:ascii="Times New Roman" w:hAnsi="Times New Roman" w:cs="Times New Roman"/>
          <w:b/>
          <w:b/>
          <w:bCs/>
          <w:color w:val="auto"/>
          <w:sz w:val="20"/>
          <w:szCs w:val="20"/>
        </w:rPr>
      </w:pPr>
      <w:r>
        <w:rPr>
          <w:rFonts w:cs="Times New Roman" w:ascii="Times New Roman" w:hAnsi="Times New Roman"/>
          <w:color w:val="auto"/>
        </w:rPr>
        <w:t>КРИТИЧЕСКАЯ ЛИТЕРАТУРА О ТВОРЧЕСТВЕ П. П. БАЖОВ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узнецов П. П.</w:t>
      </w:r>
      <w:r>
        <w:rPr>
          <w:rFonts w:cs="Times New Roman" w:ascii="Times New Roman" w:hAnsi="Times New Roman"/>
          <w:color w:val="auto"/>
          <w:sz w:val="20"/>
          <w:szCs w:val="20"/>
        </w:rPr>
        <w:t xml:space="preserve"> Книжная полка. П. Бажов. Уральские были. Газета «Уральский рабочий», 1925, № 15; </w:t>
      </w:r>
      <w:r>
        <w:rPr>
          <w:rFonts w:cs="Times New Roman" w:ascii="Times New Roman" w:hAnsi="Times New Roman"/>
          <w:color w:val="auto"/>
          <w:sz w:val="20"/>
          <w:szCs w:val="20"/>
          <w:lang w:val="en-US"/>
        </w:rPr>
        <w:t>18.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Шубин А.</w:t>
      </w:r>
      <w:r>
        <w:rPr>
          <w:rFonts w:cs="Times New Roman" w:ascii="Times New Roman" w:hAnsi="Times New Roman"/>
          <w:color w:val="auto"/>
          <w:sz w:val="20"/>
          <w:szCs w:val="20"/>
        </w:rPr>
        <w:t xml:space="preserve"> Проба пера (Об уральских беллетристах). Журн. «Уральская новь», Свердловск, 1926, № 8; упоминается о творчестве П. П. Бажова и о его книге «Уральские были».</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ерцов В.</w:t>
      </w:r>
      <w:r>
        <w:rPr>
          <w:rFonts w:cs="Times New Roman" w:ascii="Times New Roman" w:hAnsi="Times New Roman"/>
          <w:color w:val="auto"/>
          <w:sz w:val="20"/>
          <w:szCs w:val="20"/>
        </w:rPr>
        <w:t xml:space="preserve"> Сказки старого Урала (О сборнике «Малахитовая шкатулка»). «Литературная газета», М., 1938, № 26, 10.</w:t>
      </w:r>
      <w:r>
        <w:rPr>
          <w:rFonts w:cs="Times New Roman" w:ascii="Times New Roman" w:hAnsi="Times New Roman"/>
          <w:color w:val="auto"/>
          <w:sz w:val="20"/>
          <w:szCs w:val="20"/>
          <w:lang w:val="en-US"/>
        </w:rPr>
        <w:t>V.</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оголюбов К.</w:t>
      </w:r>
      <w:r>
        <w:rPr>
          <w:rFonts w:cs="Times New Roman" w:ascii="Times New Roman" w:hAnsi="Times New Roman"/>
          <w:color w:val="auto"/>
          <w:sz w:val="20"/>
          <w:szCs w:val="20"/>
        </w:rPr>
        <w:t xml:space="preserve"> «Малахитовая шкатулка». Газета «Уральский рабочий», 1939, № 15, 18.</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Рождественская К.</w:t>
      </w:r>
      <w:r>
        <w:rPr>
          <w:rFonts w:cs="Times New Roman" w:ascii="Times New Roman" w:hAnsi="Times New Roman"/>
          <w:color w:val="auto"/>
          <w:sz w:val="20"/>
          <w:szCs w:val="20"/>
        </w:rPr>
        <w:t xml:space="preserve"> Собиратель народных дум (П. Бажов). Газета «Уральский рабочий», 1939, № 22, 28.</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Ладейщиков А.</w:t>
      </w:r>
      <w:r>
        <w:rPr>
          <w:rFonts w:cs="Times New Roman" w:ascii="Times New Roman" w:hAnsi="Times New Roman"/>
          <w:color w:val="auto"/>
          <w:sz w:val="20"/>
          <w:szCs w:val="20"/>
        </w:rPr>
        <w:t xml:space="preserve"> Писатель-большевик (П. Бажов). Газета «Путевка», Свердловск, 1939, 28.</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Искусный мастер уральских сказов, газета «Колхозный путь», Свердловск, 1939, 28.</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Народный писатель, газета «Тагильский рабочий», 1939, № 23, 28.</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краткая биография и обзор творчества П. Бажова — Правдивость и мастерство, газета «На смену», Свердловск, 1939, 28.</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60-летие П. Бажова, «Литературная газета», М., 1939, № 5, 26.</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араваева А.</w:t>
      </w:r>
      <w:r>
        <w:rPr>
          <w:rFonts w:cs="Times New Roman" w:ascii="Times New Roman" w:hAnsi="Times New Roman"/>
          <w:color w:val="auto"/>
          <w:sz w:val="20"/>
          <w:szCs w:val="20"/>
        </w:rPr>
        <w:t xml:space="preserve"> Сказы о народе. «Литературная газета», М., 1939, № 15, </w:t>
      </w:r>
      <w:r>
        <w:rPr>
          <w:rFonts w:cs="Times New Roman" w:ascii="Times New Roman" w:hAnsi="Times New Roman"/>
          <w:color w:val="auto"/>
          <w:sz w:val="20"/>
          <w:szCs w:val="20"/>
          <w:lang w:val="en-US"/>
        </w:rPr>
        <w:t>11.II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лахитовая шкатулка».</w:t>
      </w:r>
      <w:r>
        <w:rPr>
          <w:rFonts w:cs="Times New Roman" w:ascii="Times New Roman" w:hAnsi="Times New Roman"/>
          <w:color w:val="auto"/>
          <w:sz w:val="20"/>
          <w:szCs w:val="20"/>
        </w:rPr>
        <w:t xml:space="preserve"> Газета «Известия», 1939, </w:t>
      </w:r>
      <w:r>
        <w:rPr>
          <w:rFonts w:cs="Times New Roman" w:ascii="Times New Roman" w:hAnsi="Times New Roman"/>
          <w:color w:val="auto"/>
          <w:sz w:val="20"/>
          <w:szCs w:val="20"/>
          <w:lang w:val="ru-RU"/>
        </w:rPr>
        <w:t>№ </w:t>
      </w:r>
      <w:r>
        <w:rPr>
          <w:rFonts w:cs="Times New Roman" w:ascii="Times New Roman" w:hAnsi="Times New Roman"/>
          <w:color w:val="auto"/>
          <w:sz w:val="20"/>
          <w:szCs w:val="20"/>
        </w:rPr>
        <w:t>79. 4.</w:t>
      </w:r>
      <w:r>
        <w:rPr>
          <w:rFonts w:cs="Times New Roman" w:ascii="Times New Roman" w:hAnsi="Times New Roman"/>
          <w:color w:val="auto"/>
          <w:sz w:val="20"/>
          <w:szCs w:val="20"/>
          <w:lang w:val="en-US"/>
        </w:rPr>
        <w:t>IV.</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В президиуме Союза советских писателей.</w:t>
      </w:r>
      <w:r>
        <w:rPr>
          <w:rFonts w:cs="Times New Roman" w:ascii="Times New Roman" w:hAnsi="Times New Roman"/>
          <w:color w:val="auto"/>
          <w:sz w:val="20"/>
          <w:szCs w:val="20"/>
        </w:rPr>
        <w:t xml:space="preserve"> «Литературная газета», </w:t>
      </w:r>
      <w:r>
        <w:rPr>
          <w:rFonts w:cs="Times New Roman" w:ascii="Times New Roman" w:hAnsi="Times New Roman"/>
          <w:color w:val="auto"/>
          <w:sz w:val="20"/>
          <w:szCs w:val="20"/>
          <w:lang w:val="ru-RU"/>
        </w:rPr>
        <w:t>1939</w:t>
      </w:r>
      <w:r>
        <w:rPr>
          <w:rFonts w:cs="Times New Roman" w:ascii="Times New Roman" w:hAnsi="Times New Roman"/>
          <w:color w:val="auto"/>
          <w:sz w:val="20"/>
          <w:szCs w:val="20"/>
          <w:lang w:val="en-US"/>
        </w:rPr>
        <w:t xml:space="preserve">. </w:t>
      </w:r>
      <w:r>
        <w:rPr>
          <w:rFonts w:cs="Times New Roman" w:ascii="Times New Roman" w:hAnsi="Times New Roman"/>
          <w:color w:val="auto"/>
          <w:sz w:val="20"/>
          <w:szCs w:val="20"/>
          <w:lang w:val="ru-RU"/>
        </w:rPr>
        <w:t>№ </w:t>
      </w:r>
      <w:r>
        <w:rPr>
          <w:rFonts w:cs="Times New Roman" w:ascii="Times New Roman" w:hAnsi="Times New Roman"/>
          <w:color w:val="auto"/>
          <w:sz w:val="20"/>
          <w:szCs w:val="20"/>
        </w:rPr>
        <w:t xml:space="preserve">19, </w:t>
      </w:r>
      <w:r>
        <w:rPr>
          <w:rFonts w:cs="Times New Roman" w:ascii="Times New Roman" w:hAnsi="Times New Roman"/>
          <w:color w:val="auto"/>
          <w:sz w:val="20"/>
          <w:szCs w:val="20"/>
          <w:lang w:val="en-US"/>
        </w:rPr>
        <w:t xml:space="preserve">5.IV. </w:t>
      </w:r>
      <w:r>
        <w:rPr>
          <w:rFonts w:cs="Times New Roman" w:ascii="Times New Roman" w:hAnsi="Times New Roman"/>
          <w:color w:val="auto"/>
          <w:sz w:val="20"/>
          <w:szCs w:val="20"/>
        </w:rPr>
        <w:t>Информация о заседании ССП 29 марта 1939 года, на котором был принят в Союз П. П. Бажов. Высказывания А. Караваевой, А. Фадеева и других.</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Чердынцев Н.</w:t>
      </w:r>
      <w:r>
        <w:rPr>
          <w:rFonts w:cs="Times New Roman" w:ascii="Times New Roman" w:hAnsi="Times New Roman"/>
          <w:color w:val="auto"/>
          <w:sz w:val="20"/>
          <w:szCs w:val="20"/>
        </w:rPr>
        <w:t xml:space="preserve"> Золотые зерна (отзыв о «Зеленой кобылке» Е. Колдункова). Газета «Уральский рабочий», 1939, </w:t>
      </w:r>
      <w:r>
        <w:rPr>
          <w:rFonts w:cs="Times New Roman" w:ascii="Times New Roman" w:hAnsi="Times New Roman"/>
          <w:color w:val="auto"/>
          <w:sz w:val="20"/>
          <w:szCs w:val="20"/>
          <w:lang w:val="en-US"/>
        </w:rPr>
        <w:t>14.V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тепанов А.</w:t>
      </w:r>
      <w:r>
        <w:rPr>
          <w:rFonts w:cs="Times New Roman" w:ascii="Times New Roman" w:hAnsi="Times New Roman"/>
          <w:color w:val="auto"/>
          <w:sz w:val="20"/>
          <w:szCs w:val="20"/>
        </w:rPr>
        <w:t xml:space="preserve"> Над чем работают свердловские писатели. Газета «Уральский рабочий», 1939, </w:t>
      </w:r>
      <w:r>
        <w:rPr>
          <w:rFonts w:cs="Times New Roman" w:ascii="Times New Roman" w:hAnsi="Times New Roman"/>
          <w:color w:val="auto"/>
          <w:sz w:val="20"/>
          <w:szCs w:val="20"/>
          <w:lang w:val="en-US"/>
        </w:rPr>
        <w:t>9.V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аславский Д.</w:t>
      </w:r>
      <w:r>
        <w:rPr>
          <w:rFonts w:cs="Times New Roman" w:ascii="Times New Roman" w:hAnsi="Times New Roman"/>
          <w:color w:val="auto"/>
          <w:sz w:val="20"/>
          <w:szCs w:val="20"/>
        </w:rPr>
        <w:t xml:space="preserve"> «Малахитовая шкатулка». Газета «Правда», 1939, № 192, </w:t>
      </w:r>
      <w:r>
        <w:rPr>
          <w:rFonts w:cs="Times New Roman" w:ascii="Times New Roman" w:hAnsi="Times New Roman"/>
          <w:color w:val="auto"/>
          <w:sz w:val="20"/>
          <w:szCs w:val="20"/>
          <w:lang w:val="en-US"/>
        </w:rPr>
        <w:t>13.V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Астахов И.</w:t>
      </w:r>
      <w:r>
        <w:rPr>
          <w:rFonts w:cs="Times New Roman" w:ascii="Times New Roman" w:hAnsi="Times New Roman"/>
          <w:color w:val="auto"/>
          <w:sz w:val="20"/>
          <w:szCs w:val="20"/>
        </w:rPr>
        <w:t xml:space="preserve"> «Малахитовая шкатулка». Журн. «Литературное обозрение» 1939, № 17, стр. 34—39.</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расноставский М.</w:t>
      </w:r>
      <w:r>
        <w:rPr>
          <w:rFonts w:cs="Times New Roman" w:ascii="Times New Roman" w:hAnsi="Times New Roman"/>
          <w:color w:val="auto"/>
          <w:sz w:val="20"/>
          <w:szCs w:val="20"/>
        </w:rPr>
        <w:t xml:space="preserve"> «Малахитовая шкатулка». Журн. «Индустрия социализма», М., 1939, № 7, стр. 54—5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армин А.</w:t>
      </w:r>
      <w:r>
        <w:rPr>
          <w:rFonts w:cs="Times New Roman" w:ascii="Times New Roman" w:hAnsi="Times New Roman"/>
          <w:color w:val="auto"/>
          <w:sz w:val="20"/>
          <w:szCs w:val="20"/>
        </w:rPr>
        <w:t xml:space="preserve"> «Синюшкин колодец» и «У старого рудника». Журн. «Звезда», Л., 1940, № 12.</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араваева А.</w:t>
      </w:r>
      <w:r>
        <w:rPr>
          <w:rFonts w:cs="Times New Roman" w:ascii="Times New Roman" w:hAnsi="Times New Roman"/>
          <w:color w:val="auto"/>
          <w:sz w:val="20"/>
          <w:szCs w:val="20"/>
        </w:rPr>
        <w:t xml:space="preserve"> О новых писателях. Газета «Комсомольская правда», 1940, 27</w:t>
      </w:r>
      <w:r>
        <w:rPr>
          <w:rFonts w:cs="Times New Roman" w:ascii="Times New Roman" w:hAnsi="Times New Roman"/>
          <w:color w:val="auto"/>
          <w:sz w:val="20"/>
          <w:szCs w:val="20"/>
          <w:lang w:val="en-US"/>
        </w:rPr>
        <w:t>.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Лерин Н.</w:t>
      </w:r>
      <w:r>
        <w:rPr>
          <w:rFonts w:cs="Times New Roman" w:ascii="Times New Roman" w:hAnsi="Times New Roman"/>
          <w:color w:val="auto"/>
          <w:sz w:val="20"/>
          <w:szCs w:val="20"/>
        </w:rPr>
        <w:t xml:space="preserve"> «Малахитовая шкатулка». Газета «Челябинский рабочий», 1940 2.</w:t>
      </w:r>
      <w:r>
        <w:rPr>
          <w:rFonts w:cs="Times New Roman" w:ascii="Times New Roman" w:hAnsi="Times New Roman"/>
          <w:color w:val="auto"/>
          <w:sz w:val="20"/>
          <w:szCs w:val="20"/>
          <w:lang w:val="en-US"/>
        </w:rPr>
        <w:t>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Встреча с П. П. Бажовым.</w:t>
      </w:r>
      <w:r>
        <w:rPr>
          <w:rFonts w:cs="Times New Roman" w:ascii="Times New Roman" w:hAnsi="Times New Roman"/>
          <w:color w:val="auto"/>
          <w:sz w:val="20"/>
          <w:szCs w:val="20"/>
        </w:rPr>
        <w:t xml:space="preserve"> Газета «Сталинец». Орган свердловского КИЖ</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а. Свердловск, 1940, </w:t>
      </w:r>
      <w:r>
        <w:rPr>
          <w:rFonts w:cs="Times New Roman" w:ascii="Times New Roman" w:hAnsi="Times New Roman"/>
          <w:color w:val="auto"/>
          <w:sz w:val="20"/>
          <w:szCs w:val="20"/>
          <w:lang w:val="ru-RU"/>
        </w:rPr>
        <w:t>№ </w:t>
      </w:r>
      <w:r>
        <w:rPr>
          <w:rFonts w:cs="Times New Roman" w:ascii="Times New Roman" w:hAnsi="Times New Roman"/>
          <w:color w:val="auto"/>
          <w:sz w:val="20"/>
          <w:szCs w:val="20"/>
        </w:rPr>
        <w:t>5, 8.</w:t>
      </w:r>
      <w:r>
        <w:rPr>
          <w:rFonts w:cs="Times New Roman" w:ascii="Times New Roman" w:hAnsi="Times New Roman"/>
          <w:color w:val="auto"/>
          <w:sz w:val="20"/>
          <w:szCs w:val="20"/>
          <w:lang w:val="en-US"/>
        </w:rPr>
        <w:t>II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рекшин Е.</w:t>
      </w:r>
      <w:r>
        <w:rPr>
          <w:rFonts w:cs="Times New Roman" w:ascii="Times New Roman" w:hAnsi="Times New Roman"/>
          <w:color w:val="auto"/>
          <w:sz w:val="20"/>
          <w:szCs w:val="20"/>
        </w:rPr>
        <w:t xml:space="preserve"> Новые имена, новые произведения. Журн. «Молодая гвардия», М., 1940, № 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Ильичев В.</w:t>
      </w:r>
      <w:r>
        <w:rPr>
          <w:rFonts w:cs="Times New Roman" w:ascii="Times New Roman" w:hAnsi="Times New Roman"/>
          <w:color w:val="auto"/>
          <w:sz w:val="20"/>
          <w:szCs w:val="20"/>
        </w:rPr>
        <w:t xml:space="preserve"> Третья книга «Уральского современника». Газета «Уральский рабочий», 1940, 18.</w:t>
      </w:r>
      <w:r>
        <w:rPr>
          <w:rFonts w:cs="Times New Roman" w:ascii="Times New Roman" w:hAnsi="Times New Roman"/>
          <w:color w:val="auto"/>
          <w:sz w:val="20"/>
          <w:szCs w:val="20"/>
          <w:lang w:val="en-US"/>
        </w:rPr>
        <w:t>V.</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Человеков Ф.</w:t>
      </w:r>
      <w:r>
        <w:rPr>
          <w:rFonts w:cs="Times New Roman" w:ascii="Times New Roman" w:hAnsi="Times New Roman"/>
          <w:color w:val="auto"/>
          <w:sz w:val="20"/>
          <w:szCs w:val="20"/>
        </w:rPr>
        <w:t xml:space="preserve"> П. Бажов — «Малахитовая шкатулка». Журн. «Детская литература», М., 1940, № 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ермяк Е.</w:t>
      </w:r>
      <w:r>
        <w:rPr>
          <w:rFonts w:cs="Times New Roman" w:ascii="Times New Roman" w:hAnsi="Times New Roman"/>
          <w:color w:val="auto"/>
          <w:sz w:val="20"/>
          <w:szCs w:val="20"/>
        </w:rPr>
        <w:t xml:space="preserve"> Встреча с писателем. Газета «Уральский рабочий», 1940, 11.</w:t>
      </w:r>
      <w:r>
        <w:rPr>
          <w:rFonts w:cs="Times New Roman" w:ascii="Times New Roman" w:hAnsi="Times New Roman"/>
          <w:color w:val="auto"/>
          <w:sz w:val="20"/>
          <w:szCs w:val="20"/>
          <w:lang w:val="en-US"/>
        </w:rPr>
        <w:t>IX.</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Ильичев В.</w:t>
      </w:r>
      <w:r>
        <w:rPr>
          <w:rFonts w:cs="Times New Roman" w:ascii="Times New Roman" w:hAnsi="Times New Roman"/>
          <w:color w:val="auto"/>
          <w:sz w:val="20"/>
          <w:szCs w:val="20"/>
        </w:rPr>
        <w:t xml:space="preserve"> Голос эпохи. Газета «Уральский рабочий», 1940, 21.</w:t>
      </w:r>
      <w:r>
        <w:rPr>
          <w:rFonts w:cs="Times New Roman" w:ascii="Times New Roman" w:hAnsi="Times New Roman"/>
          <w:color w:val="auto"/>
          <w:sz w:val="20"/>
          <w:szCs w:val="20"/>
          <w:lang w:val="en-US"/>
        </w:rPr>
        <w:t>IX.</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Рождественская К.</w:t>
      </w:r>
      <w:r>
        <w:rPr>
          <w:rFonts w:cs="Times New Roman" w:ascii="Times New Roman" w:hAnsi="Times New Roman"/>
          <w:color w:val="auto"/>
          <w:sz w:val="20"/>
          <w:szCs w:val="20"/>
        </w:rPr>
        <w:t xml:space="preserve"> Наш читатель (Отзывы читателей). Газета «Уральский рабочий», 1940, 18.</w:t>
      </w:r>
      <w:r>
        <w:rPr>
          <w:rFonts w:cs="Times New Roman" w:ascii="Times New Roman" w:hAnsi="Times New Roman"/>
          <w:color w:val="auto"/>
          <w:sz w:val="20"/>
          <w:szCs w:val="20"/>
          <w:lang w:val="en-US"/>
        </w:rPr>
        <w:t>X</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Ильичев В.</w:t>
      </w:r>
      <w:r>
        <w:rPr>
          <w:rFonts w:cs="Times New Roman" w:ascii="Times New Roman" w:hAnsi="Times New Roman"/>
          <w:color w:val="auto"/>
          <w:sz w:val="20"/>
          <w:szCs w:val="20"/>
        </w:rPr>
        <w:t xml:space="preserve"> Увлекательная повесть (О книге «Зеленая кобылка»). Газета «Уральский рабочий», 1940, № 268, </w:t>
      </w:r>
      <w:r>
        <w:rPr>
          <w:rFonts w:cs="Times New Roman" w:ascii="Times New Roman" w:hAnsi="Times New Roman"/>
          <w:color w:val="auto"/>
          <w:sz w:val="20"/>
          <w:szCs w:val="20"/>
          <w:lang w:val="en-US"/>
        </w:rPr>
        <w:t>19.X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Ивич А.</w:t>
      </w:r>
      <w:r>
        <w:rPr>
          <w:rFonts w:cs="Times New Roman" w:ascii="Times New Roman" w:hAnsi="Times New Roman"/>
          <w:color w:val="auto"/>
          <w:sz w:val="20"/>
          <w:szCs w:val="20"/>
        </w:rPr>
        <w:t xml:space="preserve"> Е. Колдунков «Зеленая кобылка». Журн. «Литературное обозрение», М., 1941, № 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Рябинин Б.</w:t>
      </w:r>
      <w:r>
        <w:rPr>
          <w:rFonts w:cs="Times New Roman" w:ascii="Times New Roman" w:hAnsi="Times New Roman"/>
          <w:color w:val="auto"/>
          <w:sz w:val="20"/>
          <w:szCs w:val="20"/>
        </w:rPr>
        <w:t xml:space="preserve"> Золотое дно (очерк о поездке П. П. Бажова в Полевское). Книга «Золотое дно», Свердловск, 1941, стр. 3—39.</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ермяк Е.</w:t>
      </w:r>
      <w:r>
        <w:rPr>
          <w:rFonts w:cs="Times New Roman" w:ascii="Times New Roman" w:hAnsi="Times New Roman"/>
          <w:color w:val="auto"/>
          <w:sz w:val="20"/>
          <w:szCs w:val="20"/>
        </w:rPr>
        <w:t xml:space="preserve"> Сборник «Говорит Урал». Газета «Правда», 1942, 21.</w:t>
      </w:r>
      <w:r>
        <w:rPr>
          <w:rFonts w:cs="Times New Roman" w:ascii="Times New Roman" w:hAnsi="Times New Roman"/>
          <w:color w:val="auto"/>
          <w:sz w:val="20"/>
          <w:szCs w:val="20"/>
          <w:lang w:val="en-US"/>
        </w:rPr>
        <w:t>X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Данилевский В.</w:t>
      </w:r>
      <w:r>
        <w:rPr>
          <w:rFonts w:cs="Times New Roman" w:ascii="Times New Roman" w:hAnsi="Times New Roman"/>
          <w:color w:val="auto"/>
          <w:sz w:val="20"/>
          <w:szCs w:val="20"/>
        </w:rPr>
        <w:t xml:space="preserve"> Счастливый глаз. Газета «Литература и искусство», 1942, № 51, </w:t>
      </w:r>
      <w:r>
        <w:rPr>
          <w:rFonts w:cs="Times New Roman" w:ascii="Times New Roman" w:hAnsi="Times New Roman"/>
          <w:color w:val="auto"/>
          <w:sz w:val="20"/>
          <w:szCs w:val="20"/>
          <w:lang w:val="en-US"/>
        </w:rPr>
        <w:t>19.X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араваева А.</w:t>
      </w:r>
      <w:r>
        <w:rPr>
          <w:rFonts w:cs="Times New Roman" w:ascii="Times New Roman" w:hAnsi="Times New Roman"/>
          <w:color w:val="auto"/>
          <w:sz w:val="20"/>
          <w:szCs w:val="20"/>
        </w:rPr>
        <w:t xml:space="preserve"> Сказы о народе. Газета «Литература и искусство», 1943, 11.</w:t>
      </w:r>
      <w:r>
        <w:rPr>
          <w:rFonts w:cs="Times New Roman" w:ascii="Times New Roman" w:hAnsi="Times New Roman"/>
          <w:color w:val="auto"/>
          <w:sz w:val="20"/>
          <w:szCs w:val="20"/>
          <w:lang w:val="en-US"/>
        </w:rPr>
        <w:t>I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Чаговец В.</w:t>
      </w:r>
      <w:r>
        <w:rPr>
          <w:rFonts w:cs="Times New Roman" w:ascii="Times New Roman" w:hAnsi="Times New Roman"/>
          <w:color w:val="auto"/>
          <w:sz w:val="20"/>
          <w:szCs w:val="20"/>
        </w:rPr>
        <w:t xml:space="preserve"> Павел Петрович Бажов и его «Малахитовая шкатулка». Газета «Уральский рабочий», 1943, 23.</w:t>
      </w:r>
      <w:r>
        <w:rPr>
          <w:rFonts w:cs="Times New Roman" w:ascii="Times New Roman" w:hAnsi="Times New Roman"/>
          <w:color w:val="auto"/>
          <w:sz w:val="20"/>
          <w:szCs w:val="20"/>
          <w:lang w:val="en-US"/>
        </w:rPr>
        <w:t>I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ородин С.</w:t>
      </w:r>
      <w:r>
        <w:rPr>
          <w:rFonts w:cs="Times New Roman" w:ascii="Times New Roman" w:hAnsi="Times New Roman"/>
          <w:color w:val="auto"/>
          <w:sz w:val="20"/>
          <w:szCs w:val="20"/>
        </w:rPr>
        <w:t xml:space="preserve"> «Малахитовая шкатулка». Газета «Литература и искусство», 1943, 27</w:t>
      </w:r>
      <w:r>
        <w:rPr>
          <w:rFonts w:cs="Times New Roman" w:ascii="Times New Roman" w:hAnsi="Times New Roman"/>
          <w:color w:val="auto"/>
          <w:sz w:val="20"/>
          <w:szCs w:val="20"/>
          <w:lang w:val="en-US"/>
        </w:rPr>
        <w:t>.I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корино Л.</w:t>
      </w:r>
      <w:r>
        <w:rPr>
          <w:rFonts w:cs="Times New Roman" w:ascii="Times New Roman" w:hAnsi="Times New Roman"/>
          <w:color w:val="auto"/>
          <w:sz w:val="20"/>
          <w:szCs w:val="20"/>
        </w:rPr>
        <w:t xml:space="preserve"> Сокровища «Малахитовой шкатулки». Газета «Комсомольская правда», 1943, 25.</w:t>
      </w:r>
      <w:r>
        <w:rPr>
          <w:rFonts w:cs="Times New Roman" w:ascii="Times New Roman" w:hAnsi="Times New Roman"/>
          <w:color w:val="auto"/>
          <w:sz w:val="20"/>
          <w:szCs w:val="20"/>
          <w:lang w:val="en-US"/>
        </w:rPr>
        <w:t>II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корино Л.</w:t>
      </w:r>
      <w:r>
        <w:rPr>
          <w:rFonts w:cs="Times New Roman" w:ascii="Times New Roman" w:hAnsi="Times New Roman"/>
          <w:color w:val="auto"/>
          <w:sz w:val="20"/>
          <w:szCs w:val="20"/>
        </w:rPr>
        <w:t xml:space="preserve"> Поэма о человеке-мастере. Однодневная газета «Литературный Урал», Молотов, 1943, 12.</w:t>
      </w:r>
      <w:r>
        <w:rPr>
          <w:rFonts w:cs="Times New Roman" w:ascii="Times New Roman" w:hAnsi="Times New Roman"/>
          <w:color w:val="auto"/>
          <w:sz w:val="20"/>
          <w:szCs w:val="20"/>
          <w:lang w:val="en-US"/>
        </w:rPr>
        <w:t>V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аславский Д.</w:t>
      </w:r>
      <w:r>
        <w:rPr>
          <w:rFonts w:cs="Times New Roman" w:ascii="Times New Roman" w:hAnsi="Times New Roman"/>
          <w:color w:val="auto"/>
          <w:sz w:val="20"/>
          <w:szCs w:val="20"/>
        </w:rPr>
        <w:t xml:space="preserve"> Сказочник Урала. Журн. «Огонек», 1943, № 14, стр. 13.</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Халтурин И.</w:t>
      </w:r>
      <w:r>
        <w:rPr>
          <w:rFonts w:cs="Times New Roman" w:ascii="Times New Roman" w:hAnsi="Times New Roman"/>
          <w:color w:val="auto"/>
          <w:sz w:val="20"/>
          <w:szCs w:val="20"/>
        </w:rPr>
        <w:t xml:space="preserve"> «Малахитовая шкатулка». Журн. «Знамя», 1943, № 5—6, </w:t>
      </w:r>
      <w:r>
        <w:rPr>
          <w:rFonts w:cs="Times New Roman" w:ascii="Times New Roman" w:hAnsi="Times New Roman"/>
          <w:color w:val="auto"/>
          <w:sz w:val="20"/>
          <w:szCs w:val="20"/>
          <w:lang w:val="en-US"/>
        </w:rPr>
        <w:t>c</w:t>
      </w:r>
      <w:r>
        <w:rPr>
          <w:rFonts w:cs="Times New Roman" w:ascii="Times New Roman" w:hAnsi="Times New Roman"/>
          <w:color w:val="auto"/>
          <w:sz w:val="20"/>
          <w:szCs w:val="20"/>
        </w:rPr>
        <w:t>тр. 243—24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ирпотин В.</w:t>
      </w:r>
      <w:r>
        <w:rPr>
          <w:rFonts w:cs="Times New Roman" w:ascii="Times New Roman" w:hAnsi="Times New Roman"/>
          <w:color w:val="auto"/>
          <w:sz w:val="20"/>
          <w:szCs w:val="20"/>
        </w:rPr>
        <w:t xml:space="preserve"> Новые сказки П. Бажова. Газета «Московский большевик», 1943, </w:t>
      </w:r>
      <w:r>
        <w:rPr>
          <w:rFonts w:cs="Times New Roman" w:ascii="Times New Roman" w:hAnsi="Times New Roman"/>
          <w:color w:val="auto"/>
          <w:sz w:val="20"/>
          <w:szCs w:val="20"/>
          <w:lang w:val="ru-RU"/>
        </w:rPr>
        <w:t>№ </w:t>
      </w:r>
      <w:r>
        <w:rPr>
          <w:rFonts w:cs="Times New Roman" w:ascii="Times New Roman" w:hAnsi="Times New Roman"/>
          <w:color w:val="auto"/>
          <w:sz w:val="20"/>
          <w:szCs w:val="20"/>
        </w:rPr>
        <w:t xml:space="preserve">182, </w:t>
      </w:r>
      <w:r>
        <w:rPr>
          <w:rFonts w:cs="Times New Roman" w:ascii="Times New Roman" w:hAnsi="Times New Roman"/>
          <w:color w:val="auto"/>
          <w:sz w:val="20"/>
          <w:szCs w:val="20"/>
          <w:lang w:val="en-US"/>
        </w:rPr>
        <w:t>14.VI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едный Д.</w:t>
      </w:r>
      <w:r>
        <w:rPr>
          <w:rFonts w:cs="Times New Roman" w:ascii="Times New Roman" w:hAnsi="Times New Roman"/>
          <w:color w:val="auto"/>
          <w:sz w:val="20"/>
          <w:szCs w:val="20"/>
        </w:rPr>
        <w:t xml:space="preserve"> Мудрый сказ. Стихи. Газета «Труд», 1943, 21.</w:t>
      </w:r>
      <w:r>
        <w:rPr>
          <w:rFonts w:cs="Times New Roman" w:ascii="Times New Roman" w:hAnsi="Times New Roman"/>
          <w:color w:val="auto"/>
          <w:sz w:val="20"/>
          <w:szCs w:val="20"/>
          <w:lang w:val="en-US"/>
        </w:rPr>
        <w:t>X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Ладейщиков А.</w:t>
      </w:r>
      <w:r>
        <w:rPr>
          <w:rFonts w:cs="Times New Roman" w:ascii="Times New Roman" w:hAnsi="Times New Roman"/>
          <w:color w:val="auto"/>
          <w:sz w:val="20"/>
          <w:szCs w:val="20"/>
        </w:rPr>
        <w:t xml:space="preserve"> П. Бажов. Сказы о немцах. Газета «Уральский рабочий», 1943, №247, 11.</w:t>
      </w:r>
      <w:r>
        <w:rPr>
          <w:rFonts w:cs="Times New Roman" w:ascii="Times New Roman" w:hAnsi="Times New Roman"/>
          <w:color w:val="auto"/>
          <w:sz w:val="20"/>
          <w:szCs w:val="20"/>
          <w:lang w:val="en-US"/>
        </w:rPr>
        <w:t>X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авел Бажов.</w:t>
      </w:r>
      <w:r>
        <w:rPr>
          <w:rFonts w:cs="Times New Roman" w:ascii="Times New Roman" w:hAnsi="Times New Roman"/>
          <w:color w:val="auto"/>
          <w:sz w:val="20"/>
          <w:szCs w:val="20"/>
        </w:rPr>
        <w:t xml:space="preserve"> Журн. «Интернациональная литература», 1943, № 3, стр. 24—25 (на француз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Шагинян М.</w:t>
      </w:r>
      <w:r>
        <w:rPr>
          <w:rFonts w:cs="Times New Roman" w:ascii="Times New Roman" w:hAnsi="Times New Roman"/>
          <w:color w:val="auto"/>
          <w:sz w:val="20"/>
          <w:szCs w:val="20"/>
        </w:rPr>
        <w:t xml:space="preserve"> О П. П. Бажове. Журн. «Интернациональная литература», 1943, № 4, стр. 20—24 (на англий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Уральский сказочник Павел Бажов.</w:t>
      </w:r>
      <w:r>
        <w:rPr>
          <w:rFonts w:cs="Times New Roman" w:ascii="Times New Roman" w:hAnsi="Times New Roman"/>
          <w:color w:val="auto"/>
          <w:sz w:val="20"/>
          <w:szCs w:val="20"/>
        </w:rPr>
        <w:t xml:space="preserve"> Журн. «Интернациональная литература», 1943, № 10, стр. 11—12 (на француз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едельников В.</w:t>
      </w:r>
      <w:r>
        <w:rPr>
          <w:rFonts w:cs="Times New Roman" w:ascii="Times New Roman" w:hAnsi="Times New Roman"/>
          <w:color w:val="auto"/>
          <w:sz w:val="20"/>
          <w:szCs w:val="20"/>
        </w:rPr>
        <w:t xml:space="preserve"> Старый Урал оживает. Журн. «Интернациональная литература», 1943, № 11, стр. 62—65 (на англий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евец трудовой доблести.</w:t>
      </w:r>
      <w:r>
        <w:rPr>
          <w:rFonts w:cs="Times New Roman" w:ascii="Times New Roman" w:hAnsi="Times New Roman"/>
          <w:color w:val="auto"/>
          <w:sz w:val="20"/>
          <w:szCs w:val="20"/>
        </w:rPr>
        <w:t xml:space="preserve"> Газета «Уральский рабочий», 1944, 28</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xml:space="preserve"> Передовая и вторая полоса номера газеты посвящена П. П. Бажову и его творчеству. Статьи: Заславский Д. — Поэт магического кристалла; Хазанович Ю. — «Ключ-камень»; Ликстанов И. — Лучшее слово; Шевяков Л., акад. — Проникновенный бытописатель; Народный Ф. — Книги о предках нынешних героев и д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Шагинян М.</w:t>
      </w:r>
      <w:r>
        <w:rPr>
          <w:rFonts w:cs="Times New Roman" w:ascii="Times New Roman" w:hAnsi="Times New Roman"/>
          <w:color w:val="auto"/>
          <w:sz w:val="20"/>
          <w:szCs w:val="20"/>
        </w:rPr>
        <w:t xml:space="preserve"> Народный писатель. Газета «Труд», 1944, 28.</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см. также газеты: «Каменский рабочий», 1944, № 19, 28.</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xml:space="preserve">; «Коминтерновец», Кувша, 1944, </w:t>
      </w:r>
      <w:r>
        <w:rPr>
          <w:rFonts w:cs="Times New Roman" w:ascii="Times New Roman" w:hAnsi="Times New Roman"/>
          <w:color w:val="auto"/>
          <w:sz w:val="20"/>
          <w:szCs w:val="20"/>
          <w:lang w:val="ru-RU"/>
        </w:rPr>
        <w:t>№ </w:t>
      </w:r>
      <w:r>
        <w:rPr>
          <w:rFonts w:cs="Times New Roman" w:ascii="Times New Roman" w:hAnsi="Times New Roman"/>
          <w:color w:val="auto"/>
          <w:sz w:val="20"/>
          <w:szCs w:val="20"/>
        </w:rPr>
        <w:t>12, 22</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xml:space="preserve"> «Ленинский путь», Арти, 1944, № 5, 27</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xml:space="preserve"> «Асбестовский рабочий», 1944, № 5, 27.</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Наш славный земляк.</w:t>
      </w:r>
      <w:r>
        <w:rPr>
          <w:rFonts w:cs="Times New Roman" w:ascii="Times New Roman" w:hAnsi="Times New Roman"/>
          <w:color w:val="auto"/>
          <w:sz w:val="20"/>
          <w:szCs w:val="20"/>
        </w:rPr>
        <w:t xml:space="preserve"> Газета «Путь к коммунизму», Сысерть, 1944, № 5, 27.</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лавный юбилей.</w:t>
      </w:r>
      <w:r>
        <w:rPr>
          <w:rFonts w:cs="Times New Roman" w:ascii="Times New Roman" w:hAnsi="Times New Roman"/>
          <w:color w:val="auto"/>
          <w:sz w:val="20"/>
          <w:szCs w:val="20"/>
        </w:rPr>
        <w:t xml:space="preserve"> Газета «Звезда», Молотов, 1944, </w:t>
      </w:r>
      <w:r>
        <w:rPr>
          <w:rFonts w:cs="Times New Roman" w:ascii="Times New Roman" w:hAnsi="Times New Roman"/>
          <w:color w:val="auto"/>
          <w:sz w:val="20"/>
          <w:szCs w:val="20"/>
          <w:lang w:val="en-US"/>
        </w:rPr>
        <w:t>1.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Шагинян М.</w:t>
      </w:r>
      <w:r>
        <w:rPr>
          <w:rFonts w:cs="Times New Roman" w:ascii="Times New Roman" w:hAnsi="Times New Roman"/>
          <w:color w:val="auto"/>
          <w:sz w:val="20"/>
          <w:szCs w:val="20"/>
        </w:rPr>
        <w:t xml:space="preserve"> Выдающийся художник слова. Газета «Правда», 1944, 4.</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Рождественская К.</w:t>
      </w:r>
      <w:r>
        <w:rPr>
          <w:rFonts w:cs="Times New Roman" w:ascii="Times New Roman" w:hAnsi="Times New Roman"/>
          <w:color w:val="auto"/>
          <w:sz w:val="20"/>
          <w:szCs w:val="20"/>
        </w:rPr>
        <w:t xml:space="preserve"> Новое издание «Малахитовой шкатулки». Журн. «Октябрь», М., 1944, № 1—2, стр. 153—15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корино Л.</w:t>
      </w:r>
      <w:r>
        <w:rPr>
          <w:rFonts w:cs="Times New Roman" w:ascii="Times New Roman" w:hAnsi="Times New Roman"/>
          <w:color w:val="auto"/>
          <w:sz w:val="20"/>
          <w:szCs w:val="20"/>
        </w:rPr>
        <w:t xml:space="preserve"> Почему немцы не одолели русских мастеров. Газета «Комсомольская правда», 1944, № 63, 15.</w:t>
      </w:r>
      <w:r>
        <w:rPr>
          <w:rFonts w:cs="Times New Roman" w:ascii="Times New Roman" w:hAnsi="Times New Roman"/>
          <w:color w:val="auto"/>
          <w:sz w:val="20"/>
          <w:szCs w:val="20"/>
          <w:lang w:val="en-US"/>
        </w:rPr>
        <w:t>I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ирпотин В.</w:t>
      </w:r>
      <w:r>
        <w:rPr>
          <w:rFonts w:cs="Times New Roman" w:ascii="Times New Roman" w:hAnsi="Times New Roman"/>
          <w:color w:val="auto"/>
          <w:sz w:val="20"/>
          <w:szCs w:val="20"/>
        </w:rPr>
        <w:t xml:space="preserve"> Сказы о немцах. Газета «Красный флот», 1944, 6.</w:t>
      </w:r>
      <w:r>
        <w:rPr>
          <w:rFonts w:cs="Times New Roman" w:ascii="Times New Roman" w:hAnsi="Times New Roman"/>
          <w:color w:val="auto"/>
          <w:sz w:val="20"/>
          <w:szCs w:val="20"/>
          <w:lang w:val="en-US"/>
        </w:rPr>
        <w:t>IV.</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Тихонов Н.</w:t>
      </w:r>
      <w:r>
        <w:rPr>
          <w:rFonts w:cs="Times New Roman" w:ascii="Times New Roman" w:hAnsi="Times New Roman"/>
          <w:color w:val="auto"/>
          <w:sz w:val="20"/>
          <w:szCs w:val="20"/>
        </w:rPr>
        <w:t xml:space="preserve"> Советская литература и Отечественная война. Журн. «Большевик», М., 1944, № 3—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аславский Д.</w:t>
      </w:r>
      <w:r>
        <w:rPr>
          <w:rFonts w:cs="Times New Roman" w:ascii="Times New Roman" w:hAnsi="Times New Roman"/>
          <w:color w:val="auto"/>
          <w:sz w:val="20"/>
          <w:szCs w:val="20"/>
        </w:rPr>
        <w:t xml:space="preserve"> Сказочник Урала. Журн. «Огонек», 1944, № 1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ерцов В.</w:t>
      </w:r>
      <w:r>
        <w:rPr>
          <w:rFonts w:cs="Times New Roman" w:ascii="Times New Roman" w:hAnsi="Times New Roman"/>
          <w:color w:val="auto"/>
          <w:sz w:val="20"/>
          <w:szCs w:val="20"/>
        </w:rPr>
        <w:t xml:space="preserve"> Созидание. Газета «Литература и искусство», 1944, № 27, </w:t>
      </w:r>
      <w:r>
        <w:rPr>
          <w:rFonts w:cs="Times New Roman" w:ascii="Times New Roman" w:hAnsi="Times New Roman"/>
          <w:color w:val="auto"/>
          <w:sz w:val="20"/>
          <w:szCs w:val="20"/>
          <w:lang w:val="en-US"/>
        </w:rPr>
        <w:t>1.V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корино Л.</w:t>
      </w:r>
      <w:r>
        <w:rPr>
          <w:rFonts w:cs="Times New Roman" w:ascii="Times New Roman" w:hAnsi="Times New Roman"/>
          <w:color w:val="auto"/>
          <w:sz w:val="20"/>
          <w:szCs w:val="20"/>
        </w:rPr>
        <w:t xml:space="preserve"> Сказы П. Бажова. Журн. «Новый мир», 1944, № 7, стр. 179—190.</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Александров В.</w:t>
      </w:r>
      <w:r>
        <w:rPr>
          <w:rFonts w:cs="Times New Roman" w:ascii="Times New Roman" w:hAnsi="Times New Roman"/>
          <w:color w:val="auto"/>
          <w:sz w:val="20"/>
          <w:szCs w:val="20"/>
        </w:rPr>
        <w:t xml:space="preserve"> По областным изданиям. Журн. «Октябрь», М., 1944, № 9.</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казы П. Бажова.</w:t>
      </w:r>
      <w:r>
        <w:rPr>
          <w:rFonts w:cs="Times New Roman" w:ascii="Times New Roman" w:hAnsi="Times New Roman"/>
          <w:color w:val="auto"/>
          <w:sz w:val="20"/>
          <w:szCs w:val="20"/>
        </w:rPr>
        <w:t xml:space="preserve"> «Учительская газета», 1944, № 43, 11.</w:t>
      </w:r>
      <w:r>
        <w:rPr>
          <w:rFonts w:cs="Times New Roman" w:ascii="Times New Roman" w:hAnsi="Times New Roman"/>
          <w:color w:val="auto"/>
          <w:sz w:val="20"/>
          <w:szCs w:val="20"/>
          <w:lang w:val="en-US"/>
        </w:rPr>
        <w:t>X</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Финк В.</w:t>
      </w:r>
      <w:r>
        <w:rPr>
          <w:rFonts w:cs="Times New Roman" w:ascii="Times New Roman" w:hAnsi="Times New Roman"/>
          <w:color w:val="auto"/>
          <w:sz w:val="20"/>
          <w:szCs w:val="20"/>
        </w:rPr>
        <w:t xml:space="preserve"> П. Бажов. «Ключ-камень». «Уральский современник», Кн. 8, 1944, стр. 103—10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ерцов В.</w:t>
      </w:r>
      <w:r>
        <w:rPr>
          <w:rFonts w:cs="Times New Roman" w:ascii="Times New Roman" w:hAnsi="Times New Roman"/>
          <w:color w:val="auto"/>
          <w:sz w:val="20"/>
          <w:szCs w:val="20"/>
        </w:rPr>
        <w:t xml:space="preserve"> Писатель и его герой в дни войны. Журн. «Октябрь», 1945, № 3, стр. 119—120.</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Ладейщиков А.</w:t>
      </w:r>
      <w:r>
        <w:rPr>
          <w:rFonts w:cs="Times New Roman" w:ascii="Times New Roman" w:hAnsi="Times New Roman"/>
          <w:color w:val="auto"/>
          <w:sz w:val="20"/>
          <w:szCs w:val="20"/>
        </w:rPr>
        <w:t xml:space="preserve"> Вклад писателей Урала в общерусскую литературу. Газета «Уральский рабочий», 1945, № 279, 27.</w:t>
      </w:r>
      <w:r>
        <w:rPr>
          <w:rFonts w:cs="Times New Roman" w:ascii="Times New Roman" w:hAnsi="Times New Roman"/>
          <w:color w:val="auto"/>
          <w:sz w:val="20"/>
          <w:szCs w:val="20"/>
          <w:lang w:val="en-US"/>
        </w:rPr>
        <w:t>X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Неклюдова О.</w:t>
      </w:r>
      <w:r>
        <w:rPr>
          <w:rFonts w:cs="Times New Roman" w:ascii="Times New Roman" w:hAnsi="Times New Roman"/>
          <w:color w:val="auto"/>
          <w:sz w:val="20"/>
          <w:szCs w:val="20"/>
        </w:rPr>
        <w:t xml:space="preserve"> П. Бажов. «Зеленая кобылка». «Литературная газета», 1945, </w:t>
      </w:r>
      <w:r>
        <w:rPr>
          <w:rFonts w:cs="Times New Roman" w:ascii="Times New Roman" w:hAnsi="Times New Roman"/>
          <w:color w:val="auto"/>
          <w:sz w:val="20"/>
          <w:szCs w:val="20"/>
          <w:lang w:val="en-US"/>
        </w:rPr>
        <w:t>25.VI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Иваненко О.</w:t>
      </w:r>
      <w:r>
        <w:rPr>
          <w:rFonts w:cs="Times New Roman" w:ascii="Times New Roman" w:hAnsi="Times New Roman"/>
          <w:color w:val="auto"/>
          <w:sz w:val="20"/>
          <w:szCs w:val="20"/>
        </w:rPr>
        <w:t xml:space="preserve"> Мастер вдохновенного сказа. Газета «Правда Украины», Киев, 1945, № </w:t>
      </w:r>
      <w:r>
        <w:rPr>
          <w:rFonts w:cs="Times New Roman" w:ascii="Times New Roman" w:hAnsi="Times New Roman"/>
          <w:color w:val="auto"/>
          <w:sz w:val="20"/>
          <w:szCs w:val="20"/>
          <w:lang w:val="en-US"/>
        </w:rPr>
        <w:t>6</w:t>
      </w:r>
      <w:r>
        <w:rPr>
          <w:rFonts w:cs="Times New Roman" w:ascii="Times New Roman" w:hAnsi="Times New Roman"/>
          <w:color w:val="auto"/>
          <w:sz w:val="20"/>
          <w:szCs w:val="20"/>
        </w:rPr>
        <w:t>, 9.</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xml:space="preserve"> (на украинском язык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оголюбов К.</w:t>
      </w:r>
      <w:r>
        <w:rPr>
          <w:rFonts w:cs="Times New Roman" w:ascii="Times New Roman" w:hAnsi="Times New Roman"/>
          <w:color w:val="auto"/>
          <w:sz w:val="20"/>
          <w:szCs w:val="20"/>
        </w:rPr>
        <w:t xml:space="preserve"> Павел Петрович Бажов. Газета «Красный боец», Свердловск, № 87, </w:t>
      </w:r>
      <w:r>
        <w:rPr>
          <w:rFonts w:cs="Times New Roman" w:ascii="Times New Roman" w:hAnsi="Times New Roman"/>
          <w:color w:val="auto"/>
          <w:sz w:val="20"/>
          <w:szCs w:val="20"/>
          <w:lang w:val="en-US"/>
        </w:rPr>
        <w:t>27.IV.</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Лукин В.</w:t>
      </w:r>
      <w:r>
        <w:rPr>
          <w:rFonts w:cs="Times New Roman" w:ascii="Times New Roman" w:hAnsi="Times New Roman"/>
          <w:color w:val="auto"/>
          <w:sz w:val="20"/>
          <w:szCs w:val="20"/>
        </w:rPr>
        <w:t xml:space="preserve"> По страницам журналов. Газета «Правда», 1945, 22</w:t>
      </w:r>
      <w:r>
        <w:rPr>
          <w:rFonts w:cs="Times New Roman" w:ascii="Times New Roman" w:hAnsi="Times New Roman"/>
          <w:color w:val="auto"/>
          <w:sz w:val="20"/>
          <w:szCs w:val="20"/>
          <w:lang w:val="en-US"/>
        </w:rPr>
        <w:t>.X.</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Чернышева Т.</w:t>
      </w:r>
      <w:r>
        <w:rPr>
          <w:rFonts w:cs="Times New Roman" w:ascii="Times New Roman" w:hAnsi="Times New Roman"/>
          <w:color w:val="auto"/>
          <w:sz w:val="20"/>
          <w:szCs w:val="20"/>
        </w:rPr>
        <w:t xml:space="preserve"> Певец народного труда. Газета «Комсомольская правда», 1946, № 16, 18.</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Ликстанов И. и Хазанович Ю.</w:t>
      </w:r>
      <w:r>
        <w:rPr>
          <w:rFonts w:cs="Times New Roman" w:ascii="Times New Roman" w:hAnsi="Times New Roman"/>
          <w:color w:val="auto"/>
          <w:sz w:val="20"/>
          <w:szCs w:val="20"/>
        </w:rPr>
        <w:t xml:space="preserve"> Кандидат в депутаты П. П. Бажов. Газета «Уральский рабочий», 1946, № 16, 19.</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Алексеев А.</w:t>
      </w:r>
      <w:r>
        <w:rPr>
          <w:rFonts w:cs="Times New Roman" w:ascii="Times New Roman" w:hAnsi="Times New Roman"/>
          <w:color w:val="auto"/>
          <w:sz w:val="20"/>
          <w:szCs w:val="20"/>
        </w:rPr>
        <w:t xml:space="preserve"> Замечательный человек, пламенный патриот. Газета «Уральский рабочий», 1946, № 27, </w:t>
      </w:r>
      <w:r>
        <w:rPr>
          <w:rFonts w:cs="Times New Roman" w:ascii="Times New Roman" w:hAnsi="Times New Roman"/>
          <w:color w:val="auto"/>
          <w:sz w:val="20"/>
          <w:szCs w:val="20"/>
          <w:lang w:val="en-US"/>
        </w:rPr>
        <w:t>1.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Нечай М.</w:t>
      </w:r>
      <w:r>
        <w:rPr>
          <w:rFonts w:cs="Times New Roman" w:ascii="Times New Roman" w:hAnsi="Times New Roman"/>
          <w:color w:val="auto"/>
          <w:sz w:val="20"/>
          <w:szCs w:val="20"/>
        </w:rPr>
        <w:t xml:space="preserve"> Верный сын народа. Газета «Уральский рабочий», 1946, № 33, </w:t>
      </w:r>
      <w:r>
        <w:rPr>
          <w:rFonts w:cs="Times New Roman" w:ascii="Times New Roman" w:hAnsi="Times New Roman"/>
          <w:color w:val="auto"/>
          <w:sz w:val="20"/>
          <w:szCs w:val="20"/>
          <w:lang w:val="en-US"/>
        </w:rPr>
        <w:t>8.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Георгиевский А.</w:t>
      </w:r>
      <w:r>
        <w:rPr>
          <w:rFonts w:cs="Times New Roman" w:ascii="Times New Roman" w:hAnsi="Times New Roman"/>
          <w:color w:val="auto"/>
          <w:sz w:val="20"/>
          <w:szCs w:val="20"/>
        </w:rPr>
        <w:t xml:space="preserve"> Мастер правдивого сказа. Газета «Уральский рабочий». 1946, № 34, </w:t>
      </w:r>
      <w:r>
        <w:rPr>
          <w:rFonts w:cs="Times New Roman" w:ascii="Times New Roman" w:hAnsi="Times New Roman"/>
          <w:color w:val="auto"/>
          <w:sz w:val="20"/>
          <w:szCs w:val="20"/>
          <w:lang w:val="en-US"/>
        </w:rPr>
        <w:t>9.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Финк В.</w:t>
      </w:r>
      <w:r>
        <w:rPr>
          <w:rFonts w:cs="Times New Roman" w:ascii="Times New Roman" w:hAnsi="Times New Roman"/>
          <w:color w:val="auto"/>
          <w:sz w:val="20"/>
          <w:szCs w:val="20"/>
        </w:rPr>
        <w:t xml:space="preserve"> Открытое письмо Стенли Эйгард Хаймену. Журн. «Знамя», 1946, № 2—3.</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Швецов В.</w:t>
      </w:r>
      <w:r>
        <w:rPr>
          <w:rFonts w:cs="Times New Roman" w:ascii="Times New Roman" w:hAnsi="Times New Roman"/>
          <w:color w:val="auto"/>
          <w:sz w:val="20"/>
          <w:szCs w:val="20"/>
        </w:rPr>
        <w:t xml:space="preserve"> Сказочник Урала. Газета «Вечерняя Москва», 1946, № 73, 27.</w:t>
      </w:r>
      <w:r>
        <w:rPr>
          <w:rFonts w:cs="Times New Roman" w:ascii="Times New Roman" w:hAnsi="Times New Roman"/>
          <w:color w:val="auto"/>
          <w:sz w:val="20"/>
          <w:szCs w:val="20"/>
          <w:lang w:val="en-US"/>
        </w:rPr>
        <w:t>II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ерцов В.</w:t>
      </w:r>
      <w:r>
        <w:rPr>
          <w:rFonts w:cs="Times New Roman" w:ascii="Times New Roman" w:hAnsi="Times New Roman"/>
          <w:color w:val="auto"/>
          <w:sz w:val="20"/>
          <w:szCs w:val="20"/>
        </w:rPr>
        <w:t xml:space="preserve"> Подвиг и герой. Этюды о советской литературе. М., «Советский писатель», 1946, 203 стр., стр. 191—200 — Творчество П. П. Бажов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арцев А. и Караваева А.</w:t>
      </w:r>
      <w:r>
        <w:rPr>
          <w:rFonts w:cs="Times New Roman" w:ascii="Times New Roman" w:hAnsi="Times New Roman"/>
          <w:color w:val="auto"/>
          <w:sz w:val="20"/>
          <w:szCs w:val="20"/>
        </w:rPr>
        <w:t xml:space="preserve"> Не столичные писатели. Газета «Правда», 1946, № 92, 18.</w:t>
      </w:r>
      <w:r>
        <w:rPr>
          <w:rFonts w:cs="Times New Roman" w:ascii="Times New Roman" w:hAnsi="Times New Roman"/>
          <w:color w:val="auto"/>
          <w:sz w:val="20"/>
          <w:szCs w:val="20"/>
          <w:lang w:val="en-US"/>
        </w:rPr>
        <w:t>IV.</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мирнова Б.</w:t>
      </w:r>
      <w:r>
        <w:rPr>
          <w:rFonts w:cs="Times New Roman" w:ascii="Times New Roman" w:hAnsi="Times New Roman"/>
          <w:color w:val="auto"/>
          <w:sz w:val="20"/>
          <w:szCs w:val="20"/>
        </w:rPr>
        <w:t xml:space="preserve"> Книга о советских городах. Журн. «Партийная жизнь», 1946, № 3 — Отзыв о книге «Свердловск» и, в частности, о статье П. П. Бажова «Наш город».</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Ладейщиков А.</w:t>
      </w:r>
      <w:r>
        <w:rPr>
          <w:rFonts w:cs="Times New Roman" w:ascii="Times New Roman" w:hAnsi="Times New Roman"/>
          <w:color w:val="auto"/>
          <w:sz w:val="20"/>
          <w:szCs w:val="20"/>
        </w:rPr>
        <w:t xml:space="preserve"> Сталинская Конституция в творчестве народов СССР. Журн. «В помощь пропагандисту и агитатору», Свердловск, 1946, № 11, стр. 39—40. Упоминаются сказы П. П. Бажова.</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Фадеев А.</w:t>
      </w:r>
      <w:r>
        <w:rPr>
          <w:rFonts w:cs="Times New Roman" w:ascii="Times New Roman" w:hAnsi="Times New Roman"/>
          <w:color w:val="auto"/>
          <w:sz w:val="20"/>
          <w:szCs w:val="20"/>
        </w:rPr>
        <w:t xml:space="preserve"> О литературно-художественных журналах. Газета «Правда», 1947, </w:t>
      </w:r>
      <w:r>
        <w:rPr>
          <w:rFonts w:cs="Times New Roman" w:ascii="Times New Roman" w:hAnsi="Times New Roman"/>
          <w:color w:val="auto"/>
          <w:sz w:val="20"/>
          <w:szCs w:val="20"/>
          <w:lang w:val="en-US"/>
        </w:rPr>
        <w:t>2.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корино Л.</w:t>
      </w:r>
      <w:r>
        <w:rPr>
          <w:rFonts w:cs="Times New Roman" w:ascii="Times New Roman" w:hAnsi="Times New Roman"/>
          <w:color w:val="auto"/>
          <w:sz w:val="20"/>
          <w:szCs w:val="20"/>
        </w:rPr>
        <w:t xml:space="preserve"> Павел Петрович Бажов. М, «Советский писатель», 1947, 274 стр., с порт., тир. 10 000 экз. Рецензии на книгу Л. И. Скорино: Матвеев С. — Книга о советском писателе; журн. «Октябрь», 1947, № 7, стр. 187—191; Евнин Ф. И., журн. «Советская книга», 1947, № 7, стр. 103—108; Чечановский М. — Книга о Бажове, «Литературная газета», 1947, № 30, 19.</w:t>
      </w:r>
      <w:r>
        <w:rPr>
          <w:rFonts w:cs="Times New Roman" w:ascii="Times New Roman" w:hAnsi="Times New Roman"/>
          <w:color w:val="auto"/>
          <w:sz w:val="20"/>
          <w:szCs w:val="20"/>
          <w:lang w:val="en-US"/>
        </w:rPr>
        <w:t xml:space="preserve">VII; </w:t>
      </w:r>
      <w:r>
        <w:rPr>
          <w:rFonts w:cs="Times New Roman" w:ascii="Times New Roman" w:hAnsi="Times New Roman"/>
          <w:color w:val="auto"/>
          <w:sz w:val="20"/>
          <w:szCs w:val="20"/>
        </w:rPr>
        <w:t>Соловьев Б. — Книга о создателе уральских сказов, газета «Известия», 1947, № 166, 17.</w:t>
      </w:r>
      <w:r>
        <w:rPr>
          <w:rFonts w:cs="Times New Roman" w:ascii="Times New Roman" w:hAnsi="Times New Roman"/>
          <w:color w:val="auto"/>
          <w:sz w:val="20"/>
          <w:szCs w:val="20"/>
          <w:lang w:val="en-US"/>
        </w:rPr>
        <w:t xml:space="preserve">VII; </w:t>
      </w:r>
      <w:r>
        <w:rPr>
          <w:rFonts w:cs="Times New Roman" w:ascii="Times New Roman" w:hAnsi="Times New Roman"/>
          <w:color w:val="auto"/>
          <w:sz w:val="20"/>
          <w:szCs w:val="20"/>
        </w:rPr>
        <w:t>Ладейщиков А. — Книга о Бажове, газета «Уральский рабочий», 1947, № 187, 12.</w:t>
      </w:r>
      <w:r>
        <w:rPr>
          <w:rFonts w:cs="Times New Roman" w:ascii="Times New Roman" w:hAnsi="Times New Roman"/>
          <w:color w:val="auto"/>
          <w:sz w:val="20"/>
          <w:szCs w:val="20"/>
          <w:lang w:val="en-US"/>
        </w:rPr>
        <w:t>VI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Ладейщиков А.</w:t>
      </w:r>
      <w:r>
        <w:rPr>
          <w:rFonts w:cs="Times New Roman" w:ascii="Times New Roman" w:hAnsi="Times New Roman"/>
          <w:color w:val="auto"/>
          <w:sz w:val="20"/>
          <w:szCs w:val="20"/>
        </w:rPr>
        <w:t xml:space="preserve"> П. П. Бажов. Газета «За честь родины», Вена, 1947, № 208, </w:t>
      </w:r>
      <w:r>
        <w:rPr>
          <w:rFonts w:cs="Times New Roman" w:ascii="Times New Roman" w:hAnsi="Times New Roman"/>
          <w:color w:val="auto"/>
          <w:sz w:val="20"/>
          <w:szCs w:val="20"/>
          <w:lang w:val="en-US"/>
        </w:rPr>
        <w:t>5.IX.</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Анфиногенов А.</w:t>
      </w:r>
      <w:r>
        <w:rPr>
          <w:rFonts w:cs="Times New Roman" w:ascii="Times New Roman" w:hAnsi="Times New Roman"/>
          <w:color w:val="auto"/>
          <w:sz w:val="20"/>
          <w:szCs w:val="20"/>
        </w:rPr>
        <w:t xml:space="preserve"> П. П. Бажов. Краткий библиографический указатель Изд. библиотеки им. Белинского, 1948.</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Десять лет «Малахитовой шкатулки».</w:t>
      </w:r>
      <w:r>
        <w:rPr>
          <w:rFonts w:cs="Times New Roman" w:ascii="Times New Roman" w:hAnsi="Times New Roman"/>
          <w:color w:val="auto"/>
          <w:sz w:val="20"/>
          <w:szCs w:val="20"/>
        </w:rPr>
        <w:t xml:space="preserve"> Газета «Уральский рабочий», 1949, 18.</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евец труда и силы народной</w:t>
      </w:r>
      <w:r>
        <w:rPr>
          <w:rFonts w:cs="Times New Roman" w:ascii="Times New Roman" w:hAnsi="Times New Roman"/>
          <w:color w:val="auto"/>
          <w:sz w:val="20"/>
          <w:szCs w:val="20"/>
        </w:rPr>
        <w:t xml:space="preserve"> (страница, посвящ. П. П. Бажову). «Уральский рабочий», 1949, 28.1.</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еньшиков М.</w:t>
      </w:r>
      <w:r>
        <w:rPr>
          <w:rFonts w:cs="Times New Roman" w:ascii="Times New Roman" w:hAnsi="Times New Roman"/>
          <w:color w:val="auto"/>
          <w:sz w:val="20"/>
          <w:szCs w:val="20"/>
        </w:rPr>
        <w:t xml:space="preserve"> Певец труда. 70 лет со дня рождения П. П. Бажова. «Комсомольская правда», 1949, 18</w:t>
      </w:r>
      <w:r>
        <w:rPr>
          <w:rFonts w:cs="Times New Roman" w:ascii="Times New Roman" w:hAnsi="Times New Roman"/>
          <w:color w:val="auto"/>
          <w:sz w:val="20"/>
          <w:szCs w:val="20"/>
          <w:lang w:val="en-US"/>
        </w:rPr>
        <w:t>.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риветствие юбиляру</w:t>
      </w:r>
      <w:r>
        <w:rPr>
          <w:rFonts w:cs="Times New Roman" w:ascii="Times New Roman" w:hAnsi="Times New Roman"/>
          <w:color w:val="auto"/>
          <w:sz w:val="20"/>
          <w:szCs w:val="20"/>
        </w:rPr>
        <w:t xml:space="preserve"> (подписи: А. Фадеев, Н. Тихонов, К. Симонов и др.). «Литературная газета», 1949, 29</w:t>
      </w:r>
      <w:r>
        <w:rPr>
          <w:rFonts w:cs="Times New Roman" w:ascii="Times New Roman" w:hAnsi="Times New Roman"/>
          <w:color w:val="auto"/>
          <w:sz w:val="20"/>
          <w:szCs w:val="20"/>
          <w:lang w:val="en-US"/>
        </w:rPr>
        <w:t>.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урков А.</w:t>
      </w:r>
      <w:r>
        <w:rPr>
          <w:rFonts w:cs="Times New Roman" w:ascii="Times New Roman" w:hAnsi="Times New Roman"/>
          <w:color w:val="auto"/>
          <w:sz w:val="20"/>
          <w:szCs w:val="20"/>
        </w:rPr>
        <w:t xml:space="preserve"> Уральский волшебник. «Литературная газета», 1949, 29.</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Вечер, посвященный 70-летию П. П. Бажова.</w:t>
      </w:r>
      <w:r>
        <w:rPr>
          <w:rFonts w:cs="Times New Roman" w:ascii="Times New Roman" w:hAnsi="Times New Roman"/>
          <w:color w:val="auto"/>
          <w:sz w:val="20"/>
          <w:szCs w:val="20"/>
        </w:rPr>
        <w:t xml:space="preserve"> «Уральский рабочий», 1949, 29.</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Ладейщико</w:t>
      </w:r>
      <w:r>
        <w:rPr>
          <w:rFonts w:cs="Times New Roman" w:ascii="Times New Roman" w:hAnsi="Times New Roman"/>
          <w:b/>
          <w:bCs/>
          <w:color w:val="auto"/>
          <w:sz w:val="20"/>
          <w:szCs w:val="20"/>
          <w:lang w:val="ru-RU"/>
        </w:rPr>
        <w:t>в </w:t>
      </w:r>
      <w:r>
        <w:rPr>
          <w:rFonts w:cs="Times New Roman" w:ascii="Times New Roman" w:hAnsi="Times New Roman"/>
          <w:b/>
          <w:bCs/>
          <w:color w:val="auto"/>
          <w:sz w:val="20"/>
          <w:szCs w:val="20"/>
        </w:rPr>
        <w:t>Л. С.</w:t>
      </w:r>
      <w:r>
        <w:rPr>
          <w:rFonts w:cs="Times New Roman" w:ascii="Times New Roman" w:hAnsi="Times New Roman"/>
          <w:color w:val="auto"/>
          <w:sz w:val="20"/>
          <w:szCs w:val="20"/>
        </w:rPr>
        <w:t xml:space="preserve"> (составитель). Писатели Урала. Библиографич. справочник, Свердловск, 1949, О Бажове — стр. 39—4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ажов П. «Огневушка-поскакушка» и «Зеленая кобылка»,</w:t>
      </w:r>
      <w:r>
        <w:rPr>
          <w:rFonts w:cs="Times New Roman" w:ascii="Times New Roman" w:hAnsi="Times New Roman"/>
          <w:color w:val="auto"/>
          <w:sz w:val="20"/>
          <w:szCs w:val="20"/>
        </w:rPr>
        <w:t xml:space="preserve"> Детгиз, 1948, рецензия в журн. «Октябрь», 1949, № 3, стр. 177—178.</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авел Петрович Бажов.</w:t>
      </w:r>
      <w:r>
        <w:rPr>
          <w:rFonts w:cs="Times New Roman" w:ascii="Times New Roman" w:hAnsi="Times New Roman"/>
          <w:color w:val="auto"/>
          <w:sz w:val="20"/>
          <w:szCs w:val="20"/>
        </w:rPr>
        <w:t xml:space="preserve"> «Огонек», 1949, № 5, стр. 23.</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еньшиков М.</w:t>
      </w:r>
      <w:r>
        <w:rPr>
          <w:rFonts w:cs="Times New Roman" w:ascii="Times New Roman" w:hAnsi="Times New Roman"/>
          <w:color w:val="auto"/>
          <w:sz w:val="20"/>
          <w:szCs w:val="20"/>
        </w:rPr>
        <w:t xml:space="preserve"> Певец труда (70 лет со дня рождения П. П. Бажова). «Комсомольская правда», 1949, 28.</w:t>
      </w:r>
      <w:r>
        <w:rPr>
          <w:rFonts w:cs="Times New Roman" w:ascii="Times New Roman" w:hAnsi="Times New Roman"/>
          <w:color w:val="auto"/>
          <w:sz w:val="20"/>
          <w:szCs w:val="20"/>
          <w:lang w:val="en-US"/>
        </w:rPr>
        <w:t>I</w:t>
      </w:r>
      <w:r>
        <w:rPr>
          <w:rFonts w:cs="Times New Roman" w:ascii="Times New Roman" w:hAnsi="Times New Roman"/>
          <w:color w:val="auto"/>
          <w:sz w:val="20"/>
          <w:szCs w:val="20"/>
        </w:rPr>
        <w:t>, 3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стер уральских сказов.</w:t>
      </w:r>
      <w:r>
        <w:rPr>
          <w:rFonts w:cs="Times New Roman" w:ascii="Times New Roman" w:hAnsi="Times New Roman"/>
          <w:color w:val="auto"/>
          <w:sz w:val="20"/>
          <w:szCs w:val="20"/>
        </w:rPr>
        <w:t xml:space="preserve"> «Учительская газета», 1949, </w:t>
      </w:r>
      <w:r>
        <w:rPr>
          <w:rFonts w:cs="Times New Roman" w:ascii="Times New Roman" w:hAnsi="Times New Roman"/>
          <w:color w:val="auto"/>
          <w:sz w:val="20"/>
          <w:szCs w:val="20"/>
          <w:lang w:val="en-US"/>
        </w:rPr>
        <w:t>2.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Чествование Павла Петровича Бажова.</w:t>
      </w:r>
      <w:r>
        <w:rPr>
          <w:rFonts w:cs="Times New Roman" w:ascii="Times New Roman" w:hAnsi="Times New Roman"/>
          <w:color w:val="auto"/>
          <w:sz w:val="20"/>
          <w:szCs w:val="20"/>
        </w:rPr>
        <w:t xml:space="preserve"> «Уральский рабочий», 1949, 30.</w:t>
      </w:r>
      <w:r>
        <w:rPr>
          <w:rFonts w:cs="Times New Roman" w:ascii="Times New Roman" w:hAnsi="Times New Roman"/>
          <w:color w:val="auto"/>
          <w:sz w:val="20"/>
          <w:szCs w:val="20"/>
          <w:lang w:val="en-US"/>
        </w:rPr>
        <w:t>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оголюбов К.</w:t>
      </w:r>
      <w:r>
        <w:rPr>
          <w:rFonts w:cs="Times New Roman" w:ascii="Times New Roman" w:hAnsi="Times New Roman"/>
          <w:color w:val="auto"/>
          <w:sz w:val="20"/>
          <w:szCs w:val="20"/>
        </w:rPr>
        <w:t xml:space="preserve"> Певец труда и силы народной (К 70-летию со дня рождения П. П. Бажова). Альманах «Южный Урал», 1950, № 2—3, стр. 162—16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урзиди К.</w:t>
      </w:r>
      <w:r>
        <w:rPr>
          <w:rFonts w:cs="Times New Roman" w:ascii="Times New Roman" w:hAnsi="Times New Roman"/>
          <w:color w:val="auto"/>
          <w:sz w:val="20"/>
          <w:szCs w:val="20"/>
        </w:rPr>
        <w:t xml:space="preserve"> Вдохновенный поэт Урала (Кандидат в депутаты Верховного Совета СССР писатель П. П. Бажов. Очерк). «Огонек», 1950, № 11, (портрет).</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оняков О.</w:t>
      </w:r>
      <w:r>
        <w:rPr>
          <w:rFonts w:cs="Times New Roman" w:ascii="Times New Roman" w:hAnsi="Times New Roman"/>
          <w:color w:val="auto"/>
          <w:sz w:val="20"/>
          <w:szCs w:val="20"/>
        </w:rPr>
        <w:t xml:space="preserve"> Жизнь для народа (П. П. Бажов). «Пионерская правда», 1950, </w:t>
      </w:r>
      <w:r>
        <w:rPr>
          <w:rFonts w:cs="Times New Roman" w:ascii="Times New Roman" w:hAnsi="Times New Roman"/>
          <w:color w:val="auto"/>
          <w:sz w:val="20"/>
          <w:szCs w:val="20"/>
          <w:lang w:val="en-US"/>
        </w:rPr>
        <w:t>10.III</w:t>
      </w:r>
      <w:r>
        <w:rPr>
          <w:rFonts w:cs="Times New Roman" w:ascii="Times New Roman" w:hAnsi="Times New Roman"/>
          <w:color w:val="auto"/>
          <w:sz w:val="20"/>
          <w:szCs w:val="20"/>
        </w:rPr>
        <w:t>, 1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лово красноуфимцев о писателе-земляке.</w:t>
      </w:r>
      <w:r>
        <w:rPr>
          <w:rFonts w:cs="Times New Roman" w:ascii="Times New Roman" w:hAnsi="Times New Roman"/>
          <w:color w:val="auto"/>
          <w:sz w:val="20"/>
          <w:szCs w:val="20"/>
        </w:rPr>
        <w:t xml:space="preserve"> «Литературная газета», 1950, 22.</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ажов П. П. «Дальнее — близкое».</w:t>
      </w:r>
      <w:r>
        <w:rPr>
          <w:rFonts w:cs="Times New Roman" w:ascii="Times New Roman" w:hAnsi="Times New Roman"/>
          <w:color w:val="auto"/>
          <w:sz w:val="20"/>
          <w:szCs w:val="20"/>
        </w:rPr>
        <w:t xml:space="preserve"> Рец. «Уральский рабочий», 1950, 24.</w:t>
      </w:r>
      <w:r>
        <w:rPr>
          <w:rFonts w:cs="Times New Roman" w:ascii="Times New Roman" w:hAnsi="Times New Roman"/>
          <w:color w:val="auto"/>
          <w:sz w:val="20"/>
          <w:szCs w:val="20"/>
          <w:lang w:val="en-US"/>
        </w:rPr>
        <w:t>II</w:t>
      </w:r>
      <w:r>
        <w:rPr>
          <w:rFonts w:cs="Times New Roman" w:ascii="Times New Roman" w:hAnsi="Times New Roman"/>
          <w:color w:val="auto"/>
          <w:sz w:val="20"/>
          <w:szCs w:val="20"/>
        </w:rPr>
        <w:t>, стр. 3.</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Д. Славентантор.</w:t>
      </w:r>
      <w:r>
        <w:rPr>
          <w:rFonts w:cs="Times New Roman" w:ascii="Times New Roman" w:hAnsi="Times New Roman"/>
          <w:color w:val="auto"/>
          <w:sz w:val="20"/>
          <w:szCs w:val="20"/>
        </w:rPr>
        <w:t xml:space="preserve"> «Человек из народа», журн. «Звезда», 1950, № 11, стр. 145—153. Очерк посвящен ученому-исследователю истории русской техники проф. В. В. Данилевскому. В </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главе очерка рассказывается о встречах ученого с П. П. Бажовым.</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корино Л.</w:t>
      </w:r>
      <w:r>
        <w:rPr>
          <w:rFonts w:cs="Times New Roman" w:ascii="Times New Roman" w:hAnsi="Times New Roman"/>
          <w:color w:val="auto"/>
          <w:sz w:val="20"/>
          <w:szCs w:val="20"/>
        </w:rPr>
        <w:t xml:space="preserve"> Народный писатель, «Литературная газета», 1950, 9.</w:t>
      </w:r>
      <w:r>
        <w:rPr>
          <w:rFonts w:cs="Times New Roman" w:ascii="Times New Roman" w:hAnsi="Times New Roman"/>
          <w:color w:val="auto"/>
          <w:sz w:val="20"/>
          <w:szCs w:val="20"/>
          <w:lang w:val="en-US"/>
        </w:rPr>
        <w:t xml:space="preserve">XII, </w:t>
      </w:r>
      <w:r>
        <w:rPr>
          <w:rFonts w:cs="Times New Roman" w:ascii="Times New Roman" w:hAnsi="Times New Roman"/>
          <w:color w:val="auto"/>
          <w:sz w:val="20"/>
          <w:szCs w:val="20"/>
          <w:lang w:val="ru-RU"/>
        </w:rPr>
        <w:t>ст</w:t>
      </w:r>
      <w:r>
        <w:rPr>
          <w:rFonts w:cs="Times New Roman" w:ascii="Times New Roman" w:hAnsi="Times New Roman"/>
          <w:color w:val="auto"/>
          <w:sz w:val="20"/>
          <w:szCs w:val="20"/>
        </w:rPr>
        <w:t>р. 3.</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Давыдов З.</w:t>
      </w:r>
      <w:r>
        <w:rPr>
          <w:rFonts w:cs="Times New Roman" w:ascii="Times New Roman" w:hAnsi="Times New Roman"/>
          <w:color w:val="auto"/>
          <w:sz w:val="20"/>
          <w:szCs w:val="20"/>
        </w:rPr>
        <w:t xml:space="preserve"> Страницы воспоминаний. Рец. на кн. П. Бажова «Дальнее — близкое», Свердловск, 1949; «Огонек», 1950, № 15, стр. 2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амяти писателя-большевика П. П. Бажова,</w:t>
      </w:r>
      <w:r>
        <w:rPr>
          <w:rFonts w:cs="Times New Roman" w:ascii="Times New Roman" w:hAnsi="Times New Roman"/>
          <w:color w:val="auto"/>
          <w:sz w:val="20"/>
          <w:szCs w:val="20"/>
        </w:rPr>
        <w:t xml:space="preserve"> «Правда», 1950, 7.</w:t>
      </w:r>
      <w:r>
        <w:rPr>
          <w:rFonts w:cs="Times New Roman" w:ascii="Times New Roman" w:hAnsi="Times New Roman"/>
          <w:color w:val="auto"/>
          <w:sz w:val="20"/>
          <w:szCs w:val="20"/>
          <w:lang w:val="en-US"/>
        </w:rPr>
        <w:t xml:space="preserve">XII, </w:t>
      </w:r>
      <w:r>
        <w:rPr>
          <w:rFonts w:cs="Times New Roman" w:ascii="Times New Roman" w:hAnsi="Times New Roman"/>
          <w:color w:val="auto"/>
          <w:sz w:val="20"/>
          <w:szCs w:val="20"/>
        </w:rPr>
        <w:t>стр. 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ержантов В.</w:t>
      </w:r>
      <w:r>
        <w:rPr>
          <w:rFonts w:cs="Times New Roman" w:ascii="Times New Roman" w:hAnsi="Times New Roman"/>
          <w:color w:val="auto"/>
          <w:sz w:val="20"/>
          <w:szCs w:val="20"/>
        </w:rPr>
        <w:t xml:space="preserve"> Певец творческого труда (О жизни и творчестве П. П. Бажова). Альманах «Южный Урал», Челябинск, 1951, № 5, стр. 7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улешов П.</w:t>
      </w:r>
      <w:r>
        <w:rPr>
          <w:rFonts w:cs="Times New Roman" w:ascii="Times New Roman" w:hAnsi="Times New Roman"/>
          <w:color w:val="auto"/>
          <w:sz w:val="20"/>
          <w:szCs w:val="20"/>
        </w:rPr>
        <w:t xml:space="preserve"> Как живой с живыми говоря (об инсценировке и чтении сказов П. П. Бажова с эстрады). Альманах «Южный Урал», Челябинск, 1951, № 5, стр. 40.</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авел Петрович Бажов</w:t>
      </w:r>
      <w:r>
        <w:rPr>
          <w:rFonts w:cs="Times New Roman" w:ascii="Times New Roman" w:hAnsi="Times New Roman"/>
          <w:color w:val="auto"/>
          <w:sz w:val="20"/>
          <w:szCs w:val="20"/>
        </w:rPr>
        <w:t xml:space="preserve"> (Некролог). Альманах «Южный Урал», Челябинск, 1951, № 5, стр. 3.</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Захаров В.</w:t>
      </w:r>
      <w:r>
        <w:rPr>
          <w:rFonts w:cs="Times New Roman" w:ascii="Times New Roman" w:hAnsi="Times New Roman"/>
          <w:color w:val="auto"/>
          <w:sz w:val="20"/>
          <w:szCs w:val="20"/>
        </w:rPr>
        <w:t xml:space="preserve"> За что я люблю Бажова. Альманах «Южный Урал», Челябинск, 1951, № 5, стр. 33.</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Ногтев И.</w:t>
      </w:r>
      <w:r>
        <w:rPr>
          <w:rFonts w:cs="Times New Roman" w:ascii="Times New Roman" w:hAnsi="Times New Roman"/>
          <w:color w:val="auto"/>
          <w:sz w:val="20"/>
          <w:szCs w:val="20"/>
        </w:rPr>
        <w:t xml:space="preserve"> Источник творческого вдохновения. Альманах «Южный Урал», Челябинск, 1951, № 5, стр. 3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осиков Н.</w:t>
      </w:r>
      <w:r>
        <w:rPr>
          <w:rFonts w:cs="Times New Roman" w:ascii="Times New Roman" w:hAnsi="Times New Roman"/>
          <w:color w:val="auto"/>
          <w:sz w:val="20"/>
          <w:szCs w:val="20"/>
        </w:rPr>
        <w:t xml:space="preserve"> Сказы из жизни. Альманах «Южный Урал», Челябинск, 1951, № 5, стр. 35.</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олчин В.</w:t>
      </w:r>
      <w:r>
        <w:rPr>
          <w:rFonts w:cs="Times New Roman" w:ascii="Times New Roman" w:hAnsi="Times New Roman"/>
          <w:color w:val="auto"/>
          <w:sz w:val="20"/>
          <w:szCs w:val="20"/>
        </w:rPr>
        <w:t xml:space="preserve"> Народный писатель. Альманах «Южный Урал», Челябинск, 1951, № 5, стр. 37.</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ирюков В.</w:t>
      </w:r>
      <w:r>
        <w:rPr>
          <w:rFonts w:cs="Times New Roman" w:ascii="Times New Roman" w:hAnsi="Times New Roman"/>
          <w:color w:val="auto"/>
          <w:sz w:val="20"/>
          <w:szCs w:val="20"/>
        </w:rPr>
        <w:t xml:space="preserve"> Рассказ об одной встрече. Альманах «Южный Урал», Челябинск, 1951, № 5, стр. 42.</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Арнаутов А.</w:t>
      </w:r>
      <w:r>
        <w:rPr>
          <w:rFonts w:cs="Times New Roman" w:ascii="Times New Roman" w:hAnsi="Times New Roman"/>
          <w:color w:val="auto"/>
          <w:sz w:val="20"/>
          <w:szCs w:val="20"/>
        </w:rPr>
        <w:t xml:space="preserve"> Живое слово. Альманах «Южный Урал», Челябинск, 1951, </w:t>
      </w:r>
      <w:r>
        <w:rPr>
          <w:rFonts w:cs="Times New Roman" w:ascii="Times New Roman" w:hAnsi="Times New Roman"/>
          <w:color w:val="auto"/>
          <w:sz w:val="20"/>
          <w:szCs w:val="20"/>
          <w:lang w:val="en-US"/>
        </w:rPr>
        <w:t>№ </w:t>
      </w:r>
      <w:r>
        <w:rPr>
          <w:rFonts w:cs="Times New Roman" w:ascii="Times New Roman" w:hAnsi="Times New Roman"/>
          <w:color w:val="auto"/>
          <w:sz w:val="20"/>
          <w:szCs w:val="20"/>
        </w:rPr>
        <w:t>5, стр. 38.</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оголюбов К.</w:t>
      </w:r>
      <w:r>
        <w:rPr>
          <w:rFonts w:cs="Times New Roman" w:ascii="Times New Roman" w:hAnsi="Times New Roman"/>
          <w:color w:val="auto"/>
          <w:sz w:val="20"/>
          <w:szCs w:val="20"/>
        </w:rPr>
        <w:t xml:space="preserve"> Наш Бажов (Воспоминания). Альманах «Южный Урал», Челябинск, 1951, № 5, стр. 51.</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А. Фадеев, М. Шолохов, К. Симонов, А. Сурков, В. Вишневский, Н. Тихонов</w:t>
      </w:r>
      <w:r>
        <w:rPr>
          <w:rFonts w:cs="Times New Roman" w:ascii="Times New Roman" w:hAnsi="Times New Roman"/>
          <w:color w:val="auto"/>
          <w:sz w:val="20"/>
          <w:szCs w:val="20"/>
        </w:rPr>
        <w:t xml:space="preserve"> и др. (всего 20 подписей) — Павел Петрович Бажов — некролог. «Правда». 1950, </w:t>
      </w:r>
      <w:r>
        <w:rPr>
          <w:rFonts w:cs="Times New Roman" w:ascii="Times New Roman" w:hAnsi="Times New Roman"/>
          <w:color w:val="auto"/>
          <w:sz w:val="20"/>
          <w:szCs w:val="20"/>
          <w:lang w:val="ru-RU"/>
        </w:rPr>
        <w:t>№ </w:t>
      </w:r>
      <w:r>
        <w:rPr>
          <w:rFonts w:cs="Times New Roman" w:ascii="Times New Roman" w:hAnsi="Times New Roman"/>
          <w:color w:val="auto"/>
          <w:sz w:val="20"/>
          <w:szCs w:val="20"/>
        </w:rPr>
        <w:t xml:space="preserve">339, </w:t>
      </w:r>
      <w:r>
        <w:rPr>
          <w:rFonts w:cs="Times New Roman" w:ascii="Times New Roman" w:hAnsi="Times New Roman"/>
          <w:color w:val="auto"/>
          <w:sz w:val="20"/>
          <w:szCs w:val="20"/>
          <w:lang w:val="en-US"/>
        </w:rPr>
        <w:t>5.X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Вохминцев В.</w:t>
      </w:r>
      <w:r>
        <w:rPr>
          <w:rFonts w:cs="Times New Roman" w:ascii="Times New Roman" w:hAnsi="Times New Roman"/>
          <w:color w:val="auto"/>
          <w:sz w:val="20"/>
          <w:szCs w:val="20"/>
        </w:rPr>
        <w:t xml:space="preserve"> Похороны П. П. Бажова. Газета «Челябинский рабочий», 1950, № 243, </w:t>
      </w:r>
      <w:r>
        <w:rPr>
          <w:rFonts w:cs="Times New Roman" w:ascii="Times New Roman" w:hAnsi="Times New Roman"/>
          <w:color w:val="auto"/>
          <w:sz w:val="20"/>
          <w:szCs w:val="20"/>
          <w:lang w:val="en-US"/>
        </w:rPr>
        <w:t>12.X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Татьяничева Л.</w:t>
      </w:r>
      <w:r>
        <w:rPr>
          <w:rFonts w:cs="Times New Roman" w:ascii="Times New Roman" w:hAnsi="Times New Roman"/>
          <w:color w:val="auto"/>
          <w:sz w:val="20"/>
          <w:szCs w:val="20"/>
        </w:rPr>
        <w:t xml:space="preserve"> Последний путь. Альманах «Южный Урал», Челябинск, 1951, № 5, стр. 45.</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Полевой Б., Некрасов А.</w:t>
      </w:r>
      <w:r>
        <w:rPr>
          <w:rFonts w:cs="Times New Roman" w:ascii="Times New Roman" w:hAnsi="Times New Roman"/>
          <w:color w:val="auto"/>
          <w:sz w:val="20"/>
          <w:szCs w:val="20"/>
        </w:rPr>
        <w:t xml:space="preserve"> Мастерство и новаторство (Письма с Урала). Очерк о Верхисетском заводе (Свердловск). Начинается высказыванием о главной теме произведений П. П. Бажова. Газета «Правда», 1950, № 157, 5.</w:t>
      </w:r>
      <w:r>
        <w:rPr>
          <w:rFonts w:cs="Times New Roman" w:ascii="Times New Roman" w:hAnsi="Times New Roman"/>
          <w:color w:val="auto"/>
          <w:sz w:val="20"/>
          <w:szCs w:val="20"/>
          <w:lang w:val="en-US"/>
        </w:rPr>
        <w:t>VI.</w:t>
      </w:r>
    </w:p>
    <w:p>
      <w:pPr>
        <w:pStyle w:val="Level3"/>
        <w:rPr>
          <w:rFonts w:ascii="Times New Roman" w:hAnsi="Times New Roman" w:cs="Times New Roman"/>
          <w:b/>
          <w:b/>
          <w:bCs/>
          <w:color w:val="auto"/>
          <w:sz w:val="20"/>
          <w:szCs w:val="20"/>
        </w:rPr>
      </w:pPr>
      <w:r>
        <w:rPr>
          <w:rFonts w:cs="Times New Roman" w:ascii="Times New Roman" w:hAnsi="Times New Roman"/>
          <w:color w:val="auto"/>
        </w:rPr>
        <w:t>СКАЗЫ П. П. БАЖОВА В ИСКУССТВЕ</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ажов П. и Корольков С.</w:t>
      </w:r>
      <w:r>
        <w:rPr>
          <w:rFonts w:cs="Times New Roman" w:ascii="Times New Roman" w:hAnsi="Times New Roman"/>
          <w:color w:val="auto"/>
          <w:sz w:val="20"/>
          <w:szCs w:val="20"/>
        </w:rPr>
        <w:t xml:space="preserve"> «Малахитовая шкатулка», Пьеса в 4-х действиях. По мотивам уральских сказов П. П. Бажова. М., «Искусство», 1940, 84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алахитовая шкатулка.</w:t>
      </w:r>
      <w:r>
        <w:rPr>
          <w:rFonts w:cs="Times New Roman" w:ascii="Times New Roman" w:hAnsi="Times New Roman"/>
          <w:color w:val="auto"/>
          <w:sz w:val="20"/>
          <w:szCs w:val="20"/>
        </w:rPr>
        <w:t xml:space="preserve"> Пьеса в 4-х действиях, 5 картинах. По сказам П. П. Бажова. С. Корольков. Свердловский театр юных зрителей. Красочная обложка Н. Ломоносова. Свердловск, 1940, 4 ст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ещанская Ф.</w:t>
      </w:r>
      <w:r>
        <w:rPr>
          <w:rFonts w:cs="Times New Roman" w:ascii="Times New Roman" w:hAnsi="Times New Roman"/>
          <w:color w:val="auto"/>
          <w:sz w:val="20"/>
          <w:szCs w:val="20"/>
        </w:rPr>
        <w:t xml:space="preserve"> «Ермаковы лебеди», Спектакль ТЮЗ</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а. Газета «Уральский рабочий», 1942, № 75, 29.</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Автор инсценировки Е. Пермяк.</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Друскин М.</w:t>
      </w:r>
      <w:r>
        <w:rPr>
          <w:rFonts w:cs="Times New Roman" w:ascii="Times New Roman" w:hAnsi="Times New Roman"/>
          <w:color w:val="auto"/>
          <w:sz w:val="20"/>
          <w:szCs w:val="20"/>
        </w:rPr>
        <w:t xml:space="preserve"> Балет «Каменный цветок» (Постановка на сцене им. Луначарского). Газета «Уральский рабочий», 1944, № 204, </w:t>
      </w:r>
      <w:r>
        <w:rPr>
          <w:rFonts w:cs="Times New Roman" w:ascii="Times New Roman" w:hAnsi="Times New Roman"/>
          <w:color w:val="auto"/>
          <w:sz w:val="20"/>
          <w:szCs w:val="20"/>
          <w:lang w:val="en-US"/>
        </w:rPr>
        <w:t>24.VII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удрявцева Г.</w:t>
      </w:r>
      <w:r>
        <w:rPr>
          <w:rFonts w:cs="Times New Roman" w:ascii="Times New Roman" w:hAnsi="Times New Roman"/>
          <w:color w:val="auto"/>
          <w:sz w:val="20"/>
          <w:szCs w:val="20"/>
        </w:rPr>
        <w:t xml:space="preserve"> «Каменный цветок». Новая постановка балета в оперном театре. «Уральский рабочий», 1947, № 226, 26.</w:t>
      </w:r>
      <w:r>
        <w:rPr>
          <w:rFonts w:cs="Times New Roman" w:ascii="Times New Roman" w:hAnsi="Times New Roman"/>
          <w:color w:val="auto"/>
          <w:sz w:val="20"/>
          <w:szCs w:val="20"/>
          <w:lang w:val="en-US"/>
        </w:rPr>
        <w:t>IX.</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Харченко З. Д.</w:t>
      </w:r>
      <w:r>
        <w:rPr>
          <w:rFonts w:cs="Times New Roman" w:ascii="Times New Roman" w:hAnsi="Times New Roman"/>
          <w:color w:val="auto"/>
          <w:sz w:val="20"/>
          <w:szCs w:val="20"/>
        </w:rPr>
        <w:t xml:space="preserve"> Природа и сказки Урала (Свердловский областной методический кабинет). Журн. «Дошкольное воспитание», 1944, № 1, стр. 27—32. Роль сказов П. П. Бажова в воспитательной работе детских садов.</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Богатырева.</w:t>
      </w:r>
      <w:r>
        <w:rPr>
          <w:rFonts w:cs="Times New Roman" w:ascii="Times New Roman" w:hAnsi="Times New Roman"/>
          <w:color w:val="auto"/>
          <w:sz w:val="20"/>
          <w:szCs w:val="20"/>
        </w:rPr>
        <w:t xml:space="preserve"> Использование сказов Бажова в воспитательной работе с детьми. Книга «Сборник материалов научно-практической конференции работников детских садов Челябинской области». Челябинск, 1944, стр. 93—98.</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Розина Н.</w:t>
      </w:r>
      <w:r>
        <w:rPr>
          <w:rFonts w:cs="Times New Roman" w:ascii="Times New Roman" w:hAnsi="Times New Roman"/>
          <w:color w:val="auto"/>
          <w:sz w:val="20"/>
          <w:szCs w:val="20"/>
        </w:rPr>
        <w:t xml:space="preserve"> Комната уральских сказов (В Свердловском Дворце пионеров). Газета «Уральский рабочий», 1945, № 116, 17.</w:t>
      </w:r>
      <w:r>
        <w:rPr>
          <w:rFonts w:cs="Times New Roman" w:ascii="Times New Roman" w:hAnsi="Times New Roman"/>
          <w:color w:val="auto"/>
          <w:sz w:val="20"/>
          <w:szCs w:val="20"/>
          <w:lang w:val="en-US"/>
        </w:rPr>
        <w:t>V.</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 съемкам цветного фильма «Каменный цветок»</w:t>
      </w:r>
      <w:r>
        <w:rPr>
          <w:rFonts w:cs="Times New Roman" w:ascii="Times New Roman" w:hAnsi="Times New Roman"/>
          <w:color w:val="auto"/>
          <w:sz w:val="20"/>
          <w:szCs w:val="20"/>
        </w:rPr>
        <w:t xml:space="preserve"> (в Свердловске, Полевском, Ревде, Дегтярке и др.). Газета «Уральский рабочий», 1945, № 158, 5.</w:t>
      </w:r>
      <w:r>
        <w:rPr>
          <w:rFonts w:cs="Times New Roman" w:ascii="Times New Roman" w:hAnsi="Times New Roman"/>
          <w:color w:val="auto"/>
          <w:sz w:val="20"/>
          <w:szCs w:val="20"/>
          <w:lang w:val="en-US"/>
        </w:rPr>
        <w:t xml:space="preserve">VII, </w:t>
      </w:r>
      <w:r>
        <w:rPr>
          <w:rFonts w:cs="Times New Roman" w:ascii="Times New Roman" w:hAnsi="Times New Roman"/>
          <w:color w:val="auto"/>
          <w:sz w:val="20"/>
          <w:szCs w:val="20"/>
        </w:rPr>
        <w:t>см. также журн. «Огонек», 1945, № 43, стр. 12.</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алитин Н.</w:t>
      </w:r>
      <w:r>
        <w:rPr>
          <w:rFonts w:cs="Times New Roman" w:ascii="Times New Roman" w:hAnsi="Times New Roman"/>
          <w:color w:val="auto"/>
          <w:sz w:val="20"/>
          <w:szCs w:val="20"/>
        </w:rPr>
        <w:t xml:space="preserve"> «Каменный цветок». Новый художественный фильм (по сценарию П. П. Бажова и И. И. Келлер). Газета «Комсомольская правда», 1946, № 110, </w:t>
      </w:r>
      <w:r>
        <w:rPr>
          <w:rFonts w:cs="Times New Roman" w:ascii="Times New Roman" w:hAnsi="Times New Roman"/>
          <w:color w:val="auto"/>
          <w:sz w:val="20"/>
          <w:szCs w:val="20"/>
          <w:lang w:val="en-US"/>
        </w:rPr>
        <w:t xml:space="preserve">11.V; </w:t>
      </w:r>
      <w:r>
        <w:rPr>
          <w:rFonts w:cs="Times New Roman" w:ascii="Times New Roman" w:hAnsi="Times New Roman"/>
          <w:color w:val="auto"/>
          <w:sz w:val="20"/>
          <w:szCs w:val="20"/>
        </w:rPr>
        <w:t xml:space="preserve">см. также статьи: Долгополова М. в газете «Известия», 1946, № 108, </w:t>
      </w:r>
      <w:r>
        <w:rPr>
          <w:rFonts w:cs="Times New Roman" w:ascii="Times New Roman" w:hAnsi="Times New Roman"/>
          <w:color w:val="auto"/>
          <w:sz w:val="20"/>
          <w:szCs w:val="20"/>
          <w:lang w:val="en-US"/>
        </w:rPr>
        <w:t xml:space="preserve">8.V; </w:t>
      </w:r>
      <w:r>
        <w:rPr>
          <w:rFonts w:cs="Times New Roman" w:ascii="Times New Roman" w:hAnsi="Times New Roman"/>
          <w:color w:val="auto"/>
          <w:sz w:val="20"/>
          <w:szCs w:val="20"/>
        </w:rPr>
        <w:t xml:space="preserve">Львова М. в газете «Правда», 1946, № 113, </w:t>
      </w:r>
      <w:r>
        <w:rPr>
          <w:rFonts w:cs="Times New Roman" w:ascii="Times New Roman" w:hAnsi="Times New Roman"/>
          <w:color w:val="auto"/>
          <w:sz w:val="20"/>
          <w:szCs w:val="20"/>
          <w:lang w:val="en-US"/>
        </w:rPr>
        <w:t xml:space="preserve">13.V; </w:t>
      </w:r>
      <w:r>
        <w:rPr>
          <w:rFonts w:cs="Times New Roman" w:ascii="Times New Roman" w:hAnsi="Times New Roman"/>
          <w:color w:val="auto"/>
          <w:sz w:val="20"/>
          <w:szCs w:val="20"/>
        </w:rPr>
        <w:t>Ликстанова И. в газете «Уральский рабочий», 1946, № 112, 15.</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 xml:space="preserve">Юренева Р. в газете «Советское искусство», 1946, № 41, </w:t>
      </w:r>
      <w:r>
        <w:rPr>
          <w:rFonts w:cs="Times New Roman" w:ascii="Times New Roman" w:hAnsi="Times New Roman"/>
          <w:color w:val="auto"/>
          <w:sz w:val="20"/>
          <w:szCs w:val="20"/>
          <w:lang w:val="en-US"/>
        </w:rPr>
        <w:t xml:space="preserve">17.V; </w:t>
      </w:r>
      <w:r>
        <w:rPr>
          <w:rFonts w:cs="Times New Roman" w:ascii="Times New Roman" w:hAnsi="Times New Roman"/>
          <w:color w:val="auto"/>
          <w:sz w:val="20"/>
          <w:szCs w:val="20"/>
        </w:rPr>
        <w:t>Садовского А. в газете «Вечерний Ленинград», 1946, № 115, 18.</w:t>
      </w:r>
      <w:r>
        <w:rPr>
          <w:rFonts w:cs="Times New Roman" w:ascii="Times New Roman" w:hAnsi="Times New Roman"/>
          <w:color w:val="auto"/>
          <w:sz w:val="20"/>
          <w:szCs w:val="20"/>
          <w:lang w:val="en-US"/>
        </w:rPr>
        <w:t>V.</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Леонидов О.</w:t>
      </w:r>
      <w:r>
        <w:rPr>
          <w:rFonts w:cs="Times New Roman" w:ascii="Times New Roman" w:hAnsi="Times New Roman"/>
          <w:color w:val="auto"/>
          <w:sz w:val="20"/>
          <w:szCs w:val="20"/>
        </w:rPr>
        <w:t xml:space="preserve"> Фильм о радости труда. Газета «Труд», 1946, № 111, 12.</w:t>
      </w:r>
      <w:r>
        <w:rPr>
          <w:rFonts w:cs="Times New Roman" w:ascii="Times New Roman" w:hAnsi="Times New Roman"/>
          <w:color w:val="auto"/>
          <w:sz w:val="20"/>
          <w:szCs w:val="20"/>
          <w:lang w:val="en-US"/>
        </w:rPr>
        <w:t>V.</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Жукова Л.</w:t>
      </w:r>
      <w:r>
        <w:rPr>
          <w:rFonts w:cs="Times New Roman" w:ascii="Times New Roman" w:hAnsi="Times New Roman"/>
          <w:color w:val="auto"/>
          <w:sz w:val="20"/>
          <w:szCs w:val="20"/>
        </w:rPr>
        <w:t xml:space="preserve"> Уральские сказы на экране. «Литературная газета», 1946, № 21, 18.</w:t>
      </w:r>
      <w:r>
        <w:rPr>
          <w:rFonts w:cs="Times New Roman" w:ascii="Times New Roman" w:hAnsi="Times New Roman"/>
          <w:color w:val="auto"/>
          <w:sz w:val="20"/>
          <w:szCs w:val="20"/>
          <w:lang w:val="en-US"/>
        </w:rPr>
        <w:t>V.</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лово о фильме «Каменный цветок».</w:t>
      </w:r>
      <w:r>
        <w:rPr>
          <w:rFonts w:cs="Times New Roman" w:ascii="Times New Roman" w:hAnsi="Times New Roman"/>
          <w:color w:val="auto"/>
          <w:sz w:val="20"/>
          <w:szCs w:val="20"/>
        </w:rPr>
        <w:t xml:space="preserve"> Газета «Уральский рабочий», 1946, </w:t>
      </w:r>
      <w:r>
        <w:rPr>
          <w:rFonts w:cs="Times New Roman" w:ascii="Times New Roman" w:hAnsi="Times New Roman"/>
          <w:color w:val="auto"/>
          <w:sz w:val="20"/>
          <w:szCs w:val="20"/>
          <w:lang w:val="ru-RU"/>
        </w:rPr>
        <w:t>№ </w:t>
      </w:r>
      <w:r>
        <w:rPr>
          <w:rFonts w:cs="Times New Roman" w:ascii="Times New Roman" w:hAnsi="Times New Roman"/>
          <w:color w:val="auto"/>
          <w:sz w:val="20"/>
          <w:szCs w:val="20"/>
        </w:rPr>
        <w:t>120, 24.</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3-я полоса. Статьи: Розенберг М. — Повесть о силе русского парода, Коноплев А. и Никитин С. — Непревзойденный фильм, Швидка М. — Волнующие кадры, Чурилов П. — Сказка, близкая к жизни, Кудрин А. — Красочная, жизнерадостная картина, Георгиевский А. — Замечательное произведение киноискусства и д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Фильм об уральских мастерах.</w:t>
      </w:r>
      <w:r>
        <w:rPr>
          <w:rFonts w:cs="Times New Roman" w:ascii="Times New Roman" w:hAnsi="Times New Roman"/>
          <w:color w:val="auto"/>
          <w:sz w:val="20"/>
          <w:szCs w:val="20"/>
        </w:rPr>
        <w:t xml:space="preserve"> Газета «Большевистское слово», Златоуст, 1946, № 134, 12.</w:t>
      </w:r>
      <w:r>
        <w:rPr>
          <w:rFonts w:cs="Times New Roman" w:ascii="Times New Roman" w:hAnsi="Times New Roman"/>
          <w:color w:val="auto"/>
          <w:sz w:val="20"/>
          <w:szCs w:val="20"/>
          <w:lang w:val="en-US"/>
        </w:rPr>
        <w:t xml:space="preserve">VII, </w:t>
      </w:r>
      <w:r>
        <w:rPr>
          <w:rFonts w:cs="Times New Roman" w:ascii="Times New Roman" w:hAnsi="Times New Roman"/>
          <w:color w:val="auto"/>
          <w:sz w:val="20"/>
          <w:szCs w:val="20"/>
        </w:rPr>
        <w:t>2-я полоса. Статьи Бронникова А., Словникова А., Недбайло П., Кирьянова В. и др.</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Розина Н.</w:t>
      </w:r>
      <w:r>
        <w:rPr>
          <w:rFonts w:cs="Times New Roman" w:ascii="Times New Roman" w:hAnsi="Times New Roman"/>
          <w:color w:val="auto"/>
          <w:sz w:val="20"/>
          <w:szCs w:val="20"/>
        </w:rPr>
        <w:t xml:space="preserve"> «Малахитовая шкатулка» на сцене Дворца пионеров. Газета «Уральский рабочий», 1946, № 90, 16.</w:t>
      </w:r>
      <w:r>
        <w:rPr>
          <w:rFonts w:cs="Times New Roman" w:ascii="Times New Roman" w:hAnsi="Times New Roman"/>
          <w:color w:val="auto"/>
          <w:sz w:val="20"/>
          <w:szCs w:val="20"/>
          <w:lang w:val="en-US"/>
        </w:rPr>
        <w:t>IV.</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Никитин М.</w:t>
      </w:r>
      <w:r>
        <w:rPr>
          <w:rFonts w:cs="Times New Roman" w:ascii="Times New Roman" w:hAnsi="Times New Roman"/>
          <w:color w:val="auto"/>
          <w:sz w:val="20"/>
          <w:szCs w:val="20"/>
        </w:rPr>
        <w:t xml:space="preserve"> Куклы Елены Берданосовой (К сказам П. П. Бажова в постановке Свердловского кукольного театра). Газета «Уральский рабочий», 1946, № 4, 5</w:t>
      </w:r>
      <w:r>
        <w:rPr>
          <w:rFonts w:cs="Times New Roman" w:ascii="Times New Roman" w:hAnsi="Times New Roman"/>
          <w:color w:val="auto"/>
          <w:sz w:val="20"/>
          <w:szCs w:val="20"/>
          <w:lang w:val="en-US"/>
        </w:rPr>
        <w:t>.I.</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ермяк Е.</w:t>
      </w:r>
      <w:r>
        <w:rPr>
          <w:rFonts w:cs="Times New Roman" w:ascii="Times New Roman" w:hAnsi="Times New Roman"/>
          <w:color w:val="auto"/>
          <w:sz w:val="20"/>
          <w:szCs w:val="20"/>
        </w:rPr>
        <w:t xml:space="preserve"> «Сказы старого Урала». На спектакле в Московском </w:t>
      </w:r>
      <w:r>
        <w:rPr>
          <w:rFonts w:cs="Times New Roman" w:ascii="Times New Roman" w:hAnsi="Times New Roman"/>
          <w:color w:val="auto"/>
          <w:sz w:val="20"/>
          <w:szCs w:val="20"/>
          <w:lang w:val="ru-RU"/>
        </w:rPr>
        <w:t>кукольном</w:t>
      </w:r>
      <w:r>
        <w:rPr>
          <w:rFonts w:cs="Times New Roman" w:ascii="Times New Roman" w:hAnsi="Times New Roman"/>
          <w:color w:val="auto"/>
          <w:sz w:val="20"/>
          <w:szCs w:val="20"/>
        </w:rPr>
        <w:t xml:space="preserve"> театре (Инсценировка К. Филипповой по сказам П. П. Бажова). Газета «Уральский рабочий», 1947, № 63, 16.</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См. также статьи: Шуб Ю. — Сказы старого Урала, в газете «Советское искусство», 1947, № 11, 14.</w:t>
      </w:r>
      <w:r>
        <w:rPr>
          <w:rFonts w:cs="Times New Roman" w:ascii="Times New Roman" w:hAnsi="Times New Roman"/>
          <w:color w:val="auto"/>
          <w:sz w:val="20"/>
          <w:szCs w:val="20"/>
          <w:lang w:val="en-US"/>
        </w:rPr>
        <w:t xml:space="preserve">III. </w:t>
      </w:r>
      <w:r>
        <w:rPr>
          <w:rFonts w:cs="Times New Roman" w:ascii="Times New Roman" w:hAnsi="Times New Roman"/>
          <w:color w:val="auto"/>
          <w:sz w:val="20"/>
          <w:szCs w:val="20"/>
        </w:rPr>
        <w:t xml:space="preserve">Богомазов С. — Сказы старого Урала, в газете «Московский большевик», 1947, </w:t>
      </w:r>
      <w:r>
        <w:rPr>
          <w:rFonts w:cs="Times New Roman" w:ascii="Times New Roman" w:hAnsi="Times New Roman"/>
          <w:color w:val="auto"/>
          <w:sz w:val="20"/>
          <w:szCs w:val="20"/>
          <w:lang w:val="en-US"/>
        </w:rPr>
        <w:t>24.IV.</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Сказы Бажова в творчестве палешан.</w:t>
      </w:r>
      <w:r>
        <w:rPr>
          <w:rFonts w:cs="Times New Roman" w:ascii="Times New Roman" w:hAnsi="Times New Roman"/>
          <w:color w:val="auto"/>
          <w:sz w:val="20"/>
          <w:szCs w:val="20"/>
        </w:rPr>
        <w:t xml:space="preserve"> Газета «Уральский рабочий», 1947, № 91, </w:t>
      </w:r>
      <w:r>
        <w:rPr>
          <w:rFonts w:cs="Times New Roman" w:ascii="Times New Roman" w:hAnsi="Times New Roman"/>
          <w:color w:val="auto"/>
          <w:sz w:val="20"/>
          <w:szCs w:val="20"/>
          <w:lang w:val="en-US"/>
        </w:rPr>
        <w:t>18.IV.</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Горбунов А.</w:t>
      </w:r>
      <w:r>
        <w:rPr>
          <w:rFonts w:cs="Times New Roman" w:ascii="Times New Roman" w:hAnsi="Times New Roman"/>
          <w:color w:val="auto"/>
          <w:sz w:val="20"/>
          <w:szCs w:val="20"/>
        </w:rPr>
        <w:t xml:space="preserve"> Народное представление по сказу П. П. Бажова «Каменный цветок» в клубе горняков Дегтярки. Газета «Уральский рабочий», 1946, № 109, </w:t>
      </w:r>
      <w:r>
        <w:rPr>
          <w:rFonts w:cs="Times New Roman" w:ascii="Times New Roman" w:hAnsi="Times New Roman"/>
          <w:color w:val="auto"/>
          <w:sz w:val="20"/>
          <w:szCs w:val="20"/>
          <w:lang w:val="en-US"/>
        </w:rPr>
        <w:t xml:space="preserve">11.V </w:t>
      </w:r>
      <w:r>
        <w:rPr>
          <w:rFonts w:cs="Times New Roman" w:ascii="Times New Roman" w:hAnsi="Times New Roman"/>
          <w:color w:val="auto"/>
          <w:sz w:val="20"/>
          <w:szCs w:val="20"/>
        </w:rPr>
        <w:t>См. также «Уральский рабочий», 1946, № 121, 25.</w:t>
      </w:r>
      <w:r>
        <w:rPr>
          <w:rFonts w:cs="Times New Roman" w:ascii="Times New Roman" w:hAnsi="Times New Roman"/>
          <w:color w:val="auto"/>
          <w:sz w:val="20"/>
          <w:szCs w:val="20"/>
          <w:lang w:val="en-US"/>
        </w:rPr>
        <w:t xml:space="preserve">V, </w:t>
      </w:r>
      <w:r>
        <w:rPr>
          <w:rFonts w:cs="Times New Roman" w:ascii="Times New Roman" w:hAnsi="Times New Roman"/>
          <w:color w:val="auto"/>
          <w:sz w:val="20"/>
          <w:szCs w:val="20"/>
        </w:rPr>
        <w:t>и 1947, № 128, 4.</w:t>
      </w:r>
      <w:r>
        <w:rPr>
          <w:rFonts w:cs="Times New Roman" w:ascii="Times New Roman" w:hAnsi="Times New Roman"/>
          <w:color w:val="auto"/>
          <w:sz w:val="20"/>
          <w:szCs w:val="20"/>
          <w:lang w:val="en-US"/>
        </w:rPr>
        <w:t xml:space="preserve">VI. </w:t>
      </w:r>
      <w:r>
        <w:rPr>
          <w:rFonts w:cs="Times New Roman" w:ascii="Times New Roman" w:hAnsi="Times New Roman"/>
          <w:color w:val="auto"/>
          <w:sz w:val="20"/>
          <w:szCs w:val="20"/>
        </w:rPr>
        <w:t>Инсценировка сказа написана художественным руководителем клуба горняков Н. Иовлевым.</w:t>
      </w:r>
    </w:p>
    <w:p>
      <w:pPr>
        <w:pStyle w:val="Normal"/>
        <w:ind w:left="0" w:right="0" w:firstLine="432"/>
        <w:jc w:val="both"/>
        <w:rPr>
          <w:rFonts w:ascii="Times New Roman" w:hAnsi="Times New Roman" w:cs="Times New Roman"/>
          <w:color w:val="auto"/>
        </w:rPr>
      </w:pPr>
      <w:r>
        <w:rPr>
          <w:rFonts w:cs="Times New Roman" w:ascii="Times New Roman" w:hAnsi="Times New Roman"/>
          <w:b/>
          <w:bCs/>
          <w:color w:val="auto"/>
          <w:sz w:val="20"/>
          <w:szCs w:val="20"/>
        </w:rPr>
        <w:t>Павловский Б.</w:t>
      </w:r>
      <w:r>
        <w:rPr>
          <w:rFonts w:cs="Times New Roman" w:ascii="Times New Roman" w:hAnsi="Times New Roman"/>
          <w:color w:val="auto"/>
          <w:sz w:val="20"/>
          <w:szCs w:val="20"/>
        </w:rPr>
        <w:t xml:space="preserve"> Сказка в камне. Газета «Уральский рабочий», 1947, № 149, 28.</w:t>
      </w:r>
      <w:r>
        <w:rPr>
          <w:rFonts w:cs="Times New Roman" w:ascii="Times New Roman" w:hAnsi="Times New Roman"/>
          <w:color w:val="auto"/>
          <w:sz w:val="20"/>
          <w:szCs w:val="20"/>
          <w:lang w:val="en-US"/>
        </w:rPr>
        <w:t xml:space="preserve">VI. </w:t>
      </w:r>
      <w:r>
        <w:rPr>
          <w:rFonts w:cs="Times New Roman" w:ascii="Times New Roman" w:hAnsi="Times New Roman"/>
          <w:color w:val="auto"/>
          <w:sz w:val="20"/>
          <w:szCs w:val="20"/>
        </w:rPr>
        <w:t>Работы свердловского скульптора А. Анисимова на темы сказов «Золотой волос» и «Медной горы хозяйка».</w:t>
      </w:r>
    </w:p>
    <w:p>
      <w:pPr>
        <w:pStyle w:val="Level3"/>
        <w:rPr>
          <w:rFonts w:ascii="Times New Roman" w:hAnsi="Times New Roman" w:cs="Times New Roman"/>
          <w:b/>
          <w:b/>
          <w:bCs/>
          <w:color w:val="auto"/>
          <w:sz w:val="20"/>
          <w:szCs w:val="20"/>
        </w:rPr>
      </w:pPr>
      <w:r>
        <w:rPr>
          <w:rFonts w:cs="Times New Roman" w:ascii="Times New Roman" w:hAnsi="Times New Roman"/>
          <w:color w:val="auto"/>
        </w:rPr>
        <w:t>ПРОИЗВЕДЕНИЯ, ПОСВЯЩЕННЫЕ П. П. БАЖОВУ</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Мурзиди К.</w:t>
      </w:r>
      <w:r>
        <w:rPr>
          <w:rFonts w:cs="Times New Roman" w:ascii="Times New Roman" w:hAnsi="Times New Roman"/>
          <w:color w:val="auto"/>
          <w:sz w:val="20"/>
          <w:szCs w:val="20"/>
        </w:rPr>
        <w:t xml:space="preserve"> Горная невеста. Посвящается П. Бажову — автору сказов о Хозяйке Медной горы. Журн. «Новый мир», 1944, № 6—7, стр. 132—13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Татьяничева Л.</w:t>
      </w:r>
      <w:r>
        <w:rPr>
          <w:rFonts w:cs="Times New Roman" w:ascii="Times New Roman" w:hAnsi="Times New Roman"/>
          <w:color w:val="auto"/>
          <w:sz w:val="20"/>
          <w:szCs w:val="20"/>
        </w:rPr>
        <w:t xml:space="preserve"> Павлу Петровичу Бажову. Альманах «Южный Урал», Челябинск, 1951, № 5, стр. 22.</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Иванов Ив.</w:t>
      </w:r>
      <w:r>
        <w:rPr>
          <w:rFonts w:cs="Times New Roman" w:ascii="Times New Roman" w:hAnsi="Times New Roman"/>
          <w:color w:val="auto"/>
          <w:sz w:val="20"/>
          <w:szCs w:val="20"/>
        </w:rPr>
        <w:t xml:space="preserve"> У костра. Альманах «Южный Урал», Челябинск, 1951, № 5, стр. 27.</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Чернышев Л.</w:t>
      </w:r>
      <w:r>
        <w:rPr>
          <w:rFonts w:cs="Times New Roman" w:ascii="Times New Roman" w:hAnsi="Times New Roman"/>
          <w:color w:val="auto"/>
          <w:sz w:val="20"/>
          <w:szCs w:val="20"/>
        </w:rPr>
        <w:t xml:space="preserve"> Ключ земли. Альманах «Южный Урал», Челябинск, 1951, </w:t>
      </w:r>
      <w:r>
        <w:rPr>
          <w:rFonts w:cs="Times New Roman" w:ascii="Times New Roman" w:hAnsi="Times New Roman"/>
          <w:color w:val="auto"/>
          <w:sz w:val="20"/>
          <w:szCs w:val="20"/>
          <w:lang w:val="ru-RU"/>
        </w:rPr>
        <w:t>№ </w:t>
      </w:r>
      <w:r>
        <w:rPr>
          <w:rFonts w:cs="Times New Roman" w:ascii="Times New Roman" w:hAnsi="Times New Roman"/>
          <w:color w:val="auto"/>
          <w:sz w:val="20"/>
          <w:szCs w:val="20"/>
        </w:rPr>
        <w:t>5, стр. 24.</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Преображенская Л.</w:t>
      </w:r>
      <w:r>
        <w:rPr>
          <w:rFonts w:cs="Times New Roman" w:ascii="Times New Roman" w:hAnsi="Times New Roman"/>
          <w:color w:val="auto"/>
          <w:sz w:val="20"/>
          <w:szCs w:val="20"/>
        </w:rPr>
        <w:t xml:space="preserve"> Автору «Малахитовой шкатулки». Альманах «Южный Урал», Челябинск, 1951, № 5, стр. 26.</w:t>
      </w:r>
    </w:p>
    <w:p>
      <w:pPr>
        <w:pStyle w:val="Normal"/>
        <w:ind w:left="0" w:right="0" w:firstLine="432"/>
        <w:jc w:val="both"/>
        <w:rPr>
          <w:rFonts w:ascii="Times New Roman" w:hAnsi="Times New Roman" w:cs="Times New Roman"/>
          <w:b/>
          <w:b/>
          <w:bCs/>
          <w:color w:val="auto"/>
          <w:sz w:val="20"/>
          <w:szCs w:val="20"/>
        </w:rPr>
      </w:pPr>
      <w:r>
        <w:rPr>
          <w:rFonts w:cs="Times New Roman" w:ascii="Times New Roman" w:hAnsi="Times New Roman"/>
          <w:b/>
          <w:bCs/>
          <w:color w:val="auto"/>
          <w:sz w:val="20"/>
          <w:szCs w:val="20"/>
        </w:rPr>
        <w:t>Кузнецов В.</w:t>
      </w:r>
      <w:r>
        <w:rPr>
          <w:rFonts w:cs="Times New Roman" w:ascii="Times New Roman" w:hAnsi="Times New Roman"/>
          <w:color w:val="auto"/>
          <w:sz w:val="20"/>
          <w:szCs w:val="20"/>
        </w:rPr>
        <w:t xml:space="preserve"> Как человек живинку свою нашел. Альманах «Южный Урал», Челябинск. 1951, № 5, стр. 30.</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b/>
          <w:bCs/>
          <w:color w:val="auto"/>
          <w:sz w:val="20"/>
          <w:szCs w:val="20"/>
        </w:rPr>
        <w:t>Манько Е.</w:t>
      </w:r>
      <w:r>
        <w:rPr>
          <w:rFonts w:cs="Times New Roman" w:ascii="Times New Roman" w:hAnsi="Times New Roman"/>
          <w:color w:val="auto"/>
          <w:sz w:val="20"/>
          <w:szCs w:val="20"/>
        </w:rPr>
        <w:t xml:space="preserve"> Большого сердца человек. Альманах «Южный Урал», Челябинск, 1951, № 5, стр. 29.</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СОДЕРЖА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color w:val="auto"/>
          <w:sz w:val="18"/>
          <w:szCs w:val="18"/>
        </w:rPr>
        <w:t>Павел Петрович Бажов (3)</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b/>
          <w:i w:val="false"/>
          <w:iCs/>
          <w:color w:val="auto"/>
          <w:sz w:val="18"/>
          <w:szCs w:val="18"/>
        </w:rPr>
        <w:t>П. Бажов.</w:t>
      </w:r>
      <w:r>
        <w:rPr>
          <w:rFonts w:cs="Times New Roman" w:ascii="Times New Roman" w:hAnsi="Times New Roman"/>
          <w:color w:val="auto"/>
          <w:sz w:val="18"/>
          <w:szCs w:val="18"/>
        </w:rPr>
        <w:t xml:space="preserve"> Три сказа («Солнечный камень». «Чугунная бабушка», «Коренная тайность») (6)</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b/>
          <w:i w:val="false"/>
          <w:iCs/>
          <w:color w:val="auto"/>
          <w:sz w:val="18"/>
          <w:szCs w:val="18"/>
        </w:rPr>
        <w:t>Татьяничева Л.</w:t>
      </w:r>
      <w:r>
        <w:rPr>
          <w:rFonts w:cs="Times New Roman" w:ascii="Times New Roman" w:hAnsi="Times New Roman"/>
          <w:color w:val="auto"/>
          <w:sz w:val="18"/>
          <w:szCs w:val="18"/>
        </w:rPr>
        <w:t xml:space="preserve"> Павлу Петровичу Бажову </w:t>
      </w:r>
      <w:r>
        <w:rPr>
          <w:rFonts w:cs="Times New Roman" w:ascii="Times New Roman" w:hAnsi="Times New Roman"/>
          <w:i/>
          <w:iCs/>
          <w:color w:val="auto"/>
          <w:sz w:val="18"/>
          <w:szCs w:val="18"/>
        </w:rPr>
        <w:t>(Стихотворение)</w:t>
      </w:r>
      <w:r>
        <w:rPr>
          <w:rFonts w:cs="Times New Roman" w:ascii="Times New Roman" w:hAnsi="Times New Roman"/>
          <w:color w:val="auto"/>
          <w:sz w:val="18"/>
          <w:szCs w:val="18"/>
        </w:rPr>
        <w:t xml:space="preserve"> (22)</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b/>
          <w:i w:val="false"/>
          <w:iCs/>
          <w:color w:val="auto"/>
          <w:sz w:val="18"/>
          <w:szCs w:val="18"/>
        </w:rPr>
        <w:t>Чернышев Л.</w:t>
      </w:r>
      <w:r>
        <w:rPr>
          <w:rFonts w:cs="Times New Roman" w:ascii="Times New Roman" w:hAnsi="Times New Roman"/>
          <w:color w:val="auto"/>
          <w:sz w:val="18"/>
          <w:szCs w:val="18"/>
        </w:rPr>
        <w:t xml:space="preserve"> Ключ земли </w:t>
      </w:r>
      <w:r>
        <w:rPr>
          <w:rFonts w:cs="Times New Roman" w:ascii="Times New Roman" w:hAnsi="Times New Roman"/>
          <w:i/>
          <w:iCs/>
          <w:color w:val="auto"/>
          <w:sz w:val="18"/>
          <w:szCs w:val="18"/>
        </w:rPr>
        <w:t>(Стихотворение)</w:t>
      </w:r>
      <w:r>
        <w:rPr>
          <w:rFonts w:cs="Times New Roman" w:ascii="Times New Roman" w:hAnsi="Times New Roman"/>
          <w:color w:val="auto"/>
          <w:sz w:val="18"/>
          <w:szCs w:val="18"/>
        </w:rPr>
        <w:t xml:space="preserve"> (24)</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b/>
          <w:i w:val="false"/>
          <w:iCs/>
          <w:color w:val="auto"/>
          <w:sz w:val="18"/>
          <w:szCs w:val="18"/>
        </w:rPr>
        <w:t>Преображенская Л.</w:t>
      </w:r>
      <w:r>
        <w:rPr>
          <w:rFonts w:cs="Times New Roman" w:ascii="Times New Roman" w:hAnsi="Times New Roman"/>
          <w:color w:val="auto"/>
          <w:sz w:val="18"/>
          <w:szCs w:val="18"/>
        </w:rPr>
        <w:t xml:space="preserve"> Автору «Малахитовой шкатулки» </w:t>
      </w:r>
      <w:r>
        <w:rPr>
          <w:rFonts w:cs="Times New Roman" w:ascii="Times New Roman" w:hAnsi="Times New Roman"/>
          <w:i/>
          <w:iCs/>
          <w:color w:val="auto"/>
          <w:sz w:val="18"/>
          <w:szCs w:val="18"/>
        </w:rPr>
        <w:t>(Стихотворение)</w:t>
      </w:r>
      <w:r>
        <w:rPr>
          <w:rFonts w:cs="Times New Roman" w:ascii="Times New Roman" w:hAnsi="Times New Roman"/>
          <w:color w:val="auto"/>
          <w:sz w:val="18"/>
          <w:szCs w:val="18"/>
        </w:rPr>
        <w:t xml:space="preserve"> (26)</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b/>
          <w:i w:val="false"/>
          <w:iCs/>
          <w:color w:val="auto"/>
          <w:sz w:val="18"/>
          <w:szCs w:val="18"/>
        </w:rPr>
        <w:t>Иванов Ив.</w:t>
      </w:r>
      <w:r>
        <w:rPr>
          <w:rFonts w:cs="Times New Roman" w:ascii="Times New Roman" w:hAnsi="Times New Roman"/>
          <w:color w:val="auto"/>
          <w:sz w:val="18"/>
          <w:szCs w:val="18"/>
        </w:rPr>
        <w:t xml:space="preserve"> У костра </w:t>
      </w:r>
      <w:r>
        <w:rPr>
          <w:rFonts w:cs="Times New Roman" w:ascii="Times New Roman" w:hAnsi="Times New Roman"/>
          <w:i/>
          <w:iCs/>
          <w:color w:val="auto"/>
          <w:sz w:val="18"/>
          <w:szCs w:val="18"/>
        </w:rPr>
        <w:t>(Стихотворение)</w:t>
      </w:r>
      <w:r>
        <w:rPr>
          <w:rFonts w:cs="Times New Roman" w:ascii="Times New Roman" w:hAnsi="Times New Roman"/>
          <w:color w:val="auto"/>
          <w:sz w:val="18"/>
          <w:szCs w:val="18"/>
        </w:rPr>
        <w:t xml:space="preserve"> (27)</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b/>
          <w:i w:val="false"/>
          <w:iCs/>
          <w:color w:val="auto"/>
          <w:sz w:val="18"/>
          <w:szCs w:val="18"/>
        </w:rPr>
        <w:t>Манько Евг.</w:t>
      </w:r>
      <w:r>
        <w:rPr>
          <w:rFonts w:cs="Times New Roman" w:ascii="Times New Roman" w:hAnsi="Times New Roman"/>
          <w:color w:val="auto"/>
          <w:sz w:val="18"/>
          <w:szCs w:val="18"/>
        </w:rPr>
        <w:t xml:space="preserve"> Большого сердца человек </w:t>
      </w:r>
      <w:r>
        <w:rPr>
          <w:rFonts w:cs="Times New Roman" w:ascii="Times New Roman" w:hAnsi="Times New Roman"/>
          <w:i/>
          <w:iCs/>
          <w:color w:val="auto"/>
          <w:sz w:val="18"/>
          <w:szCs w:val="18"/>
        </w:rPr>
        <w:t>(Стихотворение)</w:t>
      </w:r>
      <w:r>
        <w:rPr>
          <w:rFonts w:cs="Times New Roman" w:ascii="Times New Roman" w:hAnsi="Times New Roman"/>
          <w:color w:val="auto"/>
          <w:sz w:val="18"/>
          <w:szCs w:val="18"/>
        </w:rPr>
        <w:t xml:space="preserve"> (2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i w:val="false"/>
          <w:iCs/>
          <w:color w:val="auto"/>
          <w:sz w:val="18"/>
          <w:szCs w:val="18"/>
        </w:rPr>
        <w:t>Кузнецов В.</w:t>
      </w:r>
      <w:r>
        <w:rPr>
          <w:rFonts w:cs="Times New Roman" w:ascii="Times New Roman" w:hAnsi="Times New Roman"/>
          <w:color w:val="auto"/>
          <w:sz w:val="18"/>
          <w:szCs w:val="18"/>
        </w:rPr>
        <w:t xml:space="preserve"> Как человек живинку свою нашел (30)</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color w:val="auto"/>
          <w:sz w:val="18"/>
          <w:szCs w:val="18"/>
        </w:rPr>
        <w:t>С л о в о  ч и т а т е л я</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b/>
          <w:i w:val="false"/>
          <w:iCs/>
          <w:color w:val="auto"/>
          <w:sz w:val="18"/>
          <w:szCs w:val="18"/>
        </w:rPr>
        <w:t>Захаров В.</w:t>
      </w:r>
      <w:r>
        <w:rPr>
          <w:rFonts w:cs="Times New Roman" w:ascii="Times New Roman" w:hAnsi="Times New Roman"/>
          <w:color w:val="auto"/>
          <w:sz w:val="18"/>
          <w:szCs w:val="18"/>
        </w:rPr>
        <w:t xml:space="preserve"> За что я люблю Бажова (33)</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b/>
          <w:i w:val="false"/>
          <w:iCs/>
          <w:color w:val="auto"/>
          <w:sz w:val="18"/>
          <w:szCs w:val="18"/>
        </w:rPr>
        <w:t>Ногтев Ив.</w:t>
      </w:r>
      <w:r>
        <w:rPr>
          <w:rFonts w:cs="Times New Roman" w:ascii="Times New Roman" w:hAnsi="Times New Roman"/>
          <w:color w:val="auto"/>
          <w:sz w:val="18"/>
          <w:szCs w:val="18"/>
        </w:rPr>
        <w:t xml:space="preserve"> Источник творческого вдохновения (34)</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b/>
          <w:i w:val="false"/>
          <w:iCs/>
          <w:color w:val="auto"/>
          <w:sz w:val="18"/>
          <w:szCs w:val="18"/>
        </w:rPr>
        <w:t>Косиков Ник.</w:t>
      </w:r>
      <w:r>
        <w:rPr>
          <w:rFonts w:cs="Times New Roman" w:ascii="Times New Roman" w:hAnsi="Times New Roman"/>
          <w:color w:val="auto"/>
          <w:sz w:val="18"/>
          <w:szCs w:val="18"/>
        </w:rPr>
        <w:t xml:space="preserve"> Сказы из жизни (35)</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b/>
          <w:i w:val="false"/>
          <w:iCs/>
          <w:color w:val="auto"/>
          <w:sz w:val="18"/>
          <w:szCs w:val="18"/>
        </w:rPr>
        <w:t>Колчин В.</w:t>
      </w:r>
      <w:r>
        <w:rPr>
          <w:rFonts w:cs="Times New Roman" w:ascii="Times New Roman" w:hAnsi="Times New Roman"/>
          <w:color w:val="auto"/>
          <w:sz w:val="18"/>
          <w:szCs w:val="18"/>
        </w:rPr>
        <w:t xml:space="preserve"> Народный писатель (37)</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b/>
          <w:i w:val="false"/>
          <w:iCs/>
          <w:color w:val="auto"/>
          <w:sz w:val="18"/>
          <w:szCs w:val="18"/>
        </w:rPr>
        <w:t>Арнаутов А.</w:t>
      </w:r>
      <w:r>
        <w:rPr>
          <w:rFonts w:cs="Times New Roman" w:ascii="Times New Roman" w:hAnsi="Times New Roman"/>
          <w:color w:val="auto"/>
          <w:sz w:val="18"/>
          <w:szCs w:val="18"/>
        </w:rPr>
        <w:t xml:space="preserve"> Живое слово (38)</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b/>
          <w:i w:val="false"/>
          <w:iCs/>
          <w:color w:val="auto"/>
          <w:sz w:val="18"/>
          <w:szCs w:val="18"/>
        </w:rPr>
        <w:t>Кулешов П.</w:t>
      </w:r>
      <w:r>
        <w:rPr>
          <w:rFonts w:cs="Times New Roman" w:ascii="Times New Roman" w:hAnsi="Times New Roman"/>
          <w:color w:val="auto"/>
          <w:sz w:val="18"/>
          <w:szCs w:val="18"/>
        </w:rPr>
        <w:t xml:space="preserve"> Как живой с живыми говоря (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i w:val="false"/>
          <w:iCs/>
          <w:color w:val="auto"/>
          <w:sz w:val="18"/>
          <w:szCs w:val="18"/>
        </w:rPr>
        <w:t>Бирюков В.</w:t>
      </w:r>
      <w:r>
        <w:rPr>
          <w:rFonts w:cs="Times New Roman" w:ascii="Times New Roman" w:hAnsi="Times New Roman"/>
          <w:color w:val="auto"/>
          <w:sz w:val="18"/>
          <w:szCs w:val="18"/>
        </w:rPr>
        <w:t xml:space="preserve"> Рассказ об одной встрече (42)</w:t>
      </w:r>
    </w:p>
    <w:p>
      <w:pPr>
        <w:pStyle w:val="Normal"/>
        <w:ind w:left="0" w:right="0" w:firstLine="432"/>
        <w:jc w:val="center"/>
        <w:rPr>
          <w:rFonts w:ascii="Times New Roman" w:hAnsi="Times New Roman" w:cs="Times New Roman"/>
          <w:b/>
          <w:b/>
          <w:i w:val="false"/>
          <w:i w:val="false"/>
          <w:iCs/>
          <w:color w:val="auto"/>
          <w:sz w:val="18"/>
          <w:szCs w:val="18"/>
        </w:rPr>
      </w:pPr>
      <w:r>
        <w:rPr>
          <w:rFonts w:cs="Times New Roman" w:ascii="Times New Roman" w:hAnsi="Times New Roman"/>
          <w:color w:val="auto"/>
          <w:sz w:val="18"/>
          <w:szCs w:val="18"/>
        </w:rPr>
        <w:t>____________</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b/>
          <w:i w:val="false"/>
          <w:iCs/>
          <w:color w:val="auto"/>
          <w:sz w:val="18"/>
          <w:szCs w:val="18"/>
        </w:rPr>
        <w:t>Татьяничева Л.</w:t>
      </w:r>
      <w:r>
        <w:rPr>
          <w:rFonts w:cs="Times New Roman" w:ascii="Times New Roman" w:hAnsi="Times New Roman"/>
          <w:color w:val="auto"/>
          <w:sz w:val="18"/>
          <w:szCs w:val="18"/>
        </w:rPr>
        <w:t xml:space="preserve"> Последний путь (45)</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b/>
          <w:i w:val="false"/>
          <w:iCs/>
          <w:color w:val="auto"/>
          <w:sz w:val="18"/>
          <w:szCs w:val="18"/>
        </w:rPr>
        <w:t>Боголюбов К.</w:t>
      </w:r>
      <w:r>
        <w:rPr>
          <w:rFonts w:cs="Times New Roman" w:ascii="Times New Roman" w:hAnsi="Times New Roman"/>
          <w:color w:val="auto"/>
          <w:sz w:val="18"/>
          <w:szCs w:val="18"/>
        </w:rPr>
        <w:t xml:space="preserve"> Наш Бажов (5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i w:val="false"/>
          <w:iCs/>
          <w:color w:val="auto"/>
          <w:sz w:val="18"/>
          <w:szCs w:val="18"/>
        </w:rPr>
        <w:t>Сержантов В.</w:t>
      </w:r>
      <w:r>
        <w:rPr>
          <w:rFonts w:cs="Times New Roman" w:ascii="Times New Roman" w:hAnsi="Times New Roman"/>
          <w:color w:val="auto"/>
          <w:sz w:val="18"/>
          <w:szCs w:val="18"/>
        </w:rPr>
        <w:t xml:space="preserve"> Певец творческого труда (75)</w:t>
      </w:r>
    </w:p>
    <w:p>
      <w:pPr>
        <w:pStyle w:val="Normal"/>
        <w:ind w:left="0" w:right="0" w:firstLine="432"/>
        <w:jc w:val="both"/>
        <w:rPr>
          <w:rFonts w:ascii="Times New Roman" w:hAnsi="Times New Roman" w:cs="Times New Roman"/>
          <w:b/>
          <w:b/>
          <w:i w:val="false"/>
          <w:i w:val="false"/>
          <w:iCs/>
          <w:color w:val="auto"/>
          <w:sz w:val="18"/>
          <w:szCs w:val="18"/>
        </w:rPr>
      </w:pPr>
      <w:r>
        <w:rPr>
          <w:rFonts w:cs="Times New Roman" w:ascii="Times New Roman" w:hAnsi="Times New Roman"/>
          <w:color w:val="auto"/>
          <w:sz w:val="18"/>
          <w:szCs w:val="18"/>
        </w:rPr>
        <w:t>П о  н а ш е м у  к р а ю</w:t>
      </w:r>
    </w:p>
    <w:p>
      <w:pPr>
        <w:pStyle w:val="Normal"/>
        <w:ind w:left="0" w:right="0" w:firstLine="432"/>
        <w:jc w:val="both"/>
        <w:rPr>
          <w:rFonts w:ascii="Times New Roman" w:hAnsi="Times New Roman" w:cs="Times New Roman"/>
          <w:i w:val="false"/>
          <w:i w:val="false"/>
          <w:iCs w:val="false"/>
          <w:color w:val="auto"/>
          <w:sz w:val="18"/>
          <w:szCs w:val="18"/>
        </w:rPr>
      </w:pPr>
      <w:r>
        <w:rPr>
          <w:rFonts w:cs="Times New Roman" w:ascii="Times New Roman" w:hAnsi="Times New Roman"/>
          <w:b/>
          <w:i w:val="false"/>
          <w:iCs/>
          <w:color w:val="auto"/>
          <w:sz w:val="18"/>
          <w:szCs w:val="18"/>
        </w:rPr>
        <w:t>Переберин Б.</w:t>
      </w:r>
      <w:r>
        <w:rPr>
          <w:rFonts w:cs="Times New Roman" w:ascii="Times New Roman" w:hAnsi="Times New Roman"/>
          <w:color w:val="auto"/>
          <w:sz w:val="18"/>
          <w:szCs w:val="18"/>
        </w:rPr>
        <w:t xml:space="preserve"> Каслинские мастера (97)</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i w:val="false"/>
          <w:iCs w:val="false"/>
          <w:color w:val="auto"/>
          <w:sz w:val="18"/>
          <w:szCs w:val="18"/>
        </w:rPr>
        <w:t>Б и б л и о г р а ф и 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П. П. Бажов.</w:t>
      </w:r>
      <w:r>
        <w:rPr>
          <w:rFonts w:cs="Times New Roman" w:ascii="Times New Roman" w:hAnsi="Times New Roman"/>
          <w:color w:val="auto"/>
          <w:sz w:val="18"/>
          <w:szCs w:val="18"/>
        </w:rPr>
        <w:t xml:space="preserve"> Краткий библиографический указатель (1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изведения П. П. Бажова (10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Критическая литература о творчестве П. П. Бажова (11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Сказы П. П. Бажова в искусстве (12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Произведения, посвященные П. П. Бажову (121)</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ДКОЛЛЕГИЯ:</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В. Г. Сержантов (отв. редактор), В. Я. Вохминцев, А. Т. Кирсанов, К. П. Кузнецова, А. С. Леонтьев, М. Д. Львов, Л. К. Татьяничев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Обложка </w:t>
      </w:r>
      <w:r>
        <w:rPr>
          <w:rFonts w:cs="Times New Roman" w:ascii="Times New Roman" w:hAnsi="Times New Roman"/>
          <w:i/>
          <w:iCs/>
          <w:color w:val="auto"/>
          <w:sz w:val="18"/>
          <w:szCs w:val="18"/>
        </w:rPr>
        <w:t>Д. Ф. Фехнер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 редактор </w:t>
      </w:r>
      <w:r>
        <w:rPr>
          <w:rFonts w:cs="Times New Roman" w:ascii="Times New Roman" w:hAnsi="Times New Roman"/>
          <w:i/>
          <w:iCs/>
          <w:color w:val="auto"/>
          <w:sz w:val="18"/>
          <w:szCs w:val="18"/>
        </w:rPr>
        <w:t>А. Ф. Селезне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Н. В. Ревягин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ФБ21055. Подписано к печати </w:t>
      </w:r>
      <w:r>
        <w:rPr>
          <w:rFonts w:cs="Times New Roman" w:ascii="Times New Roman" w:hAnsi="Times New Roman"/>
          <w:color w:val="auto"/>
          <w:sz w:val="18"/>
          <w:szCs w:val="18"/>
          <w:lang w:val="en-US"/>
        </w:rPr>
        <w:t>10/III-1951 </w:t>
      </w:r>
      <w:r>
        <w:rPr>
          <w:rFonts w:cs="Times New Roman" w:ascii="Times New Roman" w:hAnsi="Times New Roman"/>
          <w:color w:val="auto"/>
          <w:sz w:val="18"/>
          <w:szCs w:val="18"/>
        </w:rPr>
        <w:t xml:space="preserve">г. Формат бумаги </w:t>
      </w:r>
      <w:r>
        <w:rPr>
          <w:rFonts w:cs="Times New Roman" w:ascii="Times New Roman" w:hAnsi="Times New Roman"/>
          <w:color w:val="auto"/>
          <w:sz w:val="18"/>
          <w:szCs w:val="18"/>
          <w:lang w:val="en-US"/>
        </w:rPr>
        <w:t>60X92</w:t>
      </w:r>
      <w:r>
        <w:rPr>
          <w:rFonts w:cs="Times New Roman" w:ascii="Times New Roman" w:hAnsi="Times New Roman"/>
          <w:color w:val="auto"/>
          <w:sz w:val="18"/>
          <w:szCs w:val="18"/>
          <w:vertAlign w:val="superscript"/>
          <w:lang w:val="en-US"/>
        </w:rPr>
        <w:t>1</w:t>
      </w:r>
      <w:r>
        <w:rPr>
          <w:rFonts w:cs="Times New Roman" w:ascii="Times New Roman" w:hAnsi="Times New Roman"/>
          <w:color w:val="auto"/>
          <w:sz w:val="18"/>
          <w:szCs w:val="18"/>
          <w:lang w:val="en-US"/>
        </w:rPr>
        <w:t>/</w:t>
      </w:r>
      <w:r>
        <w:rPr>
          <w:rFonts w:cs="Times New Roman" w:ascii="Times New Roman" w:hAnsi="Times New Roman"/>
          <w:color w:val="auto"/>
          <w:sz w:val="18"/>
          <w:szCs w:val="18"/>
          <w:vertAlign w:val="subscript"/>
          <w:lang w:val="en-US"/>
        </w:rPr>
        <w:t>16</w:t>
      </w:r>
      <w:r>
        <w:rPr>
          <w:rFonts w:cs="Times New Roman" w:ascii="Times New Roman" w:hAnsi="Times New Roman"/>
          <w:color w:val="auto"/>
          <w:sz w:val="18"/>
          <w:szCs w:val="18"/>
          <w:lang w:val="en-US"/>
        </w:rPr>
        <w:t xml:space="preserve">, </w:t>
      </w:r>
      <w:r>
        <w:rPr>
          <w:rFonts w:cs="Times New Roman" w:ascii="Times New Roman" w:hAnsi="Times New Roman"/>
          <w:color w:val="auto"/>
          <w:sz w:val="18"/>
          <w:szCs w:val="18"/>
        </w:rPr>
        <w:t>3,88 бум. л., 7,75 печ. л., 8,1 уч.-изд. л. Изд. № 676. Тираж 6000 экз. Цена 4 руб.</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10-я типография Росполиграфпрома, г. Челябинск, ул. Громова, 127. Заказ № 732.</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Verdana">
    <w:charset w:val="cc"/>
    <w:family w:val="swiss"/>
    <w:pitch w:val="variable"/>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 xml:space="preserve">И. В. Сталин. Беседа с немецким писателем Эмилем Людвигом. — Ленин и Сталин. Сборник произведений к изучению истории ВКП(б), том </w:t>
      </w:r>
      <w:r>
        <w:rPr>
          <w:rFonts w:cs="Times New Roman" w:ascii="Times New Roman" w:hAnsi="Times New Roman"/>
          <w:sz w:val="18"/>
          <w:szCs w:val="18"/>
          <w:lang w:val="en-US"/>
        </w:rPr>
        <w:t xml:space="preserve">III, </w:t>
      </w:r>
      <w:r>
        <w:rPr>
          <w:rFonts w:cs="Times New Roman" w:ascii="Times New Roman" w:hAnsi="Times New Roman"/>
          <w:sz w:val="18"/>
          <w:szCs w:val="18"/>
        </w:rPr>
        <w:t>стр. 527.</w:t>
      </w:r>
    </w:p>
  </w:footnote>
  <w:footnote w:id="3">
    <w:p>
      <w:pPr>
        <w:pStyle w:val="Footnote"/>
        <w:rPr/>
      </w:pPr>
      <w:r>
        <w:rPr>
          <w:rStyle w:val="FootnoteCharacters"/>
        </w:rPr>
        <w:footnoteRef/>
      </w:r>
      <w:r>
        <w:rPr>
          <w:rFonts w:cs="Times New Roman" w:ascii="Times New Roman" w:hAnsi="Times New Roman"/>
          <w:sz w:val="18"/>
          <w:szCs w:val="18"/>
        </w:rPr>
        <w:tab/>
        <w:t>Академик Ем. Ярославский. Борьба за создание социал-демократической рабочей партии в России (1883—1901 гг.). Издание Высшей партийной школы при ЦК ВКП(б), стр. 169.</w:t>
      </w:r>
    </w:p>
  </w:footnote>
  <w:footnote w:id="4">
    <w:p>
      <w:pPr>
        <w:pStyle w:val="Footnote"/>
        <w:rPr/>
      </w:pPr>
      <w:r>
        <w:rPr>
          <w:rStyle w:val="FootnoteCharacters"/>
        </w:rPr>
        <w:footnoteRef/>
      </w:r>
      <w:r>
        <w:rPr>
          <w:rFonts w:cs="Times New Roman" w:ascii="Times New Roman" w:hAnsi="Times New Roman"/>
          <w:sz w:val="18"/>
          <w:szCs w:val="18"/>
        </w:rPr>
        <w:tab/>
        <w:t>Б. Д. Удинцев. Уральский период жизни Д. Н. Мамина-Сибиряка. Свердловск, 1936 г., стр. 19.</w:t>
      </w:r>
    </w:p>
  </w:footnote>
  <w:footnote w:id="5">
    <w:p>
      <w:pPr>
        <w:pStyle w:val="Footnote"/>
        <w:rPr/>
      </w:pPr>
      <w:r>
        <w:rPr>
          <w:rStyle w:val="FootnoteCharacters"/>
        </w:rPr>
        <w:footnoteRef/>
      </w:r>
      <w:r>
        <w:rPr>
          <w:rFonts w:cs="Times New Roman" w:ascii="Times New Roman" w:hAnsi="Times New Roman"/>
          <w:sz w:val="18"/>
          <w:szCs w:val="18"/>
        </w:rPr>
        <w:tab/>
        <w:t>Газета «Уральский рабочий» от 28 января 1939 г.</w:t>
      </w:r>
    </w:p>
  </w:footnote>
  <w:footnote w:id="6">
    <w:p>
      <w:pPr>
        <w:pStyle w:val="Footnote"/>
        <w:rPr/>
      </w:pPr>
      <w:r>
        <w:rPr>
          <w:rStyle w:val="FootnoteCharacters"/>
        </w:rPr>
        <w:footnoteRef/>
      </w:r>
      <w:r>
        <w:rPr>
          <w:rFonts w:cs="Times New Roman" w:ascii="Times New Roman" w:hAnsi="Times New Roman"/>
          <w:sz w:val="18"/>
          <w:szCs w:val="18"/>
        </w:rPr>
        <w:tab/>
        <w:t>Статья «Краеведческие истоки» (Крестьянские письма в газете). Журнал «Уральское краеведение». 1927 г., выпуск 1, стр. 23—28.</w:t>
      </w:r>
    </w:p>
  </w:footnote>
  <w:footnote w:id="7">
    <w:p>
      <w:pPr>
        <w:pStyle w:val="Footnote"/>
        <w:rPr/>
      </w:pPr>
      <w:r>
        <w:rPr>
          <w:rStyle w:val="FootnoteCharacters"/>
        </w:rPr>
        <w:footnoteRef/>
      </w:r>
      <w:r>
        <w:rPr>
          <w:rFonts w:cs="Times New Roman" w:ascii="Times New Roman" w:hAnsi="Times New Roman"/>
          <w:sz w:val="18"/>
          <w:szCs w:val="18"/>
        </w:rPr>
        <w:tab/>
        <w:t>Жички — черточки.</w:t>
      </w:r>
    </w:p>
  </w:footnote>
  <w:footnote w:id="8">
    <w:p>
      <w:pPr>
        <w:pStyle w:val="Footnote"/>
        <w:rPr/>
      </w:pPr>
      <w:r>
        <w:rPr>
          <w:rStyle w:val="FootnoteCharacters"/>
        </w:rPr>
        <w:footnoteRef/>
      </w:r>
      <w:r>
        <w:rPr>
          <w:rFonts w:cs="Times New Roman" w:ascii="Times New Roman" w:hAnsi="Times New Roman"/>
          <w:sz w:val="18"/>
          <w:szCs w:val="18"/>
        </w:rPr>
        <w:tab/>
        <w:t>Веселые галечки — самоцветы.</w:t>
      </w:r>
    </w:p>
  </w:footnote>
  <w:footnote w:id="9">
    <w:p>
      <w:pPr>
        <w:pStyle w:val="Footnote"/>
        <w:rPr/>
      </w:pPr>
      <w:r>
        <w:rPr>
          <w:rStyle w:val="FootnoteCharacters"/>
        </w:rPr>
        <w:footnoteRef/>
      </w:r>
      <w:r>
        <w:rPr>
          <w:rFonts w:cs="Times New Roman" w:ascii="Times New Roman" w:hAnsi="Times New Roman"/>
          <w:sz w:val="18"/>
          <w:szCs w:val="18"/>
        </w:rPr>
        <w:tab/>
        <w:t>Составлен по материалам Челябинской государственной публичной библиотеки и Государственной публичной библиотеки имени В. Г. Белинского (Свердловс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288"/>
      <w:ind w:left="0" w:right="0" w:firstLine="432"/>
      <w:jc w:val="center"/>
    </w:pPr>
    <w:rPr>
      <w:rFonts w:ascii="Verdana" w:hAnsi="Verdana" w:eastAsia="Lucida Sans Unicode" w:cs="Tahoma"/>
      <w:b/>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0"/>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3600" w:right="0" w:hanging="0"/>
      <w:jc w:val="both"/>
    </w:pPr>
    <w:rPr>
      <w:rFonts w:ascii="Verdana" w:hAnsi="Verdana" w:eastAsia="Lucida Sans Unicode" w:cs="Tahoma"/>
      <w:b w:val="false"/>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288" w:after="144"/>
      <w:ind w:left="0" w:right="0" w:firstLine="432"/>
      <w:jc w:val="center"/>
    </w:pPr>
    <w:rPr>
      <w:rFonts w:ascii="Verdana" w:hAnsi="Verdana" w:eastAsia="Lucida Sans Unicode" w:cs="Tahoma"/>
      <w:b w:val="false"/>
      <w:i w:val="false"/>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Алексей Никитин</cp:lastModifiedBy>
  <dcterms:modified xsi:type="dcterms:W3CDTF">2014-01-05T06:12:20Z</dcterms:modified>
  <cp:revision>43</cp:revision>
  <dc:subject/>
  <dc:title/>
</cp:coreProperties>
</file>